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truktura přípravy na vyučovací hodinu </w:t>
      </w:r>
    </w:p>
    <w:p>
      <w:pPr>
        <w:pStyle w:val="Normal"/>
        <w:rPr/>
      </w:pPr>
      <w:r>
        <w:rPr>
          <w:b w:val="false"/>
          <w:sz w:val="24"/>
          <w:u w:val="single"/>
        </w:rPr>
        <w:t>Vyučující</w:t>
      </w:r>
      <w:r>
        <w:rPr>
          <w:b w:val="false"/>
          <w:sz w:val="24"/>
        </w:rPr>
        <w:t>: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248"/>
        <w:gridCol w:w="411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Tematický okruh-téma</w:t>
            </w:r>
            <w:r>
              <w:rPr>
                <w:b w:val="false"/>
                <w:sz w:val="24"/>
              </w:rPr>
              <w:t xml:space="preserve">: </w:t>
            </w:r>
            <w:r>
              <w:rPr>
                <w:b w:val="false"/>
                <w:i/>
                <w:sz w:val="24"/>
              </w:rPr>
              <w:t>RODINA:manželství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u w:val="single"/>
              </w:rPr>
            </w:pPr>
            <w:r>
              <w:rPr>
                <w:b w:val="false"/>
                <w:i/>
                <w:sz w:val="24"/>
              </w:rPr>
              <w:t>(RVP-oblas:t Člověk a zdrav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Ročník</w:t>
            </w:r>
            <w:r>
              <w:rPr>
                <w:b w:val="false"/>
                <w:sz w:val="24"/>
              </w:rPr>
              <w:t>: 8.B</w:t>
            </w:r>
          </w:p>
          <w:p>
            <w:pPr>
              <w:pStyle w:val="Normal"/>
              <w:rPr>
                <w:b w:val="false"/>
                <w:b w:val="false"/>
                <w:sz w:val="24"/>
                <w:u w:val="single"/>
              </w:rPr>
            </w:pPr>
            <w:r>
              <w:rPr>
                <w:sz w:val="24"/>
                <w:u w:val="single"/>
              </w:rPr>
              <w:t>Časová dotace</w:t>
            </w:r>
            <w:r>
              <w:rPr>
                <w:b w:val="false"/>
                <w:sz w:val="24"/>
              </w:rPr>
              <w:t>:  45 min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sz w:val="24"/>
                <w:u w:val="single"/>
              </w:rPr>
              <w:t>Průřezová témata</w:t>
            </w:r>
            <w:r>
              <w:rPr>
                <w:b w:val="false"/>
                <w:sz w:val="24"/>
              </w:rPr>
              <w:t>:</w:t>
            </w:r>
            <w:r>
              <w:rPr>
                <w:i/>
                <w:iCs/>
              </w:rPr>
              <w:t xml:space="preserve"> </w:t>
            </w:r>
            <w:r>
              <w:rPr>
                <w:b w:val="false"/>
                <w:i/>
                <w:iCs/>
                <w:sz w:val="24"/>
                <w:szCs w:val="24"/>
              </w:rPr>
              <w:t>Osobnostní a sociální výchova, Výchova demokratického občana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sz w:val="24"/>
                <w:u w:val="single"/>
              </w:rPr>
              <w:t>Mezipředmětové vztahy</w:t>
            </w:r>
            <w:r>
              <w:rPr>
                <w:sz w:val="24"/>
              </w:rPr>
              <w:t xml:space="preserve">: </w:t>
            </w:r>
            <w:r>
              <w:rPr>
                <w:b w:val="false"/>
                <w:sz w:val="24"/>
              </w:rPr>
              <w:t>Ov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Cíle vyučovací hodiny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 xml:space="preserve">očekávané výstupy: </w:t>
            </w:r>
            <w:r>
              <w:rPr>
                <w:b w:val="false"/>
                <w:i/>
                <w:sz w:val="24"/>
              </w:rPr>
              <w:t>respektuje přijatá pravidla soužití ; pozitivní komunikací a kooperací přispívá k utváření dobrých mezilidských vztahů v rodin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íčové kompet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K</w:t>
            </w:r>
            <w:r>
              <w:rPr>
                <w:i/>
                <w:sz w:val="24"/>
              </w:rPr>
              <w:t> </w:t>
            </w:r>
            <w:r>
              <w:rPr>
                <w:b w:val="false"/>
                <w:i/>
                <w:sz w:val="24"/>
              </w:rPr>
              <w:t>řešení problé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Komunikativ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Sociální a personál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Občanská (respektuje hodnoty, odmítá násil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Obsah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čivo </w:t>
            </w:r>
            <w:r>
              <w:rPr>
                <w:b w:val="false"/>
                <w:sz w:val="24"/>
              </w:rPr>
              <w:t xml:space="preserve">– (RVP) – </w:t>
            </w:r>
            <w:r>
              <w:rPr>
                <w:b w:val="false"/>
                <w:sz w:val="24"/>
                <w:u w:val="single"/>
              </w:rPr>
              <w:t>Vztahy mezi lidmi a formy soužití</w:t>
            </w:r>
            <w:r>
              <w:rPr>
                <w:b w:val="false"/>
                <w:sz w:val="24"/>
              </w:rPr>
              <w:t xml:space="preserve"> – •vztahy a pravidla soužití v prostředí komun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ztahy ve dvojici – partnerské vztahy, manželství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my opěrné (žák je zná, měl by je znát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manželství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my nové (souvisí s obsahem učiva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církevní, civilní sňatek, registrované partnerství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Výuková metod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 w:val="false"/>
                <w:sz w:val="24"/>
              </w:rPr>
              <w:t>Výkl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 w:val="false"/>
                <w:sz w:val="24"/>
              </w:rPr>
              <w:t>rozhov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 w:val="false"/>
                <w:sz w:val="24"/>
              </w:rPr>
              <w:t>Vysvětlování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Organizační forma výuky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upinová spoluprá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rontální výuka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Učební pomůcky, didaktická technik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tabule, úkol: „důvody k uzavření manželství“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ukázka žádosti o uzavření manželství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cénář hodiny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Úvod (organizace,  seznámení s cílem hodin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 Hlavní část (expozice, diskuse, úkol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co je manželství, jeho hlavní účel, podmínky uzavření sňatku – náš právní řád, sňatek civilní x církevní, náležitosti obřadu (veřejný, slavnostní, dva svědci..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diskuse na téma –registrované partnerství (od kdy je v platnosti, názor dětí na něj)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- úkol :“důvody k uzavření manželství“ – děti třídí rozstříhané důvody k manželství na zdravé a nezdravé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třiď důvody k manželství 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é:                                                                          nezdravé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přátelství a láska                                              - strach ze samostatnosti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bezpečný a pohodlný sexuální život                - strach zůstat sám(a)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společná výchova dětí                                      - na truc rodičům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určitý životní styl                                              - z finančních důvodů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- na přání rodičů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III. Závěr (zápis, Dú)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 w:val="false"/>
                <w:sz w:val="24"/>
              </w:rPr>
              <w:t>zamysli se doma nad tím, jak by měl vypadat (tvůj) ideální partner, pomůckou ti mohou být např. následující otázky: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Jak by měla(a) vypadat partner(ka)?                    5. Co by ti na partnerovi(ce) vadilo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Jaký by měl být mezi vámi věkový rozdíl?          6. Kolik dětí bys chtěl(a) vychova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V kolika letech se chceš ženit / vdávat?               7. Kde bys chtěl(a) bydle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Jaké vlastnosti by měl(a) mít partner(ka)?            8. Co je podle tebe hlavním důvod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</w:rPr>
              <w:t>k podání žádosti o rozvod?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49:00Z</dcterms:created>
  <dc:creator>HANIČKA</dc:creator>
  <dc:description/>
  <cp:keywords/>
  <dc:language>en-US</dc:language>
  <cp:lastModifiedBy>HANIČKA</cp:lastModifiedBy>
  <dcterms:modified xsi:type="dcterms:W3CDTF">2007-10-22T06:49:00Z</dcterms:modified>
  <cp:revision>2</cp:revision>
  <dc:subject/>
  <dc:title>Struktura přípravy na vyučovací hodinu </dc:title>
</cp:coreProperties>
</file>