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Struktura přípravy na vyučovací hodinu </w:t>
      </w:r>
    </w:p>
    <w:p>
      <w:pPr>
        <w:pStyle w:val="Normal"/>
        <w:rPr/>
      </w:pPr>
      <w:r>
        <w:rPr>
          <w:b w:val="false"/>
          <w:sz w:val="24"/>
          <w:u w:val="single"/>
        </w:rPr>
        <w:t>Vyučující</w:t>
      </w:r>
      <w:r>
        <w:rPr>
          <w:b w:val="false"/>
          <w:sz w:val="24"/>
        </w:rPr>
        <w:t>: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8"/>
        <w:gridCol w:w="248"/>
        <w:gridCol w:w="4111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sz w:val="24"/>
                <w:u w:val="single"/>
              </w:rPr>
              <w:t>Tematický okruh-téma</w:t>
            </w:r>
            <w:r>
              <w:rPr>
                <w:b w:val="false"/>
                <w:sz w:val="24"/>
              </w:rPr>
              <w:t xml:space="preserve">: </w:t>
            </w:r>
            <w:r>
              <w:rPr>
                <w:i/>
                <w:sz w:val="24"/>
              </w:rPr>
              <w:t>Konflikt v rodině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4"/>
                <w:u w:val="single"/>
              </w:rPr>
            </w:pPr>
            <w:r>
              <w:rPr>
                <w:b w:val="false"/>
                <w:i/>
                <w:sz w:val="24"/>
              </w:rPr>
              <w:t>(RVP-oblast: Člověk a zdraví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u w:val="single"/>
              </w:rPr>
              <w:t>Ročník</w:t>
            </w:r>
            <w:r>
              <w:rPr>
                <w:b w:val="false"/>
                <w:sz w:val="24"/>
              </w:rPr>
              <w:t>: 9.B</w:t>
            </w:r>
          </w:p>
          <w:p>
            <w:pPr>
              <w:pStyle w:val="Normal"/>
              <w:rPr>
                <w:b w:val="false"/>
                <w:b w:val="false"/>
                <w:sz w:val="24"/>
                <w:u w:val="single"/>
              </w:rPr>
            </w:pPr>
            <w:r>
              <w:rPr>
                <w:sz w:val="24"/>
                <w:u w:val="single"/>
              </w:rPr>
              <w:t>Časová dotace</w:t>
            </w:r>
            <w:r>
              <w:rPr>
                <w:b w:val="false"/>
                <w:sz w:val="24"/>
              </w:rPr>
              <w:t>:  45 min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sz w:val="24"/>
                <w:u w:val="single"/>
              </w:rPr>
              <w:t>Průřezová témata</w:t>
            </w:r>
            <w:r>
              <w:rPr>
                <w:b w:val="false"/>
                <w:sz w:val="24"/>
              </w:rPr>
              <w:t>:</w:t>
            </w:r>
            <w:r>
              <w:rPr>
                <w:i/>
                <w:iCs/>
              </w:rPr>
              <w:t xml:space="preserve"> </w:t>
            </w:r>
            <w:r>
              <w:rPr>
                <w:b w:val="false"/>
                <w:i/>
                <w:iCs/>
                <w:sz w:val="24"/>
                <w:szCs w:val="24"/>
              </w:rPr>
              <w:t>Osobnostní a sociální výchova, Výchova demokratického občana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sz w:val="24"/>
                <w:u w:val="single"/>
              </w:rPr>
              <w:t>Mezipředmětové vztahy</w:t>
            </w:r>
            <w:r>
              <w:rPr>
                <w:sz w:val="24"/>
              </w:rPr>
              <w:t xml:space="preserve">: </w:t>
            </w:r>
            <w:r>
              <w:rPr>
                <w:b w:val="false"/>
                <w:sz w:val="24"/>
              </w:rPr>
              <w:t>Ov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u w:val="single"/>
              </w:rPr>
              <w:t>Cíle vyučovací hodiny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sz w:val="24"/>
              </w:rPr>
              <w:t xml:space="preserve">očekávané výstupy: </w:t>
            </w:r>
            <w:r>
              <w:rPr>
                <w:b w:val="false"/>
                <w:i/>
                <w:sz w:val="24"/>
              </w:rPr>
              <w:t>respektuje přijatá pravidla soužití ; pozitivní komunikací a kooperací přispívá k utváření dobrých mezilidských vztahů v rodin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líčové kompetenc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K</w:t>
            </w:r>
            <w:r>
              <w:rPr>
                <w:i/>
                <w:sz w:val="24"/>
              </w:rPr>
              <w:t> </w:t>
            </w:r>
            <w:r>
              <w:rPr>
                <w:b w:val="false"/>
                <w:i/>
                <w:sz w:val="24"/>
              </w:rPr>
              <w:t>řešení problém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K učen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Komunikativn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Sociální a personáln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Občanská (respektuje hodnoty, odmítá násilí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</w:p>
        </w:tc>
      </w:tr>
      <w:tr>
        <w:trPr/>
        <w:tc>
          <w:tcPr>
            <w:tcW w:w="8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u w:val="single"/>
              </w:rPr>
              <w:t>Obsah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Učivo </w:t>
            </w:r>
            <w:r>
              <w:rPr>
                <w:b w:val="false"/>
                <w:sz w:val="24"/>
              </w:rPr>
              <w:t xml:space="preserve">– (RVP) – </w:t>
            </w:r>
            <w:r>
              <w:rPr>
                <w:b w:val="false"/>
                <w:sz w:val="24"/>
                <w:u w:val="single"/>
              </w:rPr>
              <w:t>Vztahy mezi lidmi a formy soužití</w:t>
            </w:r>
            <w:r>
              <w:rPr>
                <w:b w:val="false"/>
                <w:sz w:val="24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ztahy ve dvojici – partnerské vztahy, manželství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•</w:t>
            </w:r>
            <w:r>
              <w:rPr>
                <w:b w:val="false"/>
                <w:sz w:val="24"/>
              </w:rPr>
              <w:t>vztahy a pravidla soužití v prostředí komunity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jmy opěrné (žák je zná, měl by je znát)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manželství, konflikt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jmy nové (souvisí s obsahem učiva)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konstruktivní, destruktivní konflikt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>Výuková metoda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b w:val="false"/>
                <w:sz w:val="24"/>
              </w:rPr>
              <w:t>Výklad, rozhov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rainstorm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b w:val="false"/>
                <w:sz w:val="24"/>
              </w:rPr>
              <w:t>Vysvětlov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b w:val="false"/>
                <w:sz w:val="24"/>
              </w:rPr>
              <w:t>Dramatizace scénky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8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>Organizační forma výuky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kupinová spoluprá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amostatná prá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rontální výuka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>Učební pomůcky, didaktická technika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tabule, prac. Listy „Tohle mi neříkej“, fotografie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Scénář hodiny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 Úvod (organizace,  motivace, seznámení s cílem hodiny)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Motivace: </w:t>
            </w:r>
            <w:r>
              <w:rPr>
                <w:b w:val="false"/>
                <w:sz w:val="24"/>
              </w:rPr>
              <w:t>Je plno problémů, kt. působí konflikty v rodině. Hádají se rodiče, perou se sourozenci, napjaté vztahy jsou mezi rodiči a dětmi i mezi staršími členy rodiny. Konflikty patří k lidskému životu a nevyhneme se jim. Důležité je, abychom se  naučili předcházet těm konfliktům u kterých to jde a u kterých to nejde, abychom se je naučili účelně řešit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II. Hlavní část (expozice, diskuse)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 xml:space="preserve">- prac. List. </w:t>
            </w:r>
            <w:r>
              <w:rPr>
                <w:b w:val="false"/>
                <w:sz w:val="24"/>
              </w:rPr>
              <w:t>„tohle mi neříkej“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Upřímně odpovězte na následující otázky: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. Napiš tři věci, které, kdyby je někdo řekl, by tě rozzlobily natolik, že by tě přivedly do         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konfliktu.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1)                                                 2)                                              3)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. Napiš tři věci, které, kdyby je někdo udělal, by tě rozzlobily natolik, že by tě přivedly do         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konfliktu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1)                                                 2)                                              3)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3. Jak jednám, když jsem hodně, hodně rozzlobený?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4. Napiš tři věci, které, kdybys je někomu řekl, by ho rozzlobily natolik, že by začal mezi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vámi konflikt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1)                                                 2)                                              3)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5. Napiš tři věci, které kdybys je někomu udělal, by ho rozzlobily natolik, že by začal mezi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vámi konflikt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1)                                                 2)                                              3)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 Jak se cítíš, když se s někým hádáš a on je hodně, hodně rozzlobený?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- rozhovor:</w:t>
            </w:r>
            <w:r>
              <w:rPr>
                <w:b w:val="false"/>
                <w:sz w:val="24"/>
              </w:rPr>
              <w:t>-proč konflikty vznikají, důvody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výklad: druhy konfliktů, způsoby reakcí na konflikt, pravidla řešení konfliktu – žáci chodí k tabuli a sami vymýšlejí pravidla úspěšného řešení konfliktů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scénka: skupinky dostanou fotografie na nichž jsou zachyceny různé typy konfliktů (děti na písku hádající se o hračky; sourozenci přetahující se o diskmana či rodiče při hádce….), děti mají zdramatizovat co se asi odehrává a jak situace zkončí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I. Závěr (zápis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6:23:00Z</dcterms:created>
  <dc:creator>HANIČKA</dc:creator>
  <dc:description/>
  <cp:keywords/>
  <dc:language>en-US</dc:language>
  <cp:lastModifiedBy>HANIČKA</cp:lastModifiedBy>
  <dcterms:modified xsi:type="dcterms:W3CDTF">2007-10-22T06:23:00Z</dcterms:modified>
  <cp:revision>2</cp:revision>
  <dc:subject/>
  <dc:title>Struktura přípravy na vyučovací hodinu </dc:title>
</cp:coreProperties>
</file>