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truktura přípravy na vyučovací hodinu </w:t>
      </w:r>
    </w:p>
    <w:p>
      <w:pPr>
        <w:pStyle w:val="Normal"/>
        <w:jc w:val="both"/>
        <w:rPr/>
      </w:pPr>
      <w:r>
        <w:rPr>
          <w:b w:val="false"/>
          <w:sz w:val="24"/>
          <w:u w:val="single"/>
        </w:rPr>
        <w:t>Vyučující</w:t>
      </w:r>
      <w:r>
        <w:rPr>
          <w:b w:val="false"/>
          <w:sz w:val="24"/>
        </w:rPr>
        <w:t>: Kateřina Kubínov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807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248"/>
        <w:gridCol w:w="420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Tematický okruh-téma</w:t>
            </w:r>
            <w:r>
              <w:rPr>
                <w:b w:val="false"/>
                <w:sz w:val="24"/>
              </w:rPr>
              <w:t>: Co mohu?!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Ročník</w:t>
            </w:r>
            <w:r>
              <w:rPr>
                <w:b w:val="false"/>
                <w:sz w:val="24"/>
              </w:rPr>
              <w:t>: 8. třída (A)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u w:val="single"/>
              </w:rPr>
              <w:t>Časová dotace</w:t>
            </w:r>
            <w:r>
              <w:rPr>
                <w:b w:val="false"/>
                <w:sz w:val="24"/>
              </w:rPr>
              <w:t>: 45 minut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Průřezová témata</w:t>
            </w:r>
            <w:r>
              <w:rPr>
                <w:b w:val="false"/>
                <w:sz w:val="24"/>
              </w:rPr>
              <w:t>: Osobnostní a sociální výchova, Výchova demokratického občana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Mezipředmětové vztahy</w:t>
            </w:r>
            <w:r>
              <w:rPr>
                <w:b w:val="false"/>
                <w:sz w:val="24"/>
              </w:rPr>
              <w:t>: Vztahy s občanskou výchovou.</w:t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Cíle vyučovací hodiny</w:t>
            </w:r>
            <w:r>
              <w:rPr>
                <w:b w:val="false"/>
                <w:sz w:val="24"/>
              </w:rPr>
              <w:t>: Cílem je, aby žáci dokázali vysvětlit pojmy vloha, schopnost, inteligence, talent, genialita. Dále je vhodné, aby žáci dokázali registrovat, že dané vlastnosti se musí záměrně rozvíjet a pracovat na zlepšení, jinak nevyniknou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vědomosti:</w:t>
            </w:r>
            <w:r>
              <w:rPr>
                <w:b w:val="false"/>
                <w:sz w:val="24"/>
              </w:rPr>
              <w:t xml:space="preserve"> Cílem je, aby žáci dokázali definovat pojmy vloha, schopnost, inteligence, nadání, talent, genialita. Dále se žáci zamyslí sami nad sebou a analyzují si svoje vlastní vlohy, schopnosti a nadání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dovednosti:</w:t>
            </w:r>
            <w:r>
              <w:rPr>
                <w:b w:val="false"/>
                <w:sz w:val="24"/>
              </w:rPr>
              <w:t xml:space="preserve"> Cílem je, aby žáci uměli registrovat svoje vlastní vlohy, aby se rozhodli  vlohy rozvíjet a stát se tak vytrvalými a trpělivými, snažili se o vlastní vzrůst ve všech oblastech.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postoje:</w:t>
            </w:r>
            <w:r>
              <w:rPr>
                <w:b w:val="false"/>
                <w:sz w:val="24"/>
              </w:rPr>
              <w:t xml:space="preserve"> Cílem je, aby uměli modifikovat vlastní chování v případě, že se jedná o chování, které by vlohy a schopnosti degradovalo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klíčové kompetence:</w:t>
            </w:r>
            <w:r>
              <w:rPr>
                <w:b w:val="false"/>
                <w:sz w:val="24"/>
              </w:rPr>
              <w:t xml:space="preserve"> Učivo rozvíjí kompetence k řešení problémů, kompetence k učení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Obsah</w:t>
            </w:r>
            <w:r>
              <w:rPr>
                <w:b w:val="false"/>
                <w:sz w:val="24"/>
              </w:rPr>
              <w:t>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čivo: Co mohu?!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jmy opěrné (žák je zná, měl by je znát): Osobnost, úspěchy, neúspěchy, prohry, ztráty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jmy nové (souvisí s obsahem učiva): Vloha, schopnost, inteligence, nadání, talent, genialit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Výuková metoda</w:t>
            </w:r>
            <w:r>
              <w:rPr>
                <w:b w:val="false"/>
                <w:sz w:val="24"/>
              </w:rPr>
              <w:t>: Výklad, diskuz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Organizační forma výuky</w:t>
            </w:r>
            <w:r>
              <w:rPr>
                <w:b w:val="false"/>
                <w:sz w:val="24"/>
              </w:rPr>
              <w:t>: Hromadná výuka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Učební pomůcky, didaktická technika:</w:t>
            </w:r>
            <w:r>
              <w:rPr>
                <w:b w:val="false"/>
                <w:sz w:val="24"/>
                <w:u w:val="none"/>
              </w:rPr>
              <w:t xml:space="preserve"> Občanská výchova a rodinná výchova 8, nakladatelství Frau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Scénář hodiny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Úvod (organizace, opakování, zkoušení, motivace, seznámení s cílem hodiny):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 dané třídě jsem ještě neučila, tudíž jsem úvod hodiny věnovala svému přadstavení a krátkému seznámení se s žáky. Po krátké debatě zapíši do třídní knihy, představím téma a přejdu k výkladu definic jednotlivých pojmů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část (expozice, fixace, aplikace):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Jak si vysvětlujete pojem vloha?“ (je to předpoklad pro vykonávání mentální či senzomotorické činnosti).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Co vám říká pojem schopnost?“ (schopnosti jsou vlastnosti osobnosti, které jsou důležité pro kvalitní rozvoj a správné využití určité činnosti, schopnosti je třeba rozvíjet v činnostech, člověk se s nimi nerodí, jádrem schpností jsou vlohy-dispozice, stupně schopností-nadání, talent, genialita).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Co rozumíte pod pojmem inteligence?“ (je to rozumová schopnost řešit nově vzniklé nebo obtížné situace, schopnost učit se ze zkušeností, schopnost přizpůsobit se, schopnost správného určení souvislostí a vztahů, je vrozená, je to vlasnost, míru nemůžeme ovlivnit, můžeme ji však rozvíjet získáváním zkušeností a prováděním modelových situací).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Dalším pojmem, který si objasníme je nadání.“ (je to vynikání v nějakém oboru).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Znáte popis talentu?“ (o talent se jedná v případě, že člověk dosahuje nejlepších výsledků v nějaké činnosti, talent může být širokospektrální, případně oborový).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Posledním pojmem, který si vysvětlíme, je genialita.“ (je to mimořádně rozvinutý talent).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Žáci dostanou definice napsané na papírku, který si vlepí do sešitu.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 výkladu definic přejdeme k aktivitě, ve které se budu snažit o to, aby se žáci otevřeli. Každý má za úkol vyjmenovat minimálně tři osobní úspěchy, které v životě považuje za nejdůležitější a zásadní. V případě, že se někdo nebude cítit na to, aby o úspěších mluvil před třídou, může vše zaznamenat na papír k přečtení.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ávěr (zápis, zadání domácího úkolu, zhodnocení hodiny)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 závěr hodiny se s žáky rozloučím a poděkuji za pozornost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sz w:val="24"/>
                <w:u w:val="single"/>
              </w:rPr>
              <w:t>Vlastní zhodnocení  vyučovací hodiny</w:t>
            </w:r>
            <w:r>
              <w:rPr>
                <w:b w:val="false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odina byla poměrně náročná na nové pojmy, žáci pojmy znali, ale neuměli je „fundovaně“ vysvětlit. Daná osmá třída je velice chytrá a hodná (na rozdíl od paralelky). Pracuje se s ní dobře. Závěr hodiny, který byl zaměřen na diskuzu nad osobními úspěchy byl pro žáky oddychový. S vyjmenováním osobních úspěchů jsem pro příklad začala já a dále se jelo po jednotlivých žácích. Někteří měli tendenci říkat: „Já nevím, já jsem nic nedokázal.“, ale po kratším zamyšlení každý na nějakých úspěch přišel. Vesměs se jednalo a úspěchy ve sportovní a školní sféře, což je pochopitelné, vzhledem k jejich mladému věku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11:00Z</dcterms:created>
  <dc:creator>Katedra filozofie</dc:creator>
  <dc:description/>
  <dc:language>en-US</dc:language>
  <cp:lastModifiedBy>Katedra filozofie</cp:lastModifiedBy>
  <dcterms:modified xsi:type="dcterms:W3CDTF">2007-09-12T06:33:00Z</dcterms:modified>
  <cp:revision>4</cp:revision>
  <dc:subject/>
  <dc:title>Struktura přípravy na vyučovací hodinu</dc:title>
</cp:coreProperties>
</file>