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Vyučující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11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tický okruh-téma</w:t>
            </w:r>
            <w:r>
              <w:rPr>
                <w:b/>
              </w:rPr>
              <w:t>: osobnost – co už je za mno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očník</w:t>
            </w:r>
            <w:r>
              <w:rPr>
                <w:b/>
              </w:rPr>
              <w:t>: 8.roční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asová dotace</w:t>
            </w:r>
            <w:r>
              <w:rPr>
                <w:b/>
              </w:rPr>
              <w:t>: 45min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ůřezová témata</w:t>
            </w:r>
            <w:r>
              <w:rPr>
                <w:b/>
              </w:rPr>
              <w:t>: osobnostní a sociální výchova, výchova demokratického občana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ezipředmětové vztahy</w:t>
            </w:r>
            <w:r>
              <w:rPr>
                <w:b/>
              </w:rPr>
              <w:t>: občansk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íle vyučovací hodiny</w:t>
            </w:r>
            <w:r>
              <w:rPr>
                <w:b/>
              </w:rPr>
              <w:t>: poznat sebe sama, vědomě na sebe působit - sebevýchova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ědomosti</w:t>
            </w:r>
            <w:r>
              <w:rPr>
                <w:b/>
              </w:rPr>
              <w:t>: uvědomit si, že během vývoje nedochází jen ke změnám tělěs org, ale také psychické a sociální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ovednosti:</w:t>
            </w:r>
            <w:r>
              <w:rPr>
                <w:b/>
              </w:rPr>
              <w:t xml:space="preserve"> znaky jednotlivých vývojových období, všímat si rozdílů mezi lidmi – přijímat je jako přirozené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postoje: </w:t>
            </w:r>
            <w:r>
              <w:rPr>
                <w:b/>
              </w:rPr>
              <w:t>přijímat biologické, psychické i sociální změny ve svém životě jako přirozené a normální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očekávané výstupy: ak</w:t>
            </w:r>
            <w:r>
              <w:rPr>
                <w:b/>
              </w:rPr>
              <w:t>tivita, komunikace, brainstorming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klíčové kompetence: </w:t>
            </w:r>
            <w:r>
              <w:rPr>
                <w:bCs/>
                <w:u w:val="single"/>
              </w:rPr>
              <w:t>ko</w:t>
            </w:r>
            <w:r>
              <w:rPr>
                <w:bCs/>
              </w:rPr>
              <w:t>mpetence sociální a personální, kompetence občan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bsah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Učivo: vývojová obdob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my opěrné (žák je zná, měl by je znát) - vývojová období, prenatální, novorozenecké, batolecí, předškolní věk, mladší školní věk, puberta, adolesc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jmy nové (souvisí s obsahem učiva) – biologická, sociální a psychická stránka jedince a dokázat je rozliš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rganizační forma výuky</w:t>
            </w:r>
            <w:r>
              <w:rPr>
                <w:b/>
              </w:rPr>
              <w:t>: 5 min úvod, 25 min hlavní část, 10min závě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Učební pomůcky, didaktická technika</w:t>
            </w:r>
            <w:r>
              <w:rPr>
                <w:b/>
              </w:rPr>
              <w:t>: 8 lístečků – káždý s jedním typem vývojového období, tabule kří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énář hodin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. Úvod (organizace, opakování, zkoušení, motivace, seznámení s cílem h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ákladní formality, seznámení s cílem hodiny + rozdělení do 8 skupine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Hlavní část (expozice, fixace, aplik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aždá skupinka si vylosovala 1 druh vývojového období, měli 10 min na přípravu a pak museli scénkou znázornit dané období. Zbytek třídy mělo za úkol to uhodnout a zapsat na tabuli. Zároveň jsme si vždy zapsali základní informace k danému období.. to stejné absolvovalo všech 8 skupine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 Závěr (zápis, zadání domácího úkolu, zhodnocení h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žáci si opsali dané období + základní informace do sešitu. Ve zbytku hodiny jsme si povídali, které období by chtěli znovu absolvovat a proč.  DÚ – na téma – zjisti jaká je průměrná délka života v ČR ( ženy + muž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Vlastní zhodnocení  vyučovací hodiny</w:t>
            </w:r>
            <w:r>
              <w:rPr>
                <w:b/>
              </w:rPr>
              <w:t xml:space="preserve">: hodina se žákům velice líbila, protože si nové informace osvojovaly hrou a aktivitou, která je velmi zaujala a také naučila. Zaujatě se mnou spolupracovali, při zápisu a aktivně se sami snažili doplňovat jednotlivá období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10:00Z</dcterms:created>
  <dc:creator>Lenička</dc:creator>
  <dc:description/>
  <dc:language>en-US</dc:language>
  <cp:lastModifiedBy>Lenička</cp:lastModifiedBy>
  <dcterms:modified xsi:type="dcterms:W3CDTF">2008-01-14T13:10:00Z</dcterms:modified>
  <cp:revision>2</cp:revision>
  <dc:subject/>
  <dc:title>Vyučující:</dc:title>
</cp:coreProperties>
</file>