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NÁZEV AKTIVITY: </w:t>
      </w:r>
      <w:r>
        <w:rPr>
          <w:b/>
          <w:sz w:val="24"/>
          <w:u w:val="single"/>
        </w:rPr>
        <w:t>Rozdělení světového bohatstv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Téma: </w:t>
      </w:r>
      <w:r>
        <w:rPr>
          <w:sz w:val="24"/>
        </w:rPr>
        <w:t>Nadměrná spotřeb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ěk dětí:</w:t>
      </w:r>
      <w:r>
        <w:rPr>
          <w:sz w:val="24"/>
        </w:rPr>
        <w:t xml:space="preserve"> 13, 14 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Účastníci:</w:t>
      </w:r>
      <w:r>
        <w:rPr>
          <w:sz w:val="24"/>
        </w:rPr>
        <w:t xml:space="preserve"> 30(počet není důležitý, lze praktikovat teoreticky v jakkoli velké třídě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ba trvání: </w:t>
      </w:r>
      <w:r>
        <w:rPr>
          <w:sz w:val="24"/>
        </w:rPr>
        <w:t xml:space="preserve">30 minu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otřeby a materiál: </w:t>
      </w:r>
      <w:r>
        <w:rPr>
          <w:sz w:val="24"/>
        </w:rPr>
        <w:t>Několik bonbonů. Dvě kartičky s nápisem "Rozvojový" a "Vyspělí", dále dvě kartičky s číslem 20 a 80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ísto: </w:t>
      </w:r>
      <w:r>
        <w:rPr>
          <w:sz w:val="24"/>
        </w:rPr>
        <w:t>Ve třídě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Klíčové kompetence žáků, rozvíjené touto aktivitou: </w:t>
      </w:r>
      <w:r>
        <w:rPr>
          <w:sz w:val="24"/>
        </w:rPr>
        <w:t>Kompetence k řešení problémů, Kompetence komunikativní, Kompetence občanské, Kompetence sociální a personál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ezipředmětové vztahy a přesahy: </w:t>
      </w:r>
      <w:r>
        <w:rPr>
          <w:sz w:val="24"/>
        </w:rPr>
        <w:t>Zeměpis, Občanská výchova, Rodinná výchova</w:t>
        <w:tab/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ačlenění tematických okruhů průřezových témat: </w:t>
      </w:r>
      <w:r>
        <w:rPr>
          <w:sz w:val="24"/>
        </w:rPr>
        <w:t>Osobnostní a sociální výchova, Výchova k myšlení v Evropských a globálních souvislostech, Environmentální výchova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Úvod do problematiky: </w:t>
      </w:r>
    </w:p>
    <w:p>
      <w:pPr>
        <w:pStyle w:val="Heading1"/>
        <w:jc w:val="both"/>
        <w:rPr/>
      </w:pPr>
      <w:r>
        <w:rPr/>
        <w:t>Žáci by si měly uvědomit, že i oni mohou ovlivnit spotřebu a ta se netýká jen nadměrné spotřeby fosilních paliv, ale i běžného života, např. šatníku, je tedy nezbytně nutné míti ve skříni sedm riflí? Pochopit princip spravedlivého obchodu. A pamatovat vždy na to, aby se chovaly vždy šetrně k životnímu prostředí a uvědomili si, že patří k třetině světa, která má nadby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Motivace: </w:t>
      </w:r>
      <w:r>
        <w:rPr>
          <w:sz w:val="24"/>
        </w:rPr>
        <w:t>Na úvod provedeme na tabuli Brainstorming, kdy každý napíše co je podle něj nadměrná spotře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acovní postup: </w:t>
      </w:r>
      <w:r>
        <w:rPr>
          <w:sz w:val="24"/>
        </w:rPr>
        <w:t xml:space="preserve">Ve třídě určíme dva kapitány, jeden obdrží kartičku s nápisem "Rozvojový" a druhý "Vyspělí". Kapitáni si vybírají členy svého družstva a vytváří tak skupinku. Nicméně, vždy, když si vybere jednoho člena skupiny kapitán "Vyspělých", tak kapitán "Rozvojových si vybírá čtyři členy a to pokračuje až do úplného rozebrání třídy. "Vyspělí" dostanou kartičku s číslem 80 a "Rozvojový" s číslem 20. Čísla symbolizují procenta světového bohatství. Vezmeme např. 50 bonbonů, kdy 10 dáme "Rozvojovým" a 40 "Vyspělým". Logicky z toho vyplívá, že skupina " Vyspělých má více bonbonů při rozdílném nižším počtu členů. Je tím myšleno, že 20% obyvatel na světě si mezi sebou rozdělí 80% bohatství, kdežto oproti tomu 80% obyvatel světa si mezi sebou rozdělí jen 20% světového bohatství. Žáků se ptáme na jejich pocity ve skupině a jestli se jim to zdá spravedlivé. Důležité je upozornit, že tomu tak opravdu v reálném světě je!!! Do příští hodiny by se nad tím měly zamyslet a přinést návrh řešení, jak by bylo možné to změnit a najít v novinách, na internetu, knihách obrázek typický pro rozvojovou zemi, nebo vyspělou, případně ostatní seznámit s nějakým aktuálním článkem, který byl v nedávné době zveřejněn méd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ožnosti využití tématu pro celoroční projekt: </w:t>
      </w:r>
      <w:r>
        <w:rPr>
          <w:sz w:val="24"/>
        </w:rPr>
        <w:t xml:space="preserve">Žáci by mohly v rámci své rodiny, nebo bydliště sledovat spotřebu, která kolem nich je, tzn. Energie( elektrika, benzín, plyn…), nákup ošacení, potravin. Měly by samozřejmě zohlednit počet členů v domácnosti a po roce přijít s konkrétním návrhem jak nejen výdaje, ale především energii samotnou snížit. </w:t>
      </w:r>
    </w:p>
    <w:p>
      <w:pPr>
        <w:pStyle w:val="Zkladntextodsazen2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0" w:hanging="0"/>
        <w:jc w:val="both"/>
        <w:rPr/>
      </w:pPr>
      <w:r>
        <w:rPr>
          <w:b/>
        </w:rPr>
        <w:t xml:space="preserve">Možnosti rozšíření aktivity: </w:t>
      </w:r>
      <w:r>
        <w:rPr/>
        <w:t>Žáci mohou vytvořit koláže, celou výzdobu interiéru školy, případně by měla probíhat spolupráce s učitelem zeměpisu, který by je mohl konkrétněji seznámit s oblastmi, které "využívá" vyspělí člověk pro své pohodlí a poukázat na to jak tam žijí místní obyvatel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užitá literatura: </w:t>
      </w:r>
      <w:r>
        <w:rPr>
          <w:sz w:val="24"/>
        </w:rPr>
        <w:t>Etická výchova, nakladatelství Luxpress, Praha 2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dkazy: </w:t>
      </w:r>
      <w:hyperlink r:id="rId2">
        <w:r>
          <w:rPr>
            <w:rStyle w:val="InternetLink"/>
          </w:rPr>
          <w:t>www.etickeforum.cz</w:t>
        </w:r>
      </w:hyperlink>
      <w:r>
        <w:rPr>
          <w:b/>
          <w:sz w:val="24"/>
        </w:rPr>
        <w:t xml:space="preserve">, </w:t>
      </w:r>
      <w:hyperlink r:id="rId3">
        <w:r>
          <w:rPr>
            <w:rStyle w:val="InternetLink"/>
          </w:rPr>
          <w:t>www.fairtrade.cz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261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ickeforum.cz/" TargetMode="External"/><Relationship Id="rId3" Type="http://schemas.openxmlformats.org/officeDocument/2006/relationships/hyperlink" Target="http://www.fairtra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34:00Z</dcterms:created>
  <dc:creator>Lukáš Fous</dc:creator>
  <dc:description/>
  <dc:language>en-US</dc:language>
  <cp:lastModifiedBy>Lenička</cp:lastModifiedBy>
  <cp:lastPrinted>2007-12-10T22:41:00Z</cp:lastPrinted>
  <dcterms:modified xsi:type="dcterms:W3CDTF">2008-01-15T15:34:00Z</dcterms:modified>
  <cp:revision>2</cp:revision>
  <dc:subject>Ekologická výchova</dc:subject>
  <dc:title>Rozdělení světového bohatství</dc:title>
</cp:coreProperties>
</file>