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Vyučující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248"/>
        <w:gridCol w:w="411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tický okruh-téma</w:t>
            </w:r>
            <w:r>
              <w:rPr>
                <w:b/>
              </w:rPr>
              <w:t>: Psychické procesy a stavy – jak si pamatuji a soustředím 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očník</w:t>
            </w:r>
            <w:r>
              <w:rPr>
                <w:b/>
              </w:rPr>
              <w:t>: osmý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asová dotace</w:t>
            </w:r>
            <w:r>
              <w:rPr>
                <w:b/>
              </w:rPr>
              <w:t>: 45 min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růřezová témata</w:t>
            </w:r>
            <w:r>
              <w:rPr>
                <w:b/>
              </w:rPr>
              <w:t>: Osobnostní a sociální výchova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ezipředmětové vztahy</w:t>
            </w:r>
            <w:r>
              <w:rPr>
                <w:b/>
              </w:rPr>
              <w:t>: občansk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íle vyučovací hodiny</w:t>
            </w:r>
            <w:r>
              <w:rPr>
                <w:b/>
              </w:rPr>
              <w:t>: znát a vědět něco o své paměti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vědomosti:</w:t>
            </w:r>
            <w:r>
              <w:rPr>
                <w:b/>
              </w:rPr>
              <w:t xml:space="preserve">    seznámit se s pojmy paměť, zapomínání, pozornost. Pochopit jejich zákonitosti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 xml:space="preserve">dovednosti: </w:t>
            </w:r>
            <w:r>
              <w:rPr>
                <w:b/>
              </w:rPr>
              <w:t>ověřit si na sobě pravidla pro pamatování, otestovat si svou pozornost a typ paměti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postoje:</w:t>
            </w:r>
            <w:r>
              <w:rPr>
                <w:b/>
              </w:rPr>
              <w:t xml:space="preserve"> využít poznatků pro větší efektivitu vlastního učení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očekávané výstupy</w:t>
            </w:r>
            <w:r>
              <w:rPr>
                <w:b/>
              </w:rPr>
              <w:t>: brainstorming, aktivita, soustředě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ové kompetence: kompetence k učení, kompetence k řešení problé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bsah</w:t>
            </w:r>
            <w:r>
              <w:rPr>
                <w:b/>
              </w:rPr>
              <w:t xml:space="preserve">: seznámení žáky, s požadavky, které si může snadno osvojit a poté i rozumně využí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jmy opěrné (žák je zná, měl by je znát): paměť, zapomínání, pozorno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my nové (souvisí s obsahem učiva): druhy paměti ( logická- mechanická, krátkodobá – dlouhodobá, bezděčná – záměrná), základní procesy paměti.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ýuková metoda</w:t>
            </w:r>
            <w:r>
              <w:rPr>
                <w:b/>
              </w:rPr>
              <w:t>: 5 min úvod do hodiny, 10 min zápis + výklad důležitých bodů, 20 min aktivita č 1 + vyhodnocení, 10min aktivita č 2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Učební pomůcky, didaktická technika</w:t>
            </w:r>
            <w:r>
              <w:rPr>
                <w:b/>
              </w:rPr>
              <w:t>: 20 předmětů k zapamatování, ubrousek tabule, křída, stop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Scénář hodiny</w:t>
            </w:r>
          </w:p>
          <w:p>
            <w:pPr>
              <w:pStyle w:val="Normal"/>
              <w:rPr/>
            </w:pPr>
            <w:r>
              <w:rPr>
                <w:b/>
              </w:rPr>
              <w:t>I. Úvod (organizace, opakování, zkoušení, motivace, seznámení s cílem hod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seznámení s průběhem hodiny, jejím harmonogramem a hlavně s cílem + základní forma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Hlavní část (expozice, fixace, aplik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dané aktivity – č1. – Dívej se 30 vteřin na danné předměty, pak je zakryj a v libovolném pořadí vypiš, které sis zapamatoval(a).  Tenhle úkol dělali žáci ve skupinkách po třech a skupinka, která si zapamatovala nejvíce získala malé plus. Aktivita č.2 - - rozebrat se žáky, co se jim lépe pamatuje a proč.. Buď slova – krk, vlnka, smrk, srnka, prak, mrak, les, pes, pekl, vedl, smrk. Nebo věta: Žil jsem na tomhle nešťastném ostrově už víc než deset měsíců a vzdal jsem se jakékoliv naděje, že se odsud někdy dostan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Závěr (zápis, zadání domácího úkolu, zhodnocení hod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hodnocení aktivit, zjištění žáků něco o své pamě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Vlastní zhodnocení  vyučovací hodiny</w:t>
            </w:r>
            <w:r>
              <w:rPr>
                <w:b/>
              </w:rPr>
              <w:t>: Hodina se mi velice líbila, protože žác byli aktivní. Každý z nich chtěl vědět jakou má paměť. Navíc, když soutěžili ve skupinkách, tak se o to více snažili, soustředili a podporovali a nikdo to nechtěl pokazi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56:00Z</dcterms:created>
  <dc:creator>Lenička</dc:creator>
  <dc:description/>
  <dc:language>en-US</dc:language>
  <cp:lastModifiedBy>Lenička</cp:lastModifiedBy>
  <dcterms:modified xsi:type="dcterms:W3CDTF">2008-01-14T12:58:00Z</dcterms:modified>
  <cp:revision>3</cp:revision>
  <dc:subject/>
  <dc:title>Vyučující:</dc:title>
</cp:coreProperties>
</file>