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truktura přípravy na vyučovací hodinu nadměrná spotřeba</w:t>
      </w:r>
    </w:p>
    <w:p>
      <w:pPr>
        <w:pStyle w:val="Heading"/>
        <w:jc w:val="left"/>
        <w:rPr/>
      </w:pPr>
      <w:r>
        <w:rPr>
          <w:b w:val="false"/>
          <w:bCs/>
          <w:sz w:val="28"/>
          <w:u w:val="single"/>
        </w:rPr>
        <w:t xml:space="preserve">Vypracovali: </w:t>
      </w:r>
      <w:r>
        <w:rPr>
          <w:b w:val="false"/>
          <w:bCs/>
          <w:sz w:val="24"/>
        </w:rPr>
        <w:t>Lenka Olbertová , Lukáš Fous</w:t>
      </w:r>
    </w:p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11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Téma</w:t>
            </w:r>
            <w:r>
              <w:rPr>
                <w:b w:val="false"/>
                <w:sz w:val="24"/>
              </w:rPr>
              <w:t>: Nadměrná spotře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Ročník</w:t>
            </w:r>
            <w:r>
              <w:rPr>
                <w:b w:val="false"/>
                <w:sz w:val="24"/>
              </w:rPr>
              <w:t>:8 ročník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Průřezová témata</w:t>
            </w:r>
            <w:r>
              <w:rPr>
                <w:b w:val="false"/>
                <w:sz w:val="24"/>
              </w:rPr>
              <w:t xml:space="preserve">: </w:t>
            </w:r>
            <w:r>
              <w:rPr>
                <w:b w:val="false"/>
                <w:bCs/>
                <w:sz w:val="24"/>
              </w:rPr>
              <w:t>Výchova k myšlení v evropských a globálních souvislostech, Environmentální výchova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Mezipředmětové vztahy</w:t>
            </w:r>
            <w:r>
              <w:rPr>
                <w:b w:val="false"/>
                <w:sz w:val="24"/>
              </w:rPr>
              <w:t>: Zeměpis, Občanská výchova, Rodinná výchova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Cíle vyučovací hodiny</w:t>
            </w:r>
            <w:r>
              <w:rPr>
                <w:b w:val="false"/>
                <w:sz w:val="24"/>
              </w:rPr>
              <w:t>: Seznámit se s některými základními ekologickými pojmy, aké znát využití nevyčerpatelných a obnovitelných zdrojů, přiblížit žákům co všechno se dá nadměrné spotřebovávat, k čemu to může vést a popřípadě co s tím můžeme dělat my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dovednost</w:t>
            </w:r>
            <w:r>
              <w:rPr>
                <w:bCs/>
                <w:sz w:val="24"/>
              </w:rPr>
              <w:t>i:</w:t>
            </w:r>
            <w:r>
              <w:rPr>
                <w:b w:val="false"/>
                <w:sz w:val="24"/>
              </w:rPr>
              <w:t xml:space="preserve"> schopnost žáků zabránit nadměrné spotřebě, pokud by to bylo ve vlastních silách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postoj</w:t>
            </w:r>
            <w:r>
              <w:rPr>
                <w:b w:val="false"/>
                <w:sz w:val="24"/>
              </w:rPr>
              <w:t>e: uvědomit si důležitost vzájemné spolupráce a prohlubovat svou vlastní schopnost spolupráce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očekávané výstupy</w:t>
            </w:r>
            <w:r>
              <w:rPr>
                <w:b w:val="false"/>
                <w:sz w:val="24"/>
              </w:rPr>
              <w:t>: brainstorming, aktivit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klíčové kompetence</w:t>
            </w:r>
            <w:r>
              <w:rPr>
                <w:b w:val="false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Kompetence k řešení problémů, Kompetence komunikativní, Kompetence občanské, Kompetence sociální a personální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Obsah</w:t>
            </w:r>
            <w:r>
              <w:rPr>
                <w:b w:val="false"/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pojmy opěrné</w:t>
            </w:r>
            <w:r>
              <w:rPr>
                <w:b w:val="false"/>
                <w:sz w:val="24"/>
              </w:rPr>
              <w:t xml:space="preserve"> (žák je zná, měl by je znát) – spotřeba, energie, suroviny,…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pojmy nové</w:t>
            </w:r>
            <w:r>
              <w:rPr>
                <w:b w:val="false"/>
                <w:sz w:val="24"/>
              </w:rPr>
              <w:t xml:space="preserve"> (souvisí s obsahem učiva) – globální obchod, obnovitelné zdroje, nevyčerpatelné zdroje, ekologické pojmy,…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Organizační forma výuky</w:t>
            </w:r>
            <w:r>
              <w:rPr>
                <w:b w:val="false"/>
                <w:sz w:val="24"/>
              </w:rPr>
              <w:t>: 5 min úvod do hodiny, 10 min zápis + výklad důležitých bodů, 5 min čtení textu, 10min diskuse, 15 min aktivita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u w:val="single"/>
              </w:rPr>
              <w:t>Učební pomůcky, didaktická technika</w:t>
            </w:r>
            <w:r>
              <w:rPr>
                <w:b w:val="false"/>
                <w:sz w:val="24"/>
              </w:rPr>
              <w:t>: bonbony, 2 kartičky, psací potřeby, tabule křída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Scénář hodiny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. Úvod (organizace, opakování, zkoušení, motivace, seznámení s cílem hodiny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na začátku hodiny bych žáky seznámila s průběhem hodiny, jejím harmonogramem a hlavně s cílem.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. Hlavní část (expozice, fixace, aplikace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vypsání hlavních bodů, stručné informace na základě nadměrné spotřeby. Pro ukázku přečtení textu z příručky ( přijdou tropy do Evropy? ). Rozvinutí diskuse na téma – co s tím můžeme dělat my nebo jak se ubránit či předejít možně vzniklým katastrofám.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. Závěr (zápis, zadání domácího úkolu, zhodnocení hodiny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ávěr hodiny bychom věnovali aktivitě na téma: rozdělění světového bohatství – viz příloha.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35:00Z</dcterms:created>
  <dc:creator>Katedra filozofie</dc:creator>
  <dc:description/>
  <dc:language>en-US</dc:language>
  <cp:lastModifiedBy>Lenička</cp:lastModifiedBy>
  <dcterms:modified xsi:type="dcterms:W3CDTF">2008-01-15T15:35:00Z</dcterms:modified>
  <cp:revision>2</cp:revision>
  <dc:subject/>
  <dc:title>Struktura přípravy na vyučovací hodinu</dc:title>
</cp:coreProperties>
</file>