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ahoma" w:cs="Tahoma"/>
          <w:color w:val="auto"/>
          <w:sz w:val="28"/>
          <w:szCs w:val="28"/>
          <w:lang w:val="cs-CZ" w:eastAsia="zxx" w:bidi="zxx"/>
        </w:rPr>
      </w:pPr>
      <w:r>
        <w:rPr>
          <w:rFonts w:eastAsia="Tahoma" w:cs="Tahoma"/>
          <w:color w:val="auto"/>
          <w:sz w:val="28"/>
          <w:szCs w:val="28"/>
          <w:lang w:val="cs-CZ" w:eastAsia="zxx" w:bidi="zxx"/>
        </w:rPr>
      </w:r>
    </w:p>
    <w:p>
      <w:pPr>
        <w:pStyle w:val="Normal"/>
        <w:jc w:val="center"/>
        <w:rPr>
          <w:rFonts w:eastAsia="Tahoma" w:cs="Tahoma"/>
          <w:b/>
          <w:b/>
          <w:bCs/>
          <w:color w:val="auto"/>
          <w:sz w:val="28"/>
          <w:szCs w:val="28"/>
          <w:u w:val="single"/>
          <w:lang w:val="cs-CZ" w:eastAsia="zxx" w:bidi="zxx"/>
        </w:rPr>
      </w:pPr>
      <w:r>
        <w:rPr>
          <w:rFonts w:eastAsia="Tahoma" w:cs="Tahoma"/>
          <w:b/>
          <w:bCs/>
          <w:color w:val="auto"/>
          <w:sz w:val="28"/>
          <w:szCs w:val="28"/>
          <w:u w:val="single"/>
          <w:lang w:val="cs-CZ" w:eastAsia="zxx" w:bidi="zxx"/>
        </w:rPr>
        <w:t>Přípravy na vyučovací hodiny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</w:t>
      </w:r>
      <w:r>
        <w:rPr>
          <w:rFonts w:eastAsia="Tahoma" w:cs="Tahoma"/>
          <w:b/>
          <w:bCs/>
          <w:color w:val="auto"/>
          <w:sz w:val="24"/>
          <w:szCs w:val="24"/>
          <w:u w:val="none"/>
          <w:lang w:val="cs-CZ" w:eastAsia="zxx" w:bidi="zxx"/>
        </w:rPr>
        <w:t>1. příprava – Výchova ke zdraví – 6. třída</w:t>
      </w:r>
    </w:p>
    <w:p>
      <w:pPr>
        <w:pStyle w:val="Normal"/>
        <w:jc w:val="both"/>
        <w:rPr>
          <w:rFonts w:eastAsia="Tahoma" w:cs="Tahoma"/>
          <w:b/>
          <w:b/>
          <w:bCs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/>
          <w:bCs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Zahájení hodiny a seznámení s programem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Opakování: Rodina – postavení a role ženy a muže.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>
          <w:rFonts w:eastAsia="Tahoma" w:cs="Tahom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single"/>
          <w:lang w:val="cs-CZ" w:eastAsia="zxx" w:bidi="zxx"/>
        </w:rPr>
        <w:t>Diskuze: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Co pro Vás znamená slovo ROLE?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Jakou roli hrajete v rodině Vy/ty?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ŽENA může hrát roli – dcery, sestry, maminky, tety, babičky, kamarádky, …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MUŽ – clapce, bratra, otce, strýce, dědečka, kolegy, …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single"/>
          <w:lang w:val="cs-CZ" w:eastAsia="zxx" w:bidi="zxx"/>
        </w:rPr>
        <w:t>Diskuze: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singl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single"/>
          <w:lang w:val="cs-CZ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Co vyjadřuje role hlava rodiny?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Kdo je ve tvojí rodině tou hlavou?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single"/>
          <w:lang w:val="cs-CZ" w:eastAsia="zxx" w:bidi="zxx"/>
        </w:rPr>
        <w:t>Objasnění pojmů: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bílá vrána, černá ovce.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3.) Hl.téma: </w:t>
      </w:r>
      <w:r>
        <w:rPr>
          <w:rFonts w:eastAsia="Tahoma" w:cs="Tahoma"/>
          <w:b/>
          <w:bCs/>
          <w:color w:val="auto"/>
          <w:sz w:val="24"/>
          <w:szCs w:val="24"/>
          <w:u w:val="none"/>
          <w:lang w:val="cs-CZ" w:eastAsia="zxx" w:bidi="zxx"/>
        </w:rPr>
        <w:t>VLIV RODINY NA ROZVOJ OSOBNOSTI DÍTĚTE.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singl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single"/>
          <w:lang w:val="cs-CZ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Rodinné prostředí má na rozvoj dítěte zcela zásadní vliv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Každá rodina je jiná. V některé převládá pohoda a klid, v jiné cítíme nesoulad a napětí.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single"/>
          <w:lang w:val="cs-CZ" w:eastAsia="zxx" w:bidi="zxx"/>
        </w:rPr>
        <w:t>Výchova: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vzájemné působení a komunikace vychovávajících(rodiče) a vychovávaných(děti).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Výchova má své druhy tzv. výchovné styly: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LIBERÁLNÍ (volná, bez zásad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DEMOKRATICKÁ (respektování názorů, společné rozhodování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AUTORITATIVNÍ (příkazy a zákazy, rodič nepřipouští jiný názor).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single"/>
          <w:lang w:val="cs-CZ" w:eastAsia="zxx" w:bidi="zxx"/>
        </w:rPr>
        <w:t>Diskuze: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Který druh byste od svých rodičů chtěli a proč?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single"/>
          <w:lang w:val="cs-CZ" w:eastAsia="zxx" w:bidi="zxx"/>
        </w:rPr>
        <w:t xml:space="preserve">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single"/>
          <w:lang w:val="cs-CZ" w:eastAsia="zxx" w:bidi="zxx"/>
        </w:rPr>
        <w:t>Co znamenají přísloví a výtvarně tato přísloví znázorni: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Jablko nepadá daleko od stromu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Jak se do lesa volá, tak se z lesa ozývá.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single"/>
          <w:lang w:val="cs-CZ" w:eastAsia="zxx" w:bidi="zxx"/>
        </w:rPr>
        <w:t>Domácí úkol: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Vzpomeň si na další přísloví, která se týkají rodiny, výchovy, … a napište je do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                    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sešitu.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ind w:left="720" w:right="0" w:hanging="0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4.) Zhodnocení a ukončení vyuč. hodiny.</w:t>
      </w:r>
    </w:p>
    <w:p>
      <w:pPr>
        <w:pStyle w:val="Normal"/>
        <w:ind w:left="720" w:right="0" w:hanging="0"/>
        <w:jc w:val="both"/>
        <w:rPr>
          <w:rFonts w:eastAsia="Tahoma" w:cs="Tahoma"/>
          <w:b/>
          <w:b/>
          <w:bCs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/>
          <w:bCs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ahoma" w:cs="Tahoma"/>
          <w:b/>
          <w:b/>
          <w:bCs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/>
          <w:bCs/>
          <w:color w:val="auto"/>
          <w:sz w:val="24"/>
          <w:szCs w:val="24"/>
          <w:u w:val="none"/>
          <w:lang w:val="cs-CZ" w:eastAsia="zxx" w:bidi="zxx"/>
        </w:rPr>
        <w:t>2. příprava – Rodinná výchova – 7. třída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ind w:left="720" w:right="0" w:hanging="0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1.) Zahájení výuky.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        </w:t>
      </w:r>
    </w:p>
    <w:p>
      <w:pPr>
        <w:pStyle w:val="Normal"/>
        <w:ind w:left="720" w:right="0" w:hanging="0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2.) Opakování: Četba článku o obětech domácího násilí a následná diskuse k tomuto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                 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tématu  ( učebnice Fraus, str. 75).</w:t>
      </w:r>
    </w:p>
    <w:p>
      <w:pPr>
        <w:pStyle w:val="Normal"/>
        <w:ind w:left="720" w:right="0" w:hanging="0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ind w:left="720" w:right="0" w:hanging="0"/>
        <w:jc w:val="both"/>
        <w:rPr/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3.) Hlavní téma: </w:t>
      </w:r>
      <w:r>
        <w:rPr>
          <w:rFonts w:eastAsia="Tahoma" w:cs="Tahoma"/>
          <w:b/>
          <w:bCs/>
          <w:color w:val="auto"/>
          <w:sz w:val="24"/>
          <w:szCs w:val="24"/>
          <w:u w:val="none"/>
          <w:lang w:val="cs-CZ" w:eastAsia="zxx" w:bidi="zxx"/>
        </w:rPr>
        <w:t>KOMUNIKACE V RODINĚ.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cs-CZ" w:eastAsia="zxx" w:bidi="zxx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cs-CZ" w:eastAsia="zxx" w:bidi="zxx"/>
        </w:rPr>
        <w:t xml:space="preserve">             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Co si představíš pod pojmem komunikace?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    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Je to verbální i neverbální předávání informací, způsob dorozumívání se mezi sebou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    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Komunikovat znamená vzájemně si sdělovat určité informace.</w:t>
      </w:r>
    </w:p>
    <w:p>
      <w:pPr>
        <w:pStyle w:val="Normal"/>
        <w:jc w:val="both"/>
        <w:rPr>
          <w:rFonts w:eastAsia="Tahoma" w:cs="Tahoma"/>
          <w:b/>
          <w:b/>
          <w:bCs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/>
          <w:bCs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   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Komunikovat lze: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verbálně (slovy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neverbálně ( postojem, pohledem očí, gesty, mimikou, vzdáleností od sebe).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  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single"/>
          <w:lang w:val="cs-CZ" w:eastAsia="zxx" w:bidi="zxx"/>
        </w:rPr>
        <w:t>Nové pojmy: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  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POSTUROLOGIE – sdělení fyzickým postavením těla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 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GESTIKA – sdělení kulturně normalizovanými výrazy, pohyby, postoji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 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PROXEMIKA – sdělení oddálením či přiblížením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 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HAPTIKA – sdělení prostřednictvím bezprostředního tělesného dotyku – pohlazení,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                      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podání ruky, …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 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MIMIKA A CELKOVÝ VÝRAZ TVÁŘE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 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ZRAKOVÝ KONTAKT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 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single"/>
          <w:lang w:val="cs-CZ" w:eastAsia="zxx" w:bidi="zxx"/>
        </w:rPr>
        <w:t>Praktický úkol: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 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Vyjádřete neverbálně: STRACH, VZTEK, RADOST, POHODU, ÚDIV, OBAVU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                                    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(rozdělení do skupinek).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Také mezi </w:t>
      </w:r>
      <w:r>
        <w:rPr>
          <w:rFonts w:eastAsia="Tahoma" w:cs="Tahoma"/>
          <w:b/>
          <w:bCs/>
          <w:color w:val="auto"/>
          <w:sz w:val="24"/>
          <w:szCs w:val="24"/>
          <w:u w:val="none"/>
          <w:lang w:val="cs-CZ" w:eastAsia="zxx" w:bidi="zxx"/>
        </w:rPr>
        <w:t>živočichy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existuje komunikace a dorozumívání se: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mimika – opic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zvuky – had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pachy – psi, tchoř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dotyky – psi, kočk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vrtivý tanec – včel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ultrasonická komunikace – potkani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single"/>
          <w:lang w:val="cs-CZ" w:eastAsia="zxx" w:bidi="zxx"/>
        </w:rPr>
        <w:t xml:space="preserve">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single"/>
          <w:lang w:val="cs-CZ" w:eastAsia="zxx" w:bidi="zxx"/>
        </w:rPr>
        <w:t>Praktický úkol s obrázky: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Vymysli rozhovory osob na obrázcích (uč.FRAUS, str. 76).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4.) Zakončení vyučovací hodiny.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eastAsia="Tahoma" w:cs="Tahoma"/>
          <w:b/>
          <w:b/>
          <w:bCs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/>
          <w:bCs/>
          <w:color w:val="auto"/>
          <w:sz w:val="24"/>
          <w:szCs w:val="24"/>
          <w:u w:val="none"/>
          <w:lang w:val="cs-CZ" w:eastAsia="zxx" w:bidi="zxx"/>
        </w:rPr>
        <w:t>3.příprava – Rodinná výchova – 7. třída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1.) Zahájení hodiny.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2.) Opakování:  Komunikace.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3.) Hlavní téma hodiny: </w:t>
      </w:r>
      <w:r>
        <w:rPr>
          <w:rFonts w:eastAsia="Tahoma" w:cs="Tahoma"/>
          <w:b/>
          <w:bCs/>
          <w:color w:val="auto"/>
          <w:sz w:val="24"/>
          <w:szCs w:val="24"/>
          <w:u w:val="none"/>
          <w:lang w:val="cs-CZ" w:eastAsia="zxx" w:bidi="zxx"/>
        </w:rPr>
        <w:t>RODINA A BYDLENÍ.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    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Každá rodina, každý člověk má jiné představy a požadavky na bydlení. Někomu se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    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líbí bydlet v bytě, někdo má rád pohodlí rodinného domu.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single"/>
          <w:lang w:val="cs-CZ" w:eastAsia="zxx" w:bidi="zxx"/>
        </w:rPr>
        <w:t xml:space="preserve">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single"/>
          <w:lang w:val="cs-CZ" w:eastAsia="zxx" w:bidi="zxx"/>
        </w:rPr>
        <w:t>Úkol: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Popis obrázků v učebnici ( FRAUS, str. 77/3 ), a ve kterém z nich by si chtěl/a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              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bydlet ty. Proč?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  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single"/>
          <w:lang w:val="cs-CZ" w:eastAsia="zxx" w:bidi="zxx"/>
        </w:rPr>
        <w:t>Úkol: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Do tabulky tebou vytvořené vypiš klady a zápory bytu a rodinného domu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  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single"/>
          <w:lang w:val="cs-CZ" w:eastAsia="zxx" w:bidi="zxx"/>
        </w:rPr>
        <w:t>Později diskuze nad tabulkami.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 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single"/>
          <w:lang w:val="cs-CZ" w:eastAsia="zxx" w:bidi="zxx"/>
        </w:rPr>
        <w:t>Estetika: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singl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single"/>
          <w:lang w:val="cs-CZ"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věda zabývající se otázkami krásy, podstatou umění, teoriemi umění, metodami umělecké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tvorb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vkusná stránka věcí, jevů, …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single"/>
          <w:lang w:val="cs-CZ" w:eastAsia="zxx" w:bidi="zxx"/>
        </w:rPr>
        <w:t xml:space="preserve">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single"/>
          <w:lang w:val="cs-CZ" w:eastAsia="zxx" w:bidi="zxx"/>
        </w:rPr>
        <w:t>Praktický úkol: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singl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single"/>
          <w:lang w:val="cs-CZ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Všímání si estetiky na obrázcích o bydlení a nábytku z časopisů a jejich popis.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single"/>
          <w:lang w:val="cs-CZ" w:eastAsia="zxx" w:bidi="zxx"/>
        </w:rPr>
        <w:t>Úkol: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10 větami popište byt/dům, ve kterém by si chtěl/a bydlet – název </w:t>
      </w:r>
      <w:r>
        <w:rPr>
          <w:rFonts w:eastAsia="Tahoma" w:cs="Tahoma"/>
          <w:b/>
          <w:bCs/>
          <w:color w:val="auto"/>
          <w:sz w:val="24"/>
          <w:szCs w:val="24"/>
          <w:u w:val="none"/>
          <w:lang w:val="cs-CZ" w:eastAsia="zxx" w:bidi="zxx"/>
        </w:rPr>
        <w:t>Moje ideální bydlení.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single"/>
          <w:lang w:val="cs-CZ" w:eastAsia="zxx" w:bidi="zxx"/>
        </w:rPr>
        <w:t>Domácí úkol: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 </w:t>
      </w: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Napište názvy časposisů a televizních pořadů o bydlení, příp. některý doneste na ukázku.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4.) Zhodnocení a ukončení hodiny.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cs-CZ" w:eastAsia="zxx" w:bidi="zxx"/>
        </w:rPr>
        <w:t xml:space="preserve"> </w:t>
      </w:r>
      <w:r>
        <w:rPr>
          <w:rFonts w:eastAsia="Tahoma" w:cs="Tahoma"/>
          <w:b/>
          <w:bCs/>
          <w:color w:val="auto"/>
          <w:sz w:val="24"/>
          <w:szCs w:val="24"/>
          <w:u w:val="none"/>
          <w:lang w:val="cs-CZ" w:eastAsia="zxx" w:bidi="zxx"/>
        </w:rPr>
        <w:t>Zdenka Horká, 5.r., Ov-Rv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                                                                                   </w:t>
      </w:r>
      <w:r>
        <w:rPr>
          <w:rFonts w:eastAsia="Tahoma" w:cs="Tahoma"/>
          <w:b/>
          <w:bCs/>
          <w:color w:val="auto"/>
          <w:sz w:val="24"/>
          <w:szCs w:val="24"/>
          <w:u w:val="none"/>
          <w:lang w:val="cs-CZ" w:eastAsia="zxx" w:bidi="zxx"/>
        </w:rPr>
        <w:t xml:space="preserve">UČO 10 52 84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85"/>
        </w:tabs>
        <w:ind w:left="58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035"/>
        </w:tabs>
        <w:ind w:left="103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935"/>
        </w:tabs>
        <w:ind w:left="193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75"/>
        </w:tabs>
        <w:ind w:left="57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220"/>
        </w:tabs>
        <w:ind w:left="122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435"/>
        </w:tabs>
        <w:ind w:left="143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650"/>
        </w:tabs>
        <w:ind w:left="165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865"/>
        </w:tabs>
        <w:ind w:left="186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080"/>
        </w:tabs>
        <w:ind w:left="208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2"/>
        </w:tabs>
        <w:ind w:left="562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764"/>
        </w:tabs>
        <w:ind w:left="76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966"/>
        </w:tabs>
        <w:ind w:left="966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168"/>
        </w:tabs>
        <w:ind w:left="1168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370"/>
        </w:tabs>
        <w:ind w:left="137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572"/>
        </w:tabs>
        <w:ind w:left="1572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774"/>
        </w:tabs>
        <w:ind w:left="1774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1976"/>
        </w:tabs>
        <w:ind w:left="1976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2"/>
        </w:tabs>
        <w:ind w:left="562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764"/>
        </w:tabs>
        <w:ind w:left="76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966"/>
        </w:tabs>
        <w:ind w:left="966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168"/>
        </w:tabs>
        <w:ind w:left="1168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370"/>
        </w:tabs>
        <w:ind w:left="137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572"/>
        </w:tabs>
        <w:ind w:left="1572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774"/>
        </w:tabs>
        <w:ind w:left="1774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1976"/>
        </w:tabs>
        <w:ind w:left="1976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cs-CZ" w:eastAsia="zxx" w:bidi="zxx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4:26:29Z</dcterms:created>
  <dc:creator>Roman</dc:creator>
  <dc:description/>
  <dc:language>en-US</dc:language>
  <cp:lastModifiedBy>Roman</cp:lastModifiedBy>
  <cp:lastPrinted>2113-01-01T00:00:00Z</cp:lastPrinted>
  <dcterms:modified xsi:type="dcterms:W3CDTF">2007-12-07T15:21:12Z</dcterms:modified>
  <cp:revision>1</cp:revision>
  <dc:subject/>
  <dc:title/>
</cp:coreProperties>
</file>