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  <w:u w:val="single"/>
        </w:rPr>
        <w:t>Testové otázky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Disketa 3 ½“ má kapacit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1.3 M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1.4 M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1.5 M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1.6 M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1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iná tiskárna, která je jako schopna tisknout s průklepem, tisk je velmi levný, ale ne moc kvalitní se nazývá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jedličk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laserová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inkoust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jehličk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4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třebujeme program násilně ukončit. Použijeme klávesovou zkratk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Alt+F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Alt+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Ctrl+Alt+Del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Esca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3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lávesovou zkratku Alt+Tab používáme 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kopírování soubo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změně kurzo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přepínání o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vytvoření nového odstav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3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 jakou příponou se rozhodně nesetkáme u souboru s obráz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G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E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JP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T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2:c4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k v počítači označujeme disketovou jednotk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:c1 jednotka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jednotka B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jednotka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jednotka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1:c2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bor s příponou EXE nebo COM 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soubor ve speciálním tvaru užívaný pro nápově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soubor, kde se nachází obráz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soubor, kde se nachází textové dokumen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soubor, ve kterém se nachází program</w:t>
      </w:r>
    </w:p>
    <w:p>
      <w:pPr>
        <w:pStyle w:val="Normal"/>
        <w:rPr/>
      </w:pPr>
      <w:r>
        <w:rPr>
          <w:sz w:val="28"/>
          <w:szCs w:val="28"/>
        </w:rPr>
        <w:t>:c4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teré z následujících tvrzení je nepravdivé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úplné formátování otestuje povrch dis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úplné formátování vyjme z používání vadné části dis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rychlé formátování rychle vyčistí disk od nepotřebných d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formátování nezničí všechna data na formátovaném dis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4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současné době se setkáváme výhradně s disketami o velikost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2 ½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3 ½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4 ½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5 ½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2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ožku lze přejmenova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pomocí kláves Alt+F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pomocí volby Soubor-Přejmenov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pomocí kláves Alt+Ta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dvojkli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2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 skříni počítače nemůže bý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mechanika CD 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klávesn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my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floppy dis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2:c3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lávesová zkratka Ctrl+X se používá 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ukončení soubo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zavření slož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kopírování vybraného textu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vyjmutí vybraného tex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4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 selektivní výběr souboru do bloku používáme kláves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A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Esca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Del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Ctr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4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 můžeme považovat za dat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obráz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tex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videoklip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progra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1:c2:c3:c4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vuková nahrávka se označuje přípono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E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JP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MP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3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zi výstupní zařízení nepatř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:c1 tiskár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scan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reproduktorová soustava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mikrof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4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čítač můžeme vypnou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klávesovou zkratkou Ctrl+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klávesou Esca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volbou Vypnout počítač v nabídce St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klávesovou zkratkou Alt+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3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běžná CD se vejd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32 minut zvukových nahráv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62 minut zvukových nahráv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72 minut zvukových nahráv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92 minut zvukových nahráv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3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zi vstupní zařízení patř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moni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klávesn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my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joysti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2:c3:c4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stupce programu na ploše vytvořím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přes průzkumní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přes nabídku Nový objekt-Zástup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z nabídky Start-Progra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Stiskmutím kláves Ctrl+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1:c2:c3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končení práce programu se provád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stiknutím klávesy En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pomocí menu programu: Soubor-Kone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tlačítkem Zavřít v okně program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stiknutím kláves Alt+Ta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2:c3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innost spořiče se ukonč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stisknutím klávesy En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stiknutím libovolné kláve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heslem, je-li nastave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pohneme-li myš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1:c2:c3:c4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lavní panel lze umíst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na dolní okraj pracovní ploc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na horní okraj pracovní ploc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:c3 na pravý okraj pracovní ploch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na levý okraj pracovní ploc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1:c2:c3:c4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pínání klávesnice je standardně nastaveno stisknutím kláv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Alt+Pravý Shi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:c2 Alt+Levý Shif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Alt+Ta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Alt+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2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stliže zapneme počítač po jeho nestandardním ukonč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automaticky se spustí scandis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automaticky se spustí spořič obrazov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počítač funguje jako by byl ukončen standardn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:c4 automaticky se spustí program, se kterým jsme pracoval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řed nestandardním ukončením</w:t>
      </w:r>
    </w:p>
    <w:p>
      <w:pPr>
        <w:pStyle w:val="Normal"/>
        <w:rPr/>
      </w:pPr>
      <w:r>
        <w:rPr>
          <w:sz w:val="28"/>
          <w:szCs w:val="28"/>
        </w:rPr>
        <w:t>:c1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likost obrazovky se udává v palcích. Jeden palec 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1,11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2,54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5,25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7,31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2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říň počítače neexistuje v proved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Sl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To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Minito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Ultrasl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4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ředu na skříni počítače nenaleznem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tlačítko Res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disketovou mechani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harddis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CD mechani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3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běžná CD se vejd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 370 MB dat a program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 650 MB dat a program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 840 MB dat a program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 920 MB dat a program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2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istý textový soubor označujeme přípono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1 T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2 WA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3 MP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c4 E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1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35:00Z</dcterms:created>
  <dc:creator>252943</dc:creator>
  <dc:description/>
  <cp:keywords/>
  <dc:language>en-US</dc:language>
  <cp:lastModifiedBy>252943</cp:lastModifiedBy>
  <dcterms:modified xsi:type="dcterms:W3CDTF">2007-11-14T12:10:00Z</dcterms:modified>
  <cp:revision>3</cp:revision>
  <dc:subject/>
  <dc:title>            Testové otázky</dc:title>
</cp:coreProperties>
</file>