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ím z nejpoužívanějších tabulkových procesorů j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MS Wor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MS Exc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Windows Media Play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Adobe Acrobat Le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je to CACH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paměť proceso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aplikace pro správu pamě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paměť systém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vyrovnávací paměť</w:t>
      </w:r>
    </w:p>
    <w:p>
      <w:pPr>
        <w:pStyle w:val="Normal"/>
        <w:rPr/>
      </w:pPr>
      <w:r>
        <w:rPr>
          <w:rFonts w:cs="Arial" w:ascii="Arial" w:hAnsi="Arial"/>
        </w:rPr>
        <w:t>:c4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zvyšuje rychlost počítač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lepší proces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větší paměť systém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větší vyrovnávací paměť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rychlejší CD-ROM mecha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1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 se jmenuje nejznámější operační systé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Linu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Ma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Window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MS 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/>
      </w:pPr>
      <w:r>
        <w:rPr>
          <w:rFonts w:cs="Arial" w:ascii="Arial" w:hAnsi="Arial"/>
        </w:rPr>
        <w:t>Velikost rastrového (bitmapového) souboru bez komprese, který obsahuje obrázek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závisí na složitosti obrá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 závisí na dpi tiskár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nezávisí na složitosti obrá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závisí na velikosti moni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1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/>
      </w:pPr>
      <w:r>
        <w:rPr>
          <w:rFonts w:cs="Arial" w:ascii="Arial" w:hAnsi="Arial"/>
        </w:rPr>
        <w:t>Která aplikace Windows umožňuje vytvoření neformátovaného textového soubor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Character Map (Mapa znaků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Paint (Malování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NT explor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Notepad (Poznámkový blo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4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bory s příponou DLL slouží v systému Windows pr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uložení konfigurace</w:t>
      </w:r>
    </w:p>
    <w:p>
      <w:pPr>
        <w:pStyle w:val="NormlnsWWW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uložení dynamických knihoven poskytovaných aplikacím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dočasné uložení dat zpracovávaných aplikací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výměnu dat mezi běžícími aplika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 j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číslo vyjádřené v hexadecimální soustav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označení paměti síťového adapté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služba v počítačových sítích, která umožňuje přenos vzdálených souborů  na lokální počítač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služba v Internetu, která slouží k zasílání příspěvků z elektronických konferen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stitelné soubory obsahující program mají v OS Microsoftu přípon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bat nebo xl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doc nebo ex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exe nebo c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jpg nebo exe</w:t>
      </w:r>
    </w:p>
    <w:p>
      <w:pPr>
        <w:pStyle w:val="ZZatekformule"/>
        <w:rPr>
          <w:sz w:val="24"/>
        </w:rPr>
      </w:pPr>
      <w:r>
        <w:rPr>
          <w:sz w:val="24"/>
        </w:rPr>
        <w:t>Začátek formuláře</w:t>
      </w:r>
    </w:p>
    <w:p>
      <w:pPr>
        <w:pStyle w:val="ZKonecformule"/>
        <w:rPr>
          <w:sz w:val="24"/>
        </w:rPr>
      </w:pPr>
      <w:r>
        <w:rPr>
          <w:sz w:val="24"/>
        </w:rPr>
        <w:t>Konec formuláře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101 lze vyjádřit v hexadecimální soustavě ja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A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1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65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4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vádění operačního systému zahajuj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program zavaděč z paměti R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zaváděcí záznam umístěný v boot sektoru dis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uživatel stisknutím příslušné klávesy (obvykle DEL)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program SETUP   umístěný v paměti ROM</w:t>
      </w:r>
    </w:p>
    <w:p>
      <w:pPr>
        <w:pStyle w:val="Normal"/>
        <w:rPr/>
      </w:pPr>
      <w:r>
        <w:rPr/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okační tabulka FAT není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uložena na vnějších stopách dis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nástroj pro určení obsazení sektorů disku jednotlivými soubo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používána pro alokaci (vymezení) části operační paměti pro přenos informací z dis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používána pro zjišťování obsahů soubo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4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 čemu slouží IP adres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slouží k adresaci paměti RAM. Je tvořena 32 bitovým čísl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umožňuje vzájemnou komunikaci mezi počítači. Je tvořena 32 bitovým čísl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používá se k popisu a identifikaci účastníka v počítačové síti. Je tvořena 16 ti bitovým čísl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slouží k označení procesoru firmy IB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Neumannova architektura počítačů znamená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že se počítač skládá z klávesnice, monitoru a procesorové jednotk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že základní komponenty počítače tvoří procesor a operační paměť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že ve stejné operační paměti jsou uloženy instrukce procesoru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že periferie jsou připojovány k počítači prostřednictvím řadič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kou klávesou můžeme v textovém editoru přemístit kurzor na začátek nebo na konec řádku?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Home a End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Page UP a Page Down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Insert a Delete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Shift a Backspace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1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pacita diskety 3,5 palce HD je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1,2 M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1,44 k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1,44 M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1,4 k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ákladní vstupní zařízení PC je klávesnice, základní výstupní zařízení je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monitor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tiskárna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myš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skener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1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napsání velkého písmene použijeme klávesu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Ctrl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Alt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Shift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Ta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na ve Windows lze mezi sebou přepínat pomocí kláves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Ctrl + Alt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Alt + F4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Alt + Tab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Ctrl + C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ber správně napsanou E-mailovou adresu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info@cz.skoda</w:t>
      </w:r>
    </w:p>
    <w:p>
      <w:pPr>
        <w:pStyle w:val="NormlnsWWW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www.nova.cz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info@skoda.cz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info.skoda@cz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terá www stránka je umístěna na slovenském serveru?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informacie.sl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www.europap.s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:c3 www.tatry.sv 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:c4 formex.sr 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gramovacím jazykem pro tvorbu WWW stránek je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HTTP</w:t>
      </w:r>
    </w:p>
    <w:p>
      <w:pPr>
        <w:pStyle w:val="NormlnsWWW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HTML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SMTP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HTMP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ak @ (zavináč) lze napsat pomocí kláves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Alt + V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Ctrl + A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Alt + F4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Alt + 92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1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ítomnost počítačového viru se v PC projeví: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1 ihned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2 podle typu viru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3 při dalším spuštění PC</w:t>
      </w:r>
    </w:p>
    <w:p>
      <w:pPr>
        <w:pStyle w:val="NormlnsWWW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neprojeví se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2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Klávesová zkratka Ctrl + V se používá k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vyjmutí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vypnutí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vložení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4 vrácení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:c3 ok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tálé psaní velkými písmeny zapneme klávesou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Alt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Shift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CapsLoc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c4 Ctrl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:c3 ok</w:t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nglicky tučné písmo je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bold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big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underline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4 boast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:c1 ok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WordPad je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textová hra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výukový program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textový editor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4 jednoduchý kalkulátor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:c3 ok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ežim vkládání/přepisování znaků měníme klávesou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Home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Insert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Pause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4 Delete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:c2 ok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Cs w:val="20"/>
        </w:rPr>
        <w:t>--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Ke kopírování lze v diskových (souborových) manažerech použít klávesu: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1 F5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2 F6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3 F7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:c4 F8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:c1 ok</w:t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lnsWWW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9:00Z</dcterms:created>
  <dc:creator>252760</dc:creator>
  <dc:description/>
  <dc:language>en-US</dc:language>
  <cp:lastModifiedBy>user</cp:lastModifiedBy>
  <dcterms:modified xsi:type="dcterms:W3CDTF">2007-11-15T22:24:00Z</dcterms:modified>
  <cp:revision>5</cp:revision>
  <dc:subject/>
  <dc:title>Jedním z nejpoužívanějších tabulkových procesorů je:</dc:title>
</cp:coreProperties>
</file>