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Co je to Dpi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1 počet obrazových bodů na palec čtveteční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2 rychlostní komunikační jednotka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3 grafický soubor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>:c4 grafický progra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  </w:t>
      </w:r>
      <w:r>
        <w:rPr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</w:t>
      </w: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Jaké máme typy tiskáren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1 trysková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>:c2 jehličková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3 inkoustová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>:c4 laserová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  </w:t>
      </w:r>
      <w:r>
        <w:rPr/>
        <w:t>:c3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</w:t>
      </w: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Na jakém principu funguje laserová tiskárna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1 laserový paprsek píše na papír, 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2 využívá odrazu laserového paprsku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3 laser se využívá jako záložní zdroj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>:c4 nefunguje na principu laserového paprsk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>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Co nepatří mezi periferní zařízení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Tiskárna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skener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externí HD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SDDR Ra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Co je to BITE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1 Nejmenší paměťová jednotka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 xml:space="preserve">:c2 náhlé stisknutí čelistí sousedovic psa do vaši nohy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firstLine="348"/>
        <w:rPr/>
      </w:pPr>
      <w:r>
        <w:rPr/>
        <w:t>:c3 počet přenesených informací za jednu sekundu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rPr/>
      </w:pPr>
      <w:r>
        <w:rPr/>
        <w:t xml:space="preserve">:c4 tajné heslo k přístupu do sítě MUNI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Nejpoužívanějšími zvukovými formáty jsou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1 Wav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mp3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3 Ogg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Av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2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Pro bezpečné vypnutí počítače musíme nejprve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1 uložit rozpracované dokumenty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zmáčknout tlačítko ON/OFF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3 pomocí nabídky start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vytáhnout počítač ze zásuvk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Co je zip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1 Zvětšení souboru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zmenšení souboru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3 vymazání souboru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zkopírování soubor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Jaký je rozdíl mezi zip a rar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žádný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rar zkomprimuje soubor vác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3 zip zkomprimuje soubor víc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ani jeden z programů se nepoužívá na komprimaci soubor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Když nekomunikuje myš a na počítači není tlačítko restart, jak restarujeme počítač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Shift+Ctrl1Delet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Ctrl+Alt+ Delet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Alt+Shift+Delet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Alt+Q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Výhody LCD monitorů je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Cen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životnos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nezávadné pro oč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odolnos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Co je Case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Skříň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periferní zařízení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zdroj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značka tiskárn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K čemu používáme C++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Zpracování a úprava obrázků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práce s hudebními soubor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programování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nastavení základních fcí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Jaké máme datové média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DV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C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CZ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co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Mezi formáty bitmap nepatří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JPG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TIF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GIF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MUF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Jak lze pohybovat kurzorem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Myší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Touchpade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klávesovými šipkam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silou vůl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2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Jaké rozlišení má monitor obrazovky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72dp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300dp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1m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3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Který program používáme na správu souborů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Průzkumník Windows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total comander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salamander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čt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2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Jaké máme druhy monitorů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LC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ABC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CR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ODS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Jaké máme operační systémy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Windows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HP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Macintosh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Linux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3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Co je to psion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Elektronický diář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jiný název pro „koš“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název písm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název pro periferní zařízení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Co rozumíme pod pojmem základní sestava počítače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1 vlastní počítač, monitor, klávesnice, myš reproduktorová soustava, tiskárna a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scanner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2 vlastní počítač, monitor, klávesnice, myš, reproduktorová soustava a tiskárna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vlastní počítač, monitor, klávesnice, myš, reproduktorová soustava a scanner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 xml:space="preserve">:c4 vlastní počítač, monitor, klávesnice, myš a reproduktorová soustava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Co je to RAM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Základní desk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procesor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operační paměť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obvod pro připojení disk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Jak se vypíná monitor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Vypnutím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restartováním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vypínačem umístěným na monitor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nelze vypnou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Monitor je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výstupním zařízením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vstupním zařízením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není součástí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samotný počítač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Největší monitory mohou být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23“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21“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19“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14“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Skaner je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výstupním zařízením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vstupním zařízením počítače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není součástí počítače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samotný počítač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2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Modem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umožňuje přenos dat po analogové telefonní linc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lze díky němu telefonova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je napájení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není součástí počítač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Síťová karta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připojuje počítač k lokální počítačové sít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je vyšší než eso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zajišťuje bezdrátové připojení k internet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lze díky ní propojit 2 a více počítačů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1:c4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>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Kde na monitoru zpravidla nalezneme hodiny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1 Na monitoru nebývají hodin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2 v levém dolním roh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3 v pravém dolním roh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ab/>
        <w:t>:c4 uprostřed monitoru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ab/>
        <w:t>:c3 ok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30:00Z</dcterms:created>
  <dc:creator>Lucka</dc:creator>
  <dc:description/>
  <dc:language>en-US</dc:language>
  <cp:lastModifiedBy>KONTAKT bB</cp:lastModifiedBy>
  <dcterms:modified xsi:type="dcterms:W3CDTF">2007-11-16T14:30:00Z</dcterms:modified>
  <cp:revision>2</cp:revision>
  <dc:subject/>
  <dc:title>1</dc:title>
</cp:coreProperties>
</file>