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ávrh projektu do výchovy ke zdraví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ázev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co špinavé ruce?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utor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Tichá Helena,</w:t>
            </w:r>
            <w:r>
              <w:rPr>
                <w:sz w:val="32"/>
              </w:rPr>
              <w:t>5.ročník,skupina B2,KS,PdF MU Brn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Dana Synčáková,</w:t>
            </w:r>
            <w:r>
              <w:rPr>
                <w:sz w:val="32"/>
              </w:rPr>
              <w:t xml:space="preserve"> 5.ročník,skupina B2,KS,PdF MU Brn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alizace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ročník ZŠ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yp projektu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</w:rPr>
              <w:t>Podle délky:krátkodobý(dvě vyučovací hodin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dle prostředí:škol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dle počtu zúčastněných:společný(skupinový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dle organizace: mezipředmětov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dle navrhovatele:uměle připraven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dle informačních zdrojů:volný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mysl projektu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myslem projektu je , aby si žáci osvojili správné hygienické návyky,aby znali důsledky  jejich nedodržování,aby si uvědomovali,proč je důležité si mýt ruc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ýstup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ěti společně vytvoří jednoduchý plakátek  -Proč si mýt ruce,dotvořený kresbou 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ředpokládané cíl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ognitivní:-žák sepíše ,co přenáší nemyté ruce ,jak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</w:t>
            </w:r>
            <w:r>
              <w:rPr>
                <w:sz w:val="32"/>
              </w:rPr>
              <w:t>nemoci(žloutenka atd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 xml:space="preserve">-dokáže vyjmenovat,kdy je nutné si mýt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</w:t>
            </w:r>
            <w:r>
              <w:rPr>
                <w:sz w:val="32"/>
              </w:rPr>
              <w:t>ruc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</w:t>
            </w:r>
            <w:r>
              <w:rPr>
                <w:sz w:val="32"/>
              </w:rPr>
              <w:t xml:space="preserve">-žák používá správnou techniku mytí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</w:t>
            </w:r>
            <w:r>
              <w:rPr>
                <w:sz w:val="32"/>
              </w:rPr>
              <w:t>rukou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Afektivní:-třída prezentuje před žáky 1.třídy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 xml:space="preserve">formou krátké etudy -Proč si mýt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>ruce,včetně předvedení plakátku s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>sestavenými pravidl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Psychomotorické:-žáci společně vytváří plakátek s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           </w:t>
            </w:r>
            <w:r>
              <w:rPr>
                <w:sz w:val="32"/>
              </w:rPr>
              <w:t>Pravidly-Proč si mýt ruc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ální:-děti spolupracují ve skupině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-respektují se navzájem,pomáhají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si,společně řeší případné potíž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ředpokládané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činnosti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četba úryvku z dětské knížky: O líné holce(Emil Ludvík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-rozhovor nad ukázkou spojený s otázkami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 Vadí,že si Markétka nemyla ruce?Že měla všechno kolem sebe špinavé? A co se může stát,když si nebudete mýt ruce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víte jak si ruce správně mýt?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shrnutí diskuse-vyučující shrne a vysvětlí důležitost mytí rukou -na tabuli přilepí vyučující obrázek špinavé ruky a obrázek čisté ruky-pod ně píše ve spolupráci s dětmi pozitiva a negativ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pak si zahrají krátkou etudu na téma Jak si Honzík neumyl ruce aneb jak ho moc bolelo bříšk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společně si ukáží jak si mýt správně ruc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společně vytvoří pravidla –Proč si mýt ruce(plakát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etudu o Honzíkovi a plakát prezentují před dětmi z 1.tříd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ganizace výuky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kupinová práce,frontální výuk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ředpokládané výukové metody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tody slovní-rozhovor,diskuse, práce s lit.texte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tody praktické-výtvarná výchova,výroba plakátu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ředpokládané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můcky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niha –E.Ludvík –O líné holce,recyklovaný balicí papír,pastelky,fixy,nakreslené obrázky špinavé a čisté ruk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Způsob prezentace projektu</w:t>
            </w:r>
            <w:r>
              <w:rPr>
                <w:sz w:val="32"/>
              </w:rPr>
              <w:t>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řída prezentuje krátkou etudou s využitím vyrobeného plakátu –Proč si mýt ruce, před žáky 1.tříd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Způsob hodnocení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yučující hodnotí průběžně ústně.V závěrečném hodnocení  žáci ohodnotí sebe sama i práci skupin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ritéria hodnocení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odnocené b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řístup k plnění úko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Ochota spolupracov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lnění úko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Snaha řešit vzniklé potíž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5:47:00Z</dcterms:created>
  <dc:creator>x</dc:creator>
  <dc:description/>
  <cp:keywords/>
  <dc:language>en-US</dc:language>
  <cp:lastModifiedBy>TichyR</cp:lastModifiedBy>
  <cp:lastPrinted>2007-11-22T09:39:00Z</cp:lastPrinted>
  <dcterms:modified xsi:type="dcterms:W3CDTF">2008-01-11T05:47:00Z</dcterms:modified>
  <cp:revision>2</cp:revision>
  <dc:subject/>
  <dc:title>Zápis z rodičovské schůzky 5</dc:title>
</cp:coreProperties>
</file>