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Název projektu:</w:t>
      </w:r>
      <w:r>
        <w:rPr>
          <w:b/>
          <w:sz w:val="40"/>
          <w:szCs w:val="40"/>
        </w:rPr>
        <w:t xml:space="preserve">  DEN ZDRAVÍ NA NAŠÍ ŠKOL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 xml:space="preserve">Typ projektu: </w:t>
      </w:r>
      <w:r>
        <w:rPr>
          <w:b/>
          <w:sz w:val="40"/>
          <w:szCs w:val="40"/>
        </w:rPr>
        <w:t>jednodenní projekt, krátkodobý</w:t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 xml:space="preserve">Smysl projektu:  - </w:t>
      </w:r>
      <w:r>
        <w:rPr>
          <w:b/>
          <w:sz w:val="40"/>
          <w:szCs w:val="40"/>
        </w:rPr>
        <w:t xml:space="preserve">ověření vlastních schopností a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dovedností tvořivých i organi-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začních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 xml:space="preserve">-  seznámení s metodami zdravého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způsobu život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- jejich realiza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 xml:space="preserve">Výstup: </w:t>
      </w:r>
      <w:r>
        <w:rPr>
          <w:b/>
          <w:sz w:val="40"/>
          <w:szCs w:val="40"/>
        </w:rPr>
        <w:t xml:space="preserve"> Příprava a realizace vlastního pohoštění na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základě racionální výživ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Formulace cílů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/ cíle kognitivní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-</w:t>
      </w:r>
      <w:r>
        <w:rPr>
          <w:sz w:val="36"/>
          <w:szCs w:val="36"/>
        </w:rPr>
        <w:t xml:space="preserve">žák popíše postup při realizaci vlastníh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jídla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 xml:space="preserve">- pojmenuje jednotlivé profese účastnící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se na tvorbě a produkci vlastní činnosti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- navrhne jednotlivé dílčí činnosti př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vzniku racionální výživy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 xml:space="preserve">- navrhne jednotlivé dílčí činnosti nutné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ke vzniku zdravé výživy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- navrhne recepty a činnosti podporujíc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lepší zdravotní přizpůsobivos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b/ cíle afektivní 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žák se podílí na tvorbě vlastního výrobku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ocení práci ostatních zúčastněných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ři prezentaci zažije pocit uspokojení</w:t>
      </w:r>
    </w:p>
    <w:p>
      <w:pPr>
        <w:pStyle w:val="Normal"/>
        <w:ind w:left="30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/ cíle psychomotorick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žák rozepíše jednotlivé recepty a </w:t>
      </w:r>
    </w:p>
    <w:p>
      <w:pPr>
        <w:pStyle w:val="Normal"/>
        <w:ind w:left="3015" w:hanging="0"/>
        <w:rPr/>
      </w:pPr>
      <w:r>
        <w:rPr>
          <w:sz w:val="36"/>
          <w:szCs w:val="36"/>
        </w:rPr>
        <w:t>činnosti ostatním spolužákům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left="3015" w:hanging="0"/>
        <w:rPr/>
      </w:pPr>
      <w:r>
        <w:rPr>
          <w:b/>
          <w:sz w:val="40"/>
          <w:szCs w:val="40"/>
        </w:rPr>
        <w:t xml:space="preserve">- </w:t>
      </w:r>
      <w:r>
        <w:rPr>
          <w:sz w:val="36"/>
          <w:szCs w:val="36"/>
        </w:rPr>
        <w:t>vytvoří pozvánky na „Den zdraví“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/ cíle sociální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odílí se na vytváření pravidel práce v týmu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ři samostatné práci spolupracuje s ostatními jedinci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polupracuje ve skupinách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žák respektuje práci druhých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váží si vlastní prác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ředpokládané činnost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vorba myšlenkové map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ávrh organizace prác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yhledávání informací o zdravém způsobu života v knihovně, na internetu, v knihách, které jsou na toto téma zaměřen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ontakt s rodiči – získávání informací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ýroba pozvánek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pagace „ Dne zdraví“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rganizace vystoupení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rganizace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Projekt bude probíhat v hodinách tělesné výchovy, výtvarné výchovy, přírodovědy a anglického jazyka. Na projektu je možno pracovat i v hodinách českého jazyka, praktických činností. Činnosti si žáci rozdělí podle svých možností a schopností a vykonávat je mohou ve skupinách i jako jednotlivci, podle povahy činnosti. Ke tvorbě plakátů, pozvánek a k vyhledávání informací můžeme použít počítačovou učebnu, knihovnu. Ostatní materiály k vyhledávání informací si děti přinesou z domova, přinesou si i ingredience, nutné ke zhotovení zdravého občerstvení. K dispozici dostanou encyklopedie a ostatní vhodné knihy, vyskytující se ve škole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ředpokládané formy a metody práce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sz w:val="32"/>
          <w:szCs w:val="32"/>
        </w:rPr>
        <w:t xml:space="preserve">Vyučovací metody:     -  </w:t>
      </w:r>
      <w:r>
        <w:rPr>
          <w:sz w:val="32"/>
          <w:szCs w:val="32"/>
        </w:rPr>
        <w:t>motivační rozhovor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beseda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b/>
          <w:b/>
          <w:sz w:val="40"/>
          <w:szCs w:val="40"/>
          <w:u w:val="single"/>
        </w:rPr>
      </w:pPr>
      <w:r>
        <w:rPr>
          <w:sz w:val="32"/>
          <w:szCs w:val="32"/>
        </w:rPr>
        <w:t>práce s textem – využití knih, časopisů, internetu, kuchařek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b/>
          <w:b/>
          <w:sz w:val="40"/>
          <w:szCs w:val="40"/>
          <w:u w:val="single"/>
        </w:rPr>
      </w:pPr>
      <w:r>
        <w:rPr>
          <w:sz w:val="32"/>
          <w:szCs w:val="32"/>
        </w:rPr>
        <w:t>dramatizace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ční formy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beseda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práce ve skupinách, dvojicích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vzájemná spolupráce celé skupiny, dvojic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edpokládané pomůcky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papír, psací potřeby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encyklopedie, kuchařky, počítač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cvičební úbor, cvičky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různé druhy potravin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cvičná kuchyně se zařízením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slovník Aj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působ prezentace: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/ průběh: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v každé vyučovací hodině, ve které bude projekt probíhat , zhodnotí žáci svou práci, kterou v dané hodině vykonali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/>
      </w:pPr>
      <w:r>
        <w:rPr>
          <w:sz w:val="32"/>
          <w:szCs w:val="32"/>
        </w:rPr>
        <w:t>jejich práci poté zhodnotí učitel , vyzdvihne při tom na úspěchy, kterých bylo dosaženo a zaměří se na problémy, které se během práce vyskytly, ocení způsob jejich řešení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/ výsledek</w:t>
      </w:r>
    </w:p>
    <w:p>
      <w:pPr>
        <w:pStyle w:val="Normal"/>
        <w:tabs>
          <w:tab w:val="clear" w:pos="708"/>
          <w:tab w:val="center" w:pos="4536" w:leader="none"/>
        </w:tabs>
        <w:ind w:left="3015" w:hanging="0"/>
        <w:rPr>
          <w:sz w:val="32"/>
          <w:szCs w:val="32"/>
        </w:rPr>
      </w:pPr>
      <w:r>
        <w:rPr>
          <w:sz w:val="32"/>
          <w:szCs w:val="32"/>
        </w:rPr>
        <w:t xml:space="preserve">- proběhne pohovor se žáky, kdy žáci vyjádří své pocity z prezentace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co jim bylo příjemné, co nepříjemné, zda si myslí, že se jim pohoštění povedlo, co se nepovedlo, co by příště udělali jinak a jak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učitel  se vysloví k výsledku a poví dětem jak pracovaly, jaké byly ohlasy mezi rodiči, ocení práci jednotlivců, zhodnotí práci třídy jako celku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ealizace projektu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1/ Charakteristika třídy: </w:t>
      </w:r>
      <w:r>
        <w:rPr>
          <w:sz w:val="32"/>
          <w:szCs w:val="32"/>
        </w:rPr>
        <w:t>Projekt jsem realizovala ve 4. třídě v hodinách tělesné výchovy, výtvarné výchovy, přírodovědy a anglického jazyka. Tato třída má  15 děvčat a 12 chlapců. U čtyř dětí byly diagnostikovány specifické poruchy učení. Děti jsou velmi živé, otevřené, sdílné, ochotné se dohodnout a domluvit se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40"/>
          <w:szCs w:val="40"/>
          <w:u w:val="single"/>
        </w:rPr>
      </w:pPr>
      <w:r>
        <w:rPr>
          <w:sz w:val="32"/>
          <w:szCs w:val="32"/>
        </w:rPr>
        <w:t>Děti se dokázaly mezi sebou domluvit na všem potřebném, rozdělit se do skupin pokud bylo třeba. Snažily se usměrňovat jeden druhého, aby se jim výsledek podařil a velmi jim na něm záleželo. Musím říci, že silnější osobnosti ve skupinách své spolužáky vedli, ale i ti s nimi dobře spolupracovali, podávali návrhy na zlepšení práce. Do práce byli zapojeni všichni žáci, dva kteří jsou v tomto kolektivu opravdu tiší a zakřiknutí potřebovali častější motivaci.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2/ Průběh projektu: </w:t>
      </w:r>
      <w:r>
        <w:rPr>
          <w:sz w:val="32"/>
          <w:szCs w:val="32"/>
        </w:rPr>
        <w:t xml:space="preserve">Projekt jsem začala realizovat v hodině tělesné výchovy kde jsme společně zahřáli při různých psychomotorických hrách jako např./ hra seznamovací „ Představování“, hra dynamická „ „Boj o kořist“ , hra relaxační „ Výrazné pohyby na otázky“. 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To se podařilo. / Hry předkládám v příloze/. Dále si měli z domova přinést křídy, které kreslí na asfalt a vybrat si do skupin společné téma o zdravé výživě, které výtvarné ztvární. Hned mezi nimi nastal velký ruch a domluvy a tak jsem s obavami očekávala,  jak se k zadanému problému postaví. Nicméně naše školní dopravní hřiště se zanedlouho hemžilo obrazy, postav na různých cvičebních nářadích, zátišími s ovocem, či zeleninou a také zcela opačnými obrázky kouřících lidí, pijících alkohol. Při nich děti hlasitě vyjadřovaly své názory nesouhlasu s takovýmito počiny. Žáci se zapojili všichni, problém byl s jedinci“ individualisty“ a jedním chlapcem s velice nízkým sebevědomím, který se vysloveně bojí, aby nebyl pro smích a má strach z neúspěchu. Následovala hodina přírodovědy. Tuto vyučovací hodinu jsme strávili všichni v naši školní cvičné kuchyňce. Moji žáci si připravili spoustu ingrediencí, přinesli si recepty napsané od maminek a také si sebou vzali kuchařky racionální výživy. Měli veškerou dostupnou zeleninu – rajčata, papriky, okurky, cibuli, pórek, čínské zelí, salát  a také ovoce – kiwi, pomeranče, mandarinky, banány, jablka. Jako dodatek využívali bílý jogurt, nebo majolku či tatarku „light“. Některá děvčata si přinesla i uvařené těstoviny. Následovala příprava pokrmů. Takový shon o nejlepší jídlo zdravé výživy bych přála každému. Děti pracovaly s velikým nadšením. Domlouvaly se, radily, ochutnávaly, aby strava byla co nejlepší a nejchutnější. Sama jsem byla překvapena čeho všeho jsou děti tohoto věku schopné, jak si umí práci zorganizovat, aby se vše povedlo. Úkolem bylo celou třídu i uklidit a umýt nádobí. Velkým motivem byla konečná prezentace před rodiči. Poslední hodinou byla hodina anglického jazyka. Jak se poprat s tímto tématem v hodině cizího jazyka. Zde jsem využila časopisu „UFIN“, kde jsem dětem nafotila luštění křížovek s tajenkou na téma ovoce a zelenina. </w:t>
      </w:r>
      <w:r>
        <w:rPr>
          <w:b/>
          <w:sz w:val="32"/>
          <w:szCs w:val="32"/>
        </w:rPr>
        <w:t>Společně</w:t>
      </w:r>
      <w:r>
        <w:rPr>
          <w:sz w:val="32"/>
          <w:szCs w:val="32"/>
        </w:rPr>
        <w:t xml:space="preserve"> ve skupinách luštily a při tom se učily jak se co řekne v anglickém jazyce. Správné luštitele jsem vyzdvihla  a ohodnotila. V poslední fázi projektu jsme své výrobky zdravé výživy prezentovali rodičům. Žáci hovořili o tom co je zdravé a co nikoliv. Rodiče ochutnali jejich výrobky. Na závěr jsem zhodnotila práci celé třídy a jednotlivců, vyzdvihla jsem klady a zápory. 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ebereflexe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1/ Jak se podařilo naplnit smysl projektu: 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Děti si nejen ověřily své organizační a tvořivé schopnosti  dovednosti, ale se také seznámily s problematikou zdravé výživy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/ Splnění výukových cílů: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Ze stanovených cílů se podařilo splnit pouze částečně rozendání receptů ostatním spolužákům. Neboť někteří žáci si je pro ostatní připravili, někteří ne. Jeden žák měl problém s cíli sociálními – se spoluprací, s pomocí.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Ostatní žáci a všechny ostatní cíle byly naplněny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/ Změny v průběhu projektu: 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Z předpokládaných činností nedošlo ke změně. Děti si ozkoušely všechny činnosti a snažily se je dodržet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/ Podmínky pro realizaci projektu: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Podmínky vzhledem k náplni projektu byly dostačující. Velký zájem projevily některé kolegyně, které se o práci dětí také zajímaly.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Tento fakt byl velmi motivující a velice nás potěšil. 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/ Vyučovací metody a formy výuky: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Všechny předpokládané vyučovací metody a formy práce byly v průběhu projektu realizovány a všechny hrály nezaměnitelnou roli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/ Přínos projektu: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Při běžném pozorování této třídy dochází k dojmu, že vše co je třeba zorganizovat, dokáže jen polovina třídy. V průběhu projektu se však projevila většina třídy jako organizačně schopná a některé děti tento pocit zažily možná poprvé. Na počátku projektu měly problém s kázní, ale ostatní je samy usměrňovaly a dokázaly se mezi sebou dobře domluvit a dohodnout. V průběhu poznaly, že je také dobře vyslechnout kritiku, názor druhých, udělat si vlastní názor a řídit se radami ostatních.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Myslím si, že přínos pro všechny mé děti byl veliký a bylo by jen dobré podobný způsob práce zrealizovat i v jiných třídách. Vedu své žáky k toleranci jinými způsoby, tento se mi zdá velmi efektivní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/ Přínos projektu pro mne a pro školu: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Poznala jsem, že je dětem dobré poskytnout více samostatnosti. Pokud mají dobrou motivaci, jsou schopné odvést velice kvalitní práci a více se toho naučí. Navíc jsem poznala i jiné stránky , což byly velice překvapivé postřehy. Jak jsou některé dívky doma vedeny k práci v domácnosti.Tato práce mě těšila, i když forma tohoto vyučování, musím přiznat je náročná. 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Přínosem pro školu je prezentace na veřejnosti, tedy před rodiči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/ Co bych změnila na projektu příště: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Na počátku projektu při rozdělování úkolů bych si pohlídala děti pomalejší pokud by to bylo možné, zkusila bych je začlenit a dát jim vysloveně přesný úkol. Měla jsem problémy pouze s jedním žákem, ale to bylo dané jeho psychickým a sociálním vybavením. Takovému žákovi učitel musí vždy pomáhat a vést ho.Některé děti asi čtyři se spíše „vezly“ s těmi, kteří jsou silnější osobnosti. Chtěla bych se napříště tomuto vyvarovat a tyto děti více motivovat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/ Zajímavosti při realizaci projektu: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Zajímavé bylo pozorování dětí, jejich chování. Snažily se samy se usměrňovat dodávaly si odvahy, experimentovaly, chtěly udělat vše nejlépe , aby vynikly. Poznala jsem i jejich jiné stránky, což je také jedním z úkolů projektu. Měla jsem dobrý pocit, i když se všechno úplně nepodařilo,ale vidět je, jak je chválili jejich rodiče a jak je jim to příjemné, ve mně vyvolalo vlnu dobrého pocitu z dobře vykonané prác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375"/>
        </w:tabs>
        <w:ind w:left="3375" w:hanging="360"/>
      </w:pPr>
      <w:rPr>
        <w:rFonts w:ascii="Times New Roman" w:hAnsi="Times New Roman" w:cs="Times New Roman" w:hint="default"/>
        <w:sz w:val="40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57:00Z</dcterms:created>
  <dc:creator>Vojtěch Míchal</dc:creator>
  <dc:description/>
  <cp:keywords/>
  <dc:language>en-US</dc:language>
  <cp:lastModifiedBy>Vojtěch Míchal</cp:lastModifiedBy>
  <dcterms:modified xsi:type="dcterms:W3CDTF">2007-10-15T16:57:00Z</dcterms:modified>
  <cp:revision>2</cp:revision>
  <dc:subject/>
  <dc:title>Název projektu:  DEN ZDRAVÍ NA NAŠÍ ŠKOLE</dc:title>
</cp:coreProperties>
</file>