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/>
      </w:pPr>
      <w:r>
        <w:rPr/>
        <w:t xml:space="preserve">I. NÁVRH PROJEKTU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457"/>
      </w:tblGrid>
      <w:tr>
        <w:trPr>
          <w:trHeight w:val="567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ázev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32"/>
              </w:rPr>
              <w:t>Proč máme žít zdravě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oři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na Stejskalová a Hana Kuželová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ročník KS PdF MU Br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alizace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 ročník , ZŠ T.G. M. Bystřice nad Pernštejne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10. – 5. 10. 2007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p projektu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organizace: vícepředmětov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navrhovatele: kombinace spontánního žákovského a uměle připravenéh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účelu: směřující k získání dovedností, konstruktivní, hodnotící, k estetické zkušeno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délky: střednědob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e prostředí: školní a mimoškoln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le počtu zúčastněných: společný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le </w:t>
            </w:r>
            <w:r>
              <w:rPr>
                <w:rFonts w:cs="Arial" w:ascii="Arial" w:hAnsi="Arial"/>
                <w:bCs/>
              </w:rPr>
              <w:t>informačních zdrojů: volný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mysl projektu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ěti se seznámí se skladbou jídelníčku ve školní jídelně za poslední týden. Sepíší si skladbu jídelníčku doma.  Svoje poznatky předají ostatním spolužákům v nižších ročnících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stup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eseda se žáky nižších ročníků, společná ochutnávka zdravého stravování – zelenina, ovoce, mléka, mléčných nízkotučných výrobků, tmavého pečiva, ryb a bílého masa, článek ve školním časopise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ředpokládané cíle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ognitivní: žáci:</w:t>
            </w:r>
          </w:p>
          <w:p>
            <w:pPr>
              <w:pStyle w:val="Normal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popíší způsob, jak získávali informace</w:t>
            </w:r>
          </w:p>
          <w:p>
            <w:pPr>
              <w:pStyle w:val="Normal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roztřídí získané informace</w:t>
            </w:r>
          </w:p>
          <w:p>
            <w:pPr>
              <w:pStyle w:val="Normal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vysvětlí význam zdravého životního stylu</w:t>
            </w:r>
          </w:p>
          <w:p>
            <w:pPr>
              <w:pStyle w:val="Normal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uspořádají informace do logického sledu</w:t>
            </w:r>
          </w:p>
          <w:p>
            <w:pPr>
              <w:pStyle w:val="Normal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sestaví program besedy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fektivní: žáci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-    provedou hodnocení každodenní práce na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vysvětlí přínos zdravého stravování, dostatku spánku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avidelného otužování, potřeby optimismu, dobré nálady a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radosti ze života, dostatku aktivního pohybu a odpočinku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sychomotorické: žá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robí jídelníč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í pohoštění pro žá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praví besedu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ociální: žác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pracují ve skupině v průběhu  proje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ají komunikaci s dospělou osob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ržují zásady slušného chování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ředpokládané činnosti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ční rozhovor, brainstor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a teoretického plánu projektu – třídění informac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rezentace získaných informací ostatn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a programu na bese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í činnosti: -lepení, stříh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é zhodnocení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ganizace: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kupinová výuka, práce ve třídě (po 4), ve škole, práce v počítačové učebně, ve školní knihovně, v místní knihovně, individuální práce, práce ve školní kuchyňce, spolupráce s kuchařkami ve školní jídelně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pokládané výukové metody:</w:t>
            </w:r>
          </w:p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slovní – monologické (popis, vysvětlení, vyprávění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dialogické ( rozhovor, diskuze, brainstorming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práce s knihou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názorně demonstrační – předvádění činností, pozor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praktické – pracovní a výtvarn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řešení problé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motivač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samostatné práce žá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ktické hry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pokládané pomůck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encyklopedie, papír,  PC, časopisy zdraví, obrázky z časopisů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ezentující zdravý životní styl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prezentace proje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ce vlastního výrobku pro spolužáky, ústní prezentace pro spolužáky o funkci a důležitosti dodržování zdravého životního sty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hodnocení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itel hodnotí ve třídě – ústně a průběžně při práci a na závěr zhodnotí výstup a prezentaci dětí - jak žáci spolupracovali, co se zdaři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áci si sami také zhodnotí výstup a prezentaci pro spolužák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áci zhodnotí vlastní projek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REALIZACE PROJEK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tříd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 ročník – celkem 25 žáků ( 12 chlapců a 13 dívek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řída je jednotřídní, na práci ve skupinách jsou zvyklí, nejlépe spolupracují , pokud jsou ve skupinách po 4 žácích, pouze v jedné bylo 5 žáků. V těchto skupinách jsou schopni se navzájem respektovat a rozvrhnout činnosti. Projekt děti přijaly s nadšením, hned po úvodní hodině si rozdělovaly úkoly, samy si navrhly i manažéra. Kázeň byla velmi dobrá. Téměř všichni žáci se snažili do projektu vložit své nápa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ůběh projekt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řed plánovaným projektem jsem žákům rozdala papíry, na které měli napsat tři otázky, na které by chtěli  znát odpověď . Myslím, že byli ovlivněni nabídkou nových kroužků, které se zaměřují  především na sport a pohyb. Z dotazovaných žáků celkem 12 chtělo vědět proč máme žít zdravě. Motivace: Přivítání, četba z knihy „Televizní děti“ od B. Bachmaira (ISBN 80-85282-99-2). Následoval brainstorming – žáci vymýšleli  název projektu, co vše by chtěli sledovat, co dělat, jak postupovat, co předvést ostatním žákům v závěrečné besedě, na které aktivity nesmí zapomenout. Samotnou mě překvapilo, kolik činností žáci vymysleli. Druhý den přišli s ukázkami knih, kde všude se píše o zdravém životním stylu. Jedna skupina  třídila informace z knih, časopisů  a encyklopediích donesených z domu, někteří navštívili školní knihovnu, třetí dětskou paní doktorku, školní jídelnu. Čtvrtá skupina hledala informace na PC. V hodinách VV – vybraní žáci připravují pozvánky na besedu o  zdravém životním stylu,  v pracovních činnostech chystali  jídelníček. Sami přišli s návrhem pohostit ostatní , ale takovým jídlem a pitím, které by bylo hodno zdravého životního stylu.Také přišli s návrhem, že bychom měli pozvat na naši besedu i rodiče  a pana ředitele. Poslední den projektu panovala v celé škole nádherná atmosféra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vní vyučovací hodinu žáci 4. ročníku vyráběli velký jídelníček. Žáci 4. ročníku pracovali v kuchyňce a chystali jídlo a pití na besedu. Ve 2 vyučovací hodině žáci si sepisovali co by chtěli změnit ve svém životním stylu a čím by chtěli přispět ke zlepšení svého zdraví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Odpoledne proběhla beseda, kterou zvládli sami. Velmi pozitivně hodnotili i připravené pohoštění. Druhá den jsme přistoupili k hodnocení projektu písemně. Žáci měli napsat co se jim povedlo, líbilo. Samozřejmě jsme hodnotili průběh každého dne společně během  dnů, kdy žáci chystali tento den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závěru bych se chtěla  zmínit o tom, že mě žáci velmi kladně překvapili svou iniciativou, nápady. Některé by byly i na další projekt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: SEBEREFLEX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</w:rPr>
        <w:t>Jak se vám podařilo naplnit smysl pedagogického projektu?</w:t>
      </w:r>
      <w:r>
        <w:rPr>
          <w:rFonts w:cs="Arial" w:ascii="Arial" w:hAnsi="Arial"/>
        </w:rPr>
        <w:t xml:space="preserve">      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ěhem přípravy projektu žáci pracovali  s velkým nadšením. Nezaznamenala jsem nikoho, kdo by nepracoval, nezapojil nebo nepřišel s nějakým nápadem. Dokonce i integrovaní žáci dokázali velmi dobře spolupracovat. Sami si zvolili manažéra, který je řídil a organizoval  veškeré dění ve třídě. Kázeňské problémy se žádné nevyskytly. Manažér dokázal žáky zaměstnat tak, že neměli č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dnoťte splnění stanovených výukových cíl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Stanovené cíle byly splněny v rámci třídy, pokud bych měla hodnotit prác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jednotlivců, už by tomu tak nebylo. Někteří žáci  měli problémy př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vystupování před ostatními, zejména při závěrečné besedě. Menší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problémy se objevily i při zhotovení pohoštění, kdy chtěly některé děti z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každou cenu prosadit svůj názor, jak má vypadat správně připravený stůl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V této chvíli  se výborně osvědčila funkce manažéra, který spor vyřešil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niž bych já  musela zasahovat. Největší problémy činila komunik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 jedináčky. Neradi se podřizovali, ale pod vlivem skupiny si dali ří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3.  Které kompetence jste projektem rozvíjel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Kompetence k učení, k řešení problémů, komunikativní, sociální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ersonální, kompetence pracov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  Došlo v průběhu projektu k nějakým změnám oproti návrhu projektu?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kud ano, popište k jakým.</w:t>
      </w:r>
    </w:p>
    <w:p>
      <w:pPr>
        <w:pStyle w:val="Normal"/>
        <w:ind w:left="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V průběhu projektu žáci přišli s návrhem připravit pohoštění ve styl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vegetariánské stravy. Názvy jídel si děti vymyslely samy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Jak hodnotíte volbu vyučovacích metod a forem výuky?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Při besedě žáci zvolili  formu jasnou a srozumitelnou i mladším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polužákům. Dokázali správně reagovat na dotazy ostatních.Vyučovací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etody a formy odpovídaly zvolenému  tématu  projektu. Nejvíce bych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odnotila výběr praktických a výtvarných činností. Využili jsme jak klasické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yučovací metody, tak i aktivizující.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Co bylo přínosem pro děti?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Dětem se nejvíce líbilo, že mohou ostatní žáky seznámit s něčím novým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ěkteré děti se zdokonalily v práci s PC. Byly spokojené s výrobo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ídelníčku, pohoštěním, ale také s tím, že je ostatní chválili za pěkně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řipravenou besedu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 bylo přínosem projektu pro vás(školu…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Pro mě , realizace projektu, měla velký význam. Zjistila jsem, že spoustu tzv. projektů, projekty nebyly, ale byla to pouze tématická výuka. Byla to velká zkušenost připravit a realizovat  skutečný projekt, který  byl náročný hlavně na čas. Správně jsem neodhadla časovou náročnost, kdy místo 3 hodin, žáci pracovali 4 hodiny. Velmi zajímavá byla činnost v závěru, kdy žáci připravovali besedu -  časové rozvržení, řeč. V tomto momentě jsem maličko zasáhla, protože by beseda netrvala 1 hodinu, ale přinejmenším  hodiny 2. Během  projektu mě zaujala vzájemná spolupráce a komunikace některých žáků. Samozřejmě, že se objevilo pár rebelů, kteří chtěli dělat určité činnosti jinak nebo vůbec. Vše nakonec usměrnil manažér, kterého k mému velkému překvapeni žáci posloucha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dnoťte podmínky pro realizaci projek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realizaci projektu jsme měli výborné podmínky. Paní ředitelka nám dala k dispozici počítačovou učebnu, školní knihov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ud byste realizovali projekt příště, co byste na něm změnili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Kdybych podobný projekt realizovala příště, snažila bych se , abych dětem do práce méně zasahovala. Často se mi stalo, že jsem se je snažila usměrňovat. Pořád ta touha někoho poučovat ve mně byla.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aké bych si nechala na realizaci více čas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ůžete zformulovat nějakou zajímavost, která vás při realizaci projektu  překvapila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jvíce mě překvapila reakce dětí. Všichni žáci se snažili něčím přispět k realizaci . Dokonce i žáci, kteří jindy moc nekomunikují, se zapojili do diskuse s ostatními. V průběhu projektu se projevily i některé špatné vlastnosti jako rivalita paličatost, umíněnost. V těchto momentech jsem velmi bojovala sama se sebou, abych žákům  do práce nevstoupila. Většinou stačilo slovo manažéra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05:00Z</dcterms:created>
  <dc:creator>hana</dc:creator>
  <dc:description/>
  <cp:keywords/>
  <dc:language>en-US</dc:language>
  <cp:lastModifiedBy>hana</cp:lastModifiedBy>
  <dcterms:modified xsi:type="dcterms:W3CDTF">2007-10-09T17:05:00Z</dcterms:modified>
  <cp:revision>2</cp:revision>
  <dc:subject/>
  <dc:title>I</dc:title>
</cp:coreProperties>
</file>