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8. Třída </w:t>
      </w:r>
      <w:r>
        <w:rPr>
          <w:b/>
          <w:i/>
        </w:rPr>
        <w:t>Zdravá výživ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Aktivit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Žáci sedí v kroužku na židlích. Na začátku hodiny každý na papír anonymně napíše jestli je spokojený se svým vzhledem, váhou, kolik váží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>Poté si žáci s učitelem povídají:</w:t>
        <w:tab/>
        <w:t>-Je důležité žáky upozornit, že vše, co si v daný okamžik řeknou nebude bráno jako něco méněcenného, nic není špatně a všechno zůstane jen mezi žáky a učitelem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ab/>
        <w:t>-Jaké je vaše oblíbené jídlo a pití?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ab/>
        <w:t>-Umíte sami něco uvařit?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ab/>
        <w:t>-Jak často denně jíte?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ab/>
        <w:t>-Dodržujete pitný režim?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ab/>
        <w:t>-Vyhýbáte se některým potravinám?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ab/>
        <w:t>-Co víte a co si myslíte o alternativních způsobech stravování?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ab/>
        <w:t>-Používáte nějaké doplňky stravy? Myslíte si, že je nezbytné je používat?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ab/>
        <w:t>-Necháte se v otázce stravování ovlivnit? Např. reklamou, rodiči, kamarády,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ab/>
        <w:t>-Jak byste se pokusili vy sami zhubnout?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ab/>
        <w:tab/>
        <w:t>-Znáte některé typy diet? Drželi jste někdy dietu? Pomohla?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Průběh hodin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</w:t>
      </w:r>
      <w:r>
        <w:rPr>
          <w:i/>
        </w:rPr>
        <w:t>nachystání třídy:</w:t>
      </w:r>
      <w:r>
        <w:rPr/>
        <w:t xml:space="preserve"> 5 min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</w:t>
      </w:r>
      <w:r>
        <w:rPr>
          <w:i/>
        </w:rPr>
        <w:t xml:space="preserve">anonymní lístek: </w:t>
      </w:r>
      <w:r>
        <w:rPr/>
        <w:t>5 min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</w:t>
      </w:r>
      <w:r>
        <w:rPr>
          <w:i/>
        </w:rPr>
        <w:t>diskuse:</w:t>
      </w:r>
      <w:r>
        <w:rPr/>
        <w:t xml:space="preserve"> 30 m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58:00Z</dcterms:created>
  <dc:creator>Compaq</dc:creator>
  <dc:description/>
  <cp:keywords/>
  <dc:language>en-US</dc:language>
  <cp:lastModifiedBy>Compaq</cp:lastModifiedBy>
  <dcterms:modified xsi:type="dcterms:W3CDTF">2008-10-27T15:10:00Z</dcterms:modified>
  <cp:revision>1</cp:revision>
  <dc:subject/>
  <dc:title>8</dc:title>
</cp:coreProperties>
</file>