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7. Třída: </w:t>
      </w:r>
      <w:r>
        <w:rPr>
          <w:b/>
          <w:i/>
        </w:rPr>
        <w:t>Zdravá výživ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tiv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Začneme diskusí o tom, jak se vyvíjel způsob získávání potravy od pravěku (sběr ovoce, lov drobných a větších zvířat, nedostatek jídla) až po současnost (možnost výběru potravin v obchodech, fast-food, dovoz jídel až do domu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Teorie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/>
      </w:pPr>
      <w:r>
        <w:rPr/>
        <w:t xml:space="preserve">   </w:t>
      </w:r>
      <w:r>
        <w:rPr/>
        <w:tab/>
        <w:t>-</w:t>
      </w:r>
      <w:r>
        <w:rPr>
          <w:i/>
        </w:rPr>
        <w:t>vyvážená strava</w:t>
      </w:r>
      <w:r>
        <w:rPr/>
        <w:tab/>
        <w:t>-Výživa je zdrojem energie a všech nutných látek, které člověk potřebuje k růstu a obnově tkání. Základním úkolem správné výživy je zajistit optimální přívod energie a živin ve formě bílkovin, tuků, sacharidů, vitamínů, minerálních látek a vody přiměřeně k věku, zdravotnímu stavu a životnímu stylu člověka. Nevhodná skladba stravy a nadbytek živin se uplatňuje při vzniku některých onemocnění. Vyvážená výživa má naopak ochranné účinky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/>
      </w:pPr>
      <w:r>
        <w:rPr/>
        <w:tab/>
        <w:tab/>
        <w:t>-Optimální je jíst vícekrát (5-6x) denně v menších dávkách. Naši stravu vhodně kombinovat s ovocem a zeleninou, které jsou zdroji vlákniny (denně bychom měli sníst 5 středně velkých kusů ovoce nebo zeleniny)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/>
      </w:pPr>
      <w:r>
        <w:rPr/>
        <w:tab/>
        <w:tab/>
        <w:t>-Vyvážená a pestrá strava zajistí dostatečný přísun všech složek potravy a není tedy třeba tělo „dopovat“ doplňky stravy.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  <w:tab/>
      </w:r>
      <w:r>
        <w:rPr>
          <w:i/>
        </w:rPr>
        <w:t>-potravinová pyramida</w:t>
      </w:r>
      <w:r>
        <w:rPr/>
        <w:tab/>
        <w:t>-vysvětlit pojem = Jde o přehledné, snadno pochopitelné grafické schéma vysvětlující, jakým způsobem by měly být konzumovány různé potraviny určitého typu. Pro tyto účely jsou potraviny sdružovány do základních skupin, k nimž se pak přiřadí doporučení. Jednotlivé skupiny potravin se poté vrší na sebe, a to tak, že ty, kterých se má konzumovat nejvíce, tvoří základnu a v dalších, čím dál „užších“ patrech jsou řazeny potraviny s postupně se snižujícími doporučenými dávkami. Ty potraviny, které by měly být konzumovány jen velmi střídmě, jsou uvedené na vrcholu pyramidy.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u w:val="single"/>
        </w:rPr>
      </w:pPr>
      <w:r>
        <w:rPr>
          <w:u w:val="single"/>
        </w:rPr>
        <w:t>Pokyny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  <w:tab/>
        <w:t>-ukázat dětem obrázek potravinové pyramidy během výkladu, tento obrázek nechat kolovat po třídě (viz. příloha).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  <w:tab/>
        <w:t>-na konci učitelova výkladu dětem rozdat pracovní listy, které budou děti samostatně vyplňovat. Mohou se ptát na rady učitele nebo svých nejbližších sousedů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Pracovní lis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b/>
        </w:rPr>
        <w:t>1) Co vše jsem včera snědl?</w:t>
      </w:r>
      <w:r>
        <w:rPr/>
        <w:t xml:space="preserve"> – doplň podle pokynů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>
          <w:trHeight w:val="113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nídaně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8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snídávk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ěd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6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vačin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7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čeře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6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iná jídl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různými barvami označ ovoce a zeleninu, pečivo, maso, mléčné výrobky a nápoj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b/>
        </w:rPr>
        <w:t>2) Zařaď dále uvedené potraviny do stupňů pyramid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chléb, čokoláda, kiwi, jogurt, kuřecí maso, máslo, zelí, rybíz, ovesné vločky, sýr, vejce, těstoviny, mrkev, citrón, filé, okurky, brambory, mléko, bonbóny, celozrnné pečiv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) Přiřaď zdroje látek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405" w:leader="none"/>
          <w:tab w:val="left" w:pos="6465" w:leader="none"/>
        </w:tabs>
        <w:rPr>
          <w:color w:val="0000FF"/>
        </w:rPr>
      </w:pPr>
      <w:r>
        <w:rPr>
          <w:color w:val="FF0000"/>
        </w:rPr>
        <w:t xml:space="preserve">      </w:t>
      </w:r>
      <w:r>
        <w:rPr>
          <w:color w:val="FF0000"/>
        </w:rPr>
        <w:t>cukry</w:t>
        <w:tab/>
        <w:t xml:space="preserve">      </w:t>
      </w:r>
      <w:r>
        <w:rPr>
          <w:color w:val="008000"/>
        </w:rPr>
        <w:t>tuky</w:t>
        <w:tab/>
        <w:t xml:space="preserve">           </w:t>
      </w:r>
      <w:r>
        <w:rPr>
          <w:color w:val="0000FF"/>
        </w:rPr>
        <w:t>bílkoviny</w:t>
      </w:r>
    </w:p>
    <w:p>
      <w:pPr>
        <w:pStyle w:val="Normal"/>
        <w:tabs>
          <w:tab w:val="clear" w:pos="708"/>
          <w:tab w:val="left" w:pos="3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maso,  slunečnice,  dort,  coca-cola,  vejce,  máslo,  banán,  hranolky,  sádlo,  pečivo,  salám, chipsy,  mléko,  pečené kuře,  hrozny,  zmrzlina,  rohlík,  jogurt,  sardinky,  čočka,  oku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Průběh hodi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 xml:space="preserve">motivace: </w:t>
      </w:r>
      <w:r>
        <w:rPr/>
        <w:t>10 mi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 xml:space="preserve">teorie: </w:t>
      </w:r>
      <w:r>
        <w:rPr/>
        <w:t>20 mi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 xml:space="preserve">pracovní list: </w:t>
      </w:r>
      <w:r>
        <w:rPr/>
        <w:t>15 m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17:00Z</dcterms:created>
  <dc:creator>Compaq</dc:creator>
  <dc:description/>
  <cp:keywords/>
  <dc:language>en-US</dc:language>
  <cp:lastModifiedBy>Compaq</cp:lastModifiedBy>
  <dcterms:modified xsi:type="dcterms:W3CDTF">2008-10-27T14:58:00Z</dcterms:modified>
  <cp:revision>1</cp:revision>
  <dc:subject/>
  <dc:title>7</dc:title>
</cp:coreProperties>
</file>