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6. Třída </w:t>
      </w:r>
      <w:r>
        <w:rPr>
          <w:b/>
          <w:i/>
        </w:rPr>
        <w:t>Krizové situ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Motiv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  <w:r>
        <w:rPr>
          <w:i/>
        </w:rPr>
        <w:t>Zeptat se dětí, jaké krizové situace mohou nasta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Učitel položí otázku („Jaké jsou různé krizové situace?“), kterou zároveň napíše i na tabuli. Děti sedící v lavicích říkají své názory, které učitel píše na tabul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Teor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ab/>
        <w:t>-</w:t>
      </w:r>
      <w:r>
        <w:rPr>
          <w:i/>
        </w:rPr>
        <w:t>situace ohrožující život</w:t>
      </w:r>
      <w:r>
        <w:rPr/>
        <w:tab/>
        <w:t>-vyjmenovat situace, se kterými se můžeme v životě setkat (autonehody, popáleniny, zásah elektrickým proudem, pořezání),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  <w:tab/>
        <w:tab/>
        <w:t xml:space="preserve">-uvést příklady, při jakých příležitostech mohou nastat (jízda autem, táborák, spadlé elektrické vedení po vichřici, vaření)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  <w:tab/>
        <w:t>-</w:t>
      </w:r>
      <w:r>
        <w:rPr>
          <w:i/>
        </w:rPr>
        <w:t>správné chování v takovýchto situacích</w:t>
      </w:r>
      <w:r>
        <w:rPr/>
        <w:tab/>
        <w:t xml:space="preserve">-říct dětem posloupnost (mnemotechnická pomůcka), v jaké následují důležitá telefonní čísla (150, 155, 158 = Představa: Hoří dům, jsou v něm zranění. Je důležité nejdříve dům </w:t>
      </w:r>
      <w:r>
        <w:rPr>
          <w:u w:val="single"/>
        </w:rPr>
        <w:t>uhasit 150</w:t>
      </w:r>
      <w:r>
        <w:rPr/>
        <w:t xml:space="preserve">, aby se </w:t>
      </w:r>
      <w:r>
        <w:rPr>
          <w:u w:val="single"/>
        </w:rPr>
        <w:t>záchranáři</w:t>
      </w:r>
      <w:r>
        <w:rPr/>
        <w:t xml:space="preserve"> mohli dostat ke zraněným </w:t>
      </w:r>
      <w:r>
        <w:rPr>
          <w:u w:val="single"/>
        </w:rPr>
        <w:t>155</w:t>
      </w:r>
      <w:r>
        <w:rPr/>
        <w:t xml:space="preserve"> a nakonec se vše musí </w:t>
      </w:r>
      <w:r>
        <w:rPr>
          <w:u w:val="single"/>
        </w:rPr>
        <w:t>vyšetřit 158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>
          <w:rStyle w:val="StrongEmphasis"/>
          <w:b w:val="false"/>
          <w:b w:val="false"/>
        </w:rPr>
      </w:pPr>
      <w:r>
        <w:rPr/>
        <w:tab/>
        <w:t>-</w:t>
      </w:r>
      <w:r>
        <w:rPr>
          <w:i/>
        </w:rPr>
        <w:t>lékárnička</w:t>
      </w:r>
      <w:r>
        <w:rPr/>
        <w:t xml:space="preserve"> -objasnit obsah lékárničky a použití jejího obsahu. Vybavení lékárniček se řídí určitým doporučením = nástěnná lékárnička, popřípadě </w:t>
      </w:r>
      <w:r>
        <w:rPr>
          <w:rStyle w:val="StrongEmphasis"/>
          <w:b w:val="false"/>
        </w:rPr>
        <w:t>zákonem 102/1995 Sb. = autolékárnička. My uvažujeme nástěnnou lékárničku (viz. pracovní list).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  <w:u w:val="single"/>
        </w:rPr>
        <w:t>Pracovní list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>
          <w:rStyle w:val="StrongEmphasis"/>
          <w:b w:val="false"/>
        </w:rPr>
        <w:tab/>
        <w:t>-při výkladu o lékárničce rozdat žákům do dvojice pracovní list,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>
          <w:rStyle w:val="StrongEmphasis"/>
          <w:b w:val="false"/>
        </w:rPr>
        <w:tab/>
        <w:t>-postupně s nimi procházet obsah lékárničky a objasňovat použití jednotlivých kusů vybavení,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-žáci sami použití do tabulky dopisují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rPr/>
      </w:pPr>
      <w:r>
        <w:rPr>
          <w:rStyle w:val="StrongEmphasis"/>
          <w:b w:val="false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96"/>
        <w:gridCol w:w="452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usů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2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Acylpyrin tab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horečka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Carbosorb tab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akutní průjm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Gastrogel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překyselení žaludku, pálení žáh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Opthal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oční voda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Ataralgi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bolesti různého původ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Septonex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dezinfekce drobných kožních poraně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2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Gáza hydrofilní á 5ks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přímé očištění a ošetření ran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Spofaplast 2,5cm x 2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náplast na drobné poraně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Spofaplast rychloobvaz 6cm x 1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ochrana a antisepse malých poraně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2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Obinadlo hydrofilní sterilní 6cm x 5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fixace poraně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Obinadlo škrtící pryžové 70c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zastavení krvácení zaškrcením bod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4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Obvaz Nerit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sterilní ošetření větších ran a vytvoření tlakového obvazu při větším krváce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0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Polštářek Pori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sterilní krytí drobných, málo krvácejících ran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0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Obinadlo hydrofilní sterilní 10cm x 5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ochrana a antisepse malých poranění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Šátek trojcípí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znehybnění horních končetin, připevnění dlah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2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Vata obvazová skládaná 50g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čištění ran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Pinzeta anatomická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vytahování drobných předmětů z rán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2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Rouška resuscitační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dýchání z úst do úst bez přímého styku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6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Špendlík zavírací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k přichycení konců obinadel, rozstřiženého oděvu apod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Teploměr lékařsk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měření tělesné teploty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jc w:val="center"/>
              <w:rPr/>
            </w:pPr>
            <w:r>
              <w:rPr/>
              <w:t>1x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/>
            </w:pPr>
            <w:r>
              <w:rPr/>
              <w:t>Traumacel zásyp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320" w:leader="none"/>
              </w:tabs>
              <w:rPr>
                <w:i/>
                <w:i/>
              </w:rPr>
            </w:pPr>
            <w:r>
              <w:rPr>
                <w:i/>
              </w:rPr>
              <w:t>zástava kapilárního krvácení z drobných ran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Průběh hodi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-</w:t>
      </w:r>
      <w:r>
        <w:rPr>
          <w:i/>
        </w:rPr>
        <w:t xml:space="preserve">motivace: </w:t>
      </w:r>
      <w:r>
        <w:rPr/>
        <w:t xml:space="preserve"> 5 min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rPr/>
      </w:pPr>
      <w:r>
        <w:rPr/>
        <w:tab/>
        <w:t>-</w:t>
      </w:r>
      <w:r>
        <w:rPr>
          <w:i/>
        </w:rPr>
        <w:t xml:space="preserve">teorie: </w:t>
      </w:r>
      <w:r>
        <w:rPr/>
        <w:t>20 min.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</w:tabs>
        <w:rPr/>
      </w:pPr>
      <w:r>
        <w:rPr/>
        <w:tab/>
        <w:t>-</w:t>
      </w:r>
      <w:r>
        <w:rPr>
          <w:i/>
        </w:rPr>
        <w:t xml:space="preserve">pracovní list: </w:t>
      </w:r>
      <w:r>
        <w:rPr/>
        <w:t>20 min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27:00Z</dcterms:created>
  <dc:creator>Compaq</dc:creator>
  <dc:description/>
  <cp:keywords/>
  <dc:language>en-US</dc:language>
  <cp:lastModifiedBy>Compaq</cp:lastModifiedBy>
  <dcterms:modified xsi:type="dcterms:W3CDTF">2008-10-27T14:17:00Z</dcterms:modified>
  <cp:revision>1</cp:revision>
  <dc:subject/>
  <dc:title>6</dc:title>
</cp:coreProperties>
</file>