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řída 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u w:val="single"/>
        </w:rPr>
      </w:pPr>
      <w:r>
        <w:rPr>
          <w:b/>
          <w:u w:val="single"/>
        </w:rPr>
        <w:t>Poznáváme sami seb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každodenních vztazích mezi lidmi se projevují odlišnosti mezi jednotlivými osobami. Tělesné i duševní schopnosti se vyvíjejí  v důsledku dědičnosti, učení nebo jiného vnějšího působ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které rysy tělesného vývoje, psychické vlastnosti jsou určovány vrozenými vlastnostmi a jiné ovlivňuje sociální prostředí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Jaký jsem já?</w:t>
      </w:r>
    </w:p>
    <w:p>
      <w:pPr>
        <w:pStyle w:val="Normal"/>
        <w:rPr>
          <w:i/>
          <w:i/>
        </w:rPr>
      </w:pPr>
      <w:r>
        <w:rPr>
          <w:i/>
        </w:rPr>
        <w:t>Každý žák si vymyslí vlastnost, která ho charakterizuje, začínající na stejné písmeno jako jeho jméno. (pečlivý Petr, hodná Hana…)Aktivnější žáci ji mohou předvést pantomimou, ostatní spolužáci hádaj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Temperament</w:t>
      </w:r>
      <w:r>
        <w:rPr/>
        <w:t xml:space="preserve"> – soubor duševních vlastností člověka, vztahující s k projevům citů, které jsou pro určitého člověka charakteristické. Temperament  vyjadřuje stav citové vzrušivosti, v jehož důsledku člověk reaguje na podněty ze svého okolí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dívej se na osobnostní kříž na tabuli a dobře poslouchej. Zamysli se nad tím, který druh temperamentu se k tobě nejvíce hod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řídění temperamentů a jejich pojmenování pochází už ze středově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lerik</w:t>
      </w:r>
      <w:r>
        <w:rPr/>
        <w:t xml:space="preserve"> – snadno se silně vzruší, má sklon k výbušným citovým reakcím, které však netrvají dlouho. Těžko se ovládá. Nesnáší omezování, je vznětlivý. Rychle mluví, je neklidný, silný a nevyrovnaný. Jestliže je něčím zaujat, nenechá se rušit okolními vli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legmatik</w:t>
      </w:r>
      <w:r>
        <w:rPr/>
        <w:t xml:space="preserve"> – nesnadno se citově vzruší, má sklon k citové vyváženosti, někdy přecházející v lhostejnost. Řeč i pracovní činnost bývají pomalé. Bývá samostatný, klidný a pokud se zabere do práce tak je houževnatý, vyrovnaný, pomal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ngvinik</w:t>
      </w:r>
      <w:r>
        <w:rPr/>
        <w:t xml:space="preserve"> – jeho citové vzrušení je povrchní bez dlouhodobých následků. Dobře se orientuje a přizpůsobuje svému okolí. Snadno zvládá úkoly a překonává překážky. Rychle se soustředí na jakoukoliv činnost. Je aktivní, zvládne i více činností najednou. Je silný, vyrovnaný, rychlý, společenský, má hodně přá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lancholik</w:t>
      </w:r>
      <w:r>
        <w:rPr/>
        <w:t xml:space="preserve"> – vyznačuje se silnými, hlubokými city, laděnými ke smutku a sklíčenosti. Plachý, samotářský, citlivý. Dá se snadno vyrušit, rychle se unaví, vyčerpá. City vznikají pomalu a jsou velmi silné. Vyžaduje laskavé a přátelské zacházení, potřebuje posilovat sebedůvěru. V práci je pečliv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šina z nás neobsahuje čistý typ temperamentu. Lidé jsou dále rozdělováni dle otevřenosti či uzavřenosti ke svému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trovert</w:t>
      </w:r>
      <w:r>
        <w:rPr/>
        <w:t xml:space="preserve"> – snadno navozuje vztahy s ostatními, bývá družný, společenský, těžko snáší samotu</w:t>
      </w:r>
    </w:p>
    <w:p>
      <w:pPr>
        <w:pStyle w:val="Normal"/>
        <w:rPr/>
      </w:pPr>
      <w:r>
        <w:rPr>
          <w:b/>
        </w:rPr>
        <w:t>Introvert</w:t>
      </w:r>
      <w:r>
        <w:rPr/>
        <w:t xml:space="preserve"> – vztahy s okolím navazuje obtížně, je hloubavý, samota mu nevadlí, vyhledává 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bilita</w:t>
      </w:r>
      <w:r>
        <w:rPr/>
        <w:t xml:space="preserve"> – snášení psychické zátěže</w:t>
      </w:r>
    </w:p>
    <w:p>
      <w:pPr>
        <w:pStyle w:val="Normal"/>
        <w:rPr/>
      </w:pPr>
      <w:r>
        <w:rPr>
          <w:b/>
        </w:rPr>
        <w:t>Labilita</w:t>
      </w:r>
      <w:r>
        <w:rPr/>
        <w:t xml:space="preserve"> – sklon k úzk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obnostní kří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116070" cy="371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Test: Jsi introvert nebo extrovert?</w:t>
      </w:r>
    </w:p>
    <w:p>
      <w:pPr>
        <w:pStyle w:val="Normal"/>
        <w:rPr/>
      </w:pPr>
      <w:r>
        <w:rPr>
          <w:i/>
        </w:rPr>
        <w:t>1.a) Občas bývám rád sám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b) Nesnáším samotu.</w:t>
      </w:r>
    </w:p>
    <w:p>
      <w:pPr>
        <w:pStyle w:val="Normal"/>
        <w:rPr>
          <w:i/>
          <w:i/>
        </w:rPr>
      </w:pPr>
      <w:r>
        <w:rPr>
          <w:i/>
        </w:rPr>
        <w:t>2. a) Nudím se jen málokdy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) Velmi často se nudím.</w:t>
      </w:r>
    </w:p>
    <w:p>
      <w:pPr>
        <w:pStyle w:val="Normal"/>
        <w:rPr>
          <w:i/>
          <w:i/>
        </w:rPr>
      </w:pPr>
      <w:r>
        <w:rPr>
          <w:i/>
        </w:rPr>
        <w:t>3. a) Jsem rád, že mám blízkého přítele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) Jsem rád, že mám mnoho známých.</w:t>
      </w:r>
    </w:p>
    <w:p>
      <w:pPr>
        <w:pStyle w:val="Normal"/>
        <w:rPr>
          <w:i/>
          <w:i/>
        </w:rPr>
      </w:pPr>
      <w:r>
        <w:rPr>
          <w:i/>
        </w:rPr>
        <w:t>4. a) Nerad tančím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b) Tančím rád.</w:t>
      </w:r>
    </w:p>
    <w:p>
      <w:pPr>
        <w:pStyle w:val="Normal"/>
        <w:rPr>
          <w:i/>
          <w:i/>
        </w:rPr>
      </w:pPr>
      <w:r>
        <w:rPr>
          <w:i/>
        </w:rPr>
        <w:t>5. a) Vyhýbám se většímu množství lidí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) Baví mě účastnit se akcí, kde se sejde hodně lidí.</w:t>
      </w:r>
    </w:p>
    <w:p>
      <w:pPr>
        <w:pStyle w:val="Normal"/>
        <w:rPr>
          <w:i/>
          <w:i/>
        </w:rPr>
      </w:pPr>
      <w:r>
        <w:rPr>
          <w:i/>
        </w:rPr>
        <w:t>6. a) Nenechal bych se vyprovokovat k dobrodružné výpravě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) Mám rád dobrodružství, nebezpečné situace mě lákají.</w:t>
      </w:r>
    </w:p>
    <w:p>
      <w:pPr>
        <w:pStyle w:val="Normal"/>
        <w:rPr>
          <w:i/>
          <w:i/>
        </w:rPr>
      </w:pPr>
      <w:r>
        <w:rPr>
          <w:i/>
        </w:rPr>
        <w:t>7. a) Aprílové žertíky nemám rád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) Jakmile mám příležitost, dělám si legraci.</w:t>
      </w:r>
    </w:p>
    <w:p>
      <w:pPr>
        <w:pStyle w:val="Normal"/>
        <w:rPr>
          <w:i/>
          <w:i/>
        </w:rPr>
      </w:pPr>
      <w:r>
        <w:rPr>
          <w:i/>
        </w:rPr>
        <w:t>8. a) Nemám rád rychlou jízdu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) Nevadí mi rychlá a riskantní jízda.</w:t>
      </w:r>
    </w:p>
    <w:p>
      <w:pPr>
        <w:pStyle w:val="Normal"/>
        <w:rPr>
          <w:i/>
          <w:i/>
        </w:rPr>
      </w:pPr>
      <w:r>
        <w:rPr>
          <w:i/>
        </w:rPr>
        <w:t>9. a) Nenechám se zlákat na horskou dráhu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) Rád se bojím při jízdě na různých pouťových atrakcích.</w:t>
      </w:r>
    </w:p>
    <w:p>
      <w:pPr>
        <w:pStyle w:val="Normal"/>
        <w:rPr>
          <w:i/>
          <w:i/>
        </w:rPr>
      </w:pPr>
      <w:r>
        <w:rPr>
          <w:i/>
        </w:rPr>
        <w:t>10. a) O svých radostech i trápeních si píši do deníku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b) Pokud mám problém, rád si o tom s někým popovídá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Vyhodnocení: 8-10 odpovědí A = introvert, 8-10 odpovědí B = extrovert, </w:t>
      </w:r>
    </w:p>
    <w:p>
      <w:pPr>
        <w:pStyle w:val="Normal"/>
        <w:rPr/>
      </w:pPr>
      <w:r>
        <w:rPr>
          <w:i/>
          <w:sz w:val="20"/>
          <w:szCs w:val="20"/>
        </w:rPr>
        <w:t>přibližně stejný počet A i B = cítíš se dobře sám i ve společ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6:00Z</dcterms:created>
  <dc:creator>Klárka</dc:creator>
  <dc:description/>
  <dc:language>en-US</dc:language>
  <cp:lastModifiedBy>Klárka</cp:lastModifiedBy>
  <dcterms:modified xsi:type="dcterms:W3CDTF">2008-11-21T16:17:00Z</dcterms:modified>
  <cp:revision>3</cp:revision>
  <dc:subject/>
  <dc:title>Třída 6</dc:title>
</cp:coreProperties>
</file>