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řída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á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ouření tabáku je velmi rozšířeným jevem. Tabákové výrobky jsou prodávány v každém supermarketu i kdejaké restauraci. Lidé kouří i přes to, že znají následky (od závažných onemocnění až k předčasným úmrt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řáci krom toho, že ohrožují své zdraví, ohrožují i zdraví všech lidí okolo </w:t>
      </w:r>
    </w:p>
    <w:p>
      <w:pPr>
        <w:pStyle w:val="Normal"/>
        <w:rPr/>
      </w:pPr>
      <w:r>
        <w:rPr/>
        <w:t xml:space="preserve">→ </w:t>
      </w:r>
      <w:r>
        <w:rPr>
          <w:b/>
        </w:rPr>
        <w:t>pasivní kouření</w:t>
      </w:r>
      <w:r>
        <w:rPr/>
        <w:t>. Všichni lidé okolo kuřáka vdechují  cigaretový kouř a v něm obsaženy jedovaté látky, které putují i do jejich organism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onymní anketa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ouří tví rodiče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olik máš stejně starých kamarádů, kteří kouří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Už jsi ochutnal svou první cigaretu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roč si myslíš, že lidé začínají kouřit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roč lidé kouří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yslíš, že je těžké přestat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Kdyby se tvůj nejlepší kamarád stal kuřákem, snažil by ses ho přesvědčit aby přestal </w:t>
      </w:r>
    </w:p>
    <w:p>
      <w:pPr>
        <w:pStyle w:val="Normal"/>
        <w:ind w:left="60" w:firstLine="360"/>
        <w:rPr>
          <w:i/>
          <w:i/>
        </w:rPr>
      </w:pPr>
      <w:r>
        <w:rPr>
          <w:i/>
        </w:rPr>
        <w:t>a popřípadě bys mu i pomoh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skuze v kruhu podle výsledků ankety (témata např. Snažili byste se přesvědčit rodiče, aby doma nekouřili?Jaké výhody mají nekuřáci oproti kuřákům? Čím se dá nahradit cigareta v následujících případech: při čekání, po hádce, z nudy, z nervozity, …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Diskuze: </w:t>
      </w:r>
    </w:p>
    <w:p>
      <w:pPr>
        <w:pStyle w:val="Normal"/>
        <w:rPr>
          <w:i/>
          <w:i/>
        </w:rPr>
      </w:pPr>
      <w:r>
        <w:rPr>
          <w:i/>
        </w:rPr>
        <w:t>Negativa kouření, učitel návrhy žáků zapisuje na tabuli (nejen zdravotní, ale i sociální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Negativa kouření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kouření zvyšuje úmrtnost o 80 % ve věkové skupině osob od 35 – 44 let</w:t>
      </w:r>
    </w:p>
    <w:p>
      <w:pPr>
        <w:pStyle w:val="Normal"/>
        <w:numPr>
          <w:ilvl w:val="0"/>
          <w:numId w:val="2"/>
        </w:numPr>
        <w:rPr/>
      </w:pPr>
      <w:r>
        <w:rPr/>
        <w:t>kuřáci jsou nemocní 3x častěji než nekuřáci, a to zejména srdečním infarktem, chorobami dýchacích cest, alergiemi, rakovinou plic, žaludečními vředy, ženy kuřačky nemocemi cév a dolních končetin</w:t>
      </w:r>
    </w:p>
    <w:p>
      <w:pPr>
        <w:pStyle w:val="Normal"/>
        <w:numPr>
          <w:ilvl w:val="0"/>
          <w:numId w:val="2"/>
        </w:numPr>
        <w:rPr/>
      </w:pPr>
      <w:r>
        <w:rPr/>
        <w:t>otupuje chuť i čich</w:t>
      </w:r>
    </w:p>
    <w:p>
      <w:pPr>
        <w:pStyle w:val="Normal"/>
        <w:numPr>
          <w:ilvl w:val="0"/>
          <w:numId w:val="2"/>
        </w:numPr>
        <w:rPr/>
      </w:pPr>
      <w:r>
        <w:rPr/>
        <w:t>ovlivňuje průběh těhotenství a vývoj plodu (častější potraty, nižší porodní hmotnost), způsobuje pomalejší vývoj dítěte i po narození, časté nemoci dýchacích cest</w:t>
      </w:r>
    </w:p>
    <w:p>
      <w:pPr>
        <w:pStyle w:val="Normal"/>
        <w:numPr>
          <w:ilvl w:val="0"/>
          <w:numId w:val="2"/>
        </w:numPr>
        <w:rPr/>
      </w:pPr>
      <w:r>
        <w:rPr/>
        <w:t>nepříznivé jsou i účinky na pokožku, pleť obličeje se vysušuje a rychleji stárne</w:t>
      </w:r>
    </w:p>
    <w:p>
      <w:pPr>
        <w:pStyle w:val="Normal"/>
        <w:numPr>
          <w:ilvl w:val="0"/>
          <w:numId w:val="2"/>
        </w:numPr>
        <w:rPr/>
      </w:pPr>
      <w:r>
        <w:rPr/>
        <w:t>nepříjemný zápach z úst, zažloutlé zuby, zažívací potíže</w:t>
      </w:r>
    </w:p>
    <w:p>
      <w:pPr>
        <w:pStyle w:val="Normal"/>
        <w:numPr>
          <w:ilvl w:val="0"/>
          <w:numId w:val="2"/>
        </w:numPr>
        <w:rPr/>
      </w:pPr>
      <w:r>
        <w:rPr/>
        <w:t>pasivní kouření – způsobuje nekuřákům minimálně dýchací obtíž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elá třída společně vytvoří plakát – antitabákovou reklam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22:00Z</dcterms:created>
  <dc:creator>Klárka</dc:creator>
  <dc:description/>
  <dc:language>en-US</dc:language>
  <cp:lastModifiedBy>Klárka</cp:lastModifiedBy>
  <dcterms:modified xsi:type="dcterms:W3CDTF">2008-11-21T16:18:00Z</dcterms:modified>
  <cp:revision>2</cp:revision>
  <dc:subject/>
  <dc:title>Třída 7</dc:title>
</cp:coreProperties>
</file>