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POMO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Otázka pro děti: </w:t>
      </w:r>
      <w:r>
        <w:rPr>
          <w:sz w:val="28"/>
          <w:szCs w:val="28"/>
        </w:rPr>
        <w:t>Proč je důležité znát první pomoc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Jaké číslo vytočíš, když budeš potřebovat zavolat lékař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Co znamená slovo resuscit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Kolik litrů krve má dospělý člově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Základem úspěšné pomoci je </w:t>
      </w:r>
      <w:r>
        <w:rPr>
          <w:color w:val="FF0000"/>
          <w:sz w:val="28"/>
          <w:szCs w:val="28"/>
        </w:rPr>
        <w:t>RYCHLOST, ROZHODOVOST, ÚČELNOST</w:t>
      </w:r>
      <w:r>
        <w:rPr>
          <w:sz w:val="28"/>
          <w:szCs w:val="28"/>
        </w:rPr>
        <w:t>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kladní stavy ohrožující život člověka patří: zástava dých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zástava srdc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prudké krvác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stava dýchání</w:t>
      </w:r>
    </w:p>
    <w:p>
      <w:pPr>
        <w:pStyle w:val="Normal"/>
        <w:rPr/>
      </w:pPr>
      <w:r>
        <w:rPr>
          <w:i/>
          <w:sz w:val="26"/>
          <w:szCs w:val="26"/>
        </w:rPr>
        <w:t>Způsobena</w:t>
      </w:r>
      <w:r>
        <w:rPr>
          <w:sz w:val="26"/>
          <w:szCs w:val="26"/>
        </w:rPr>
        <w:t>: tonutím, úrazem elektrického proud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Zvláštní pozornost</w:t>
      </w:r>
      <w:r>
        <w:rPr>
          <w:sz w:val="26"/>
          <w:szCs w:val="26"/>
        </w:rPr>
        <w:t>: Sledujeme, zda postižený nemá zapadlý jazy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Jak poznáme zástavu dechu</w:t>
      </w:r>
      <w:r>
        <w:rPr>
          <w:sz w:val="26"/>
          <w:szCs w:val="26"/>
        </w:rPr>
        <w:t>: Přiložíme ucho k nosu a ústům postiženého a sledujeme                                                                     pohyby jeho břicha a hrudník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Provedení 1.pomoci:</w:t>
      </w:r>
      <w:r>
        <w:rPr>
          <w:sz w:val="26"/>
          <w:szCs w:val="26"/>
        </w:rPr>
        <w:t xml:space="preserve"> 1.) zajistíme průchodnost dýchacích cest → záklon hlavy  →předsun        čelisti  → otevření úst a vyčištění dýchacích c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2.) STABILIZOVANÁ POLOH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3.) Umělé dýchání ( 12 vdechů za minut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stava činnost srdce</w:t>
      </w:r>
    </w:p>
    <w:p>
      <w:pPr>
        <w:pStyle w:val="Normal"/>
        <w:rPr/>
      </w:pPr>
      <w:r>
        <w:rPr>
          <w:i/>
          <w:sz w:val="26"/>
          <w:szCs w:val="26"/>
        </w:rPr>
        <w:t>Jak to poznáme</w:t>
      </w:r>
      <w:r>
        <w:rPr>
          <w:sz w:val="26"/>
          <w:szCs w:val="26"/>
        </w:rPr>
        <w:t>: nenahmatáme tep. !!Okamžitě zahájíme masáž srdce a umělé dýchání!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Provedení 1.pomoci</w:t>
      </w:r>
      <w:r>
        <w:rPr>
          <w:sz w:val="26"/>
          <w:szCs w:val="26"/>
        </w:rPr>
        <w:t>: 1.) nalezneme správné místo pro masáž srdce  → dva prsty nad zakončením hrudní kosti položíme dolní okraj zápěstí a druhé zápěstí dáme přes ně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2.) Hrudník stlačíme asi 100* za minutu. Umělé dýchání asi 12* vdechů za minutu. (2vdechy : 15 stlačení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udké krvácen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ři tepenném krvácení VYSTŘIKUJE jasně červená kre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ři žilním krvácení VYTÉKÁ tmavá kre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Provedení 1.pomoci:</w:t>
      </w:r>
      <w:r>
        <w:rPr>
          <w:sz w:val="26"/>
          <w:szCs w:val="26"/>
        </w:rPr>
        <w:t xml:space="preserve"> 1.) !!Ránu přímo stlačíme!! (prsty, čímkoliv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2.)Nepodaří-li se nám zastavit krvácení, použijeme přímo nad ránu zaškrcovalo směrem k srdci. Dáváme ho vždy přes oděv! Zaškrcovalo nikdy nepovolujem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l hodiny: Osvojit si základní pravidla 1. pomoci a umět je aplikovat v běžném životě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0:00Z</dcterms:created>
  <dc:creator>Rostislav Holub</dc:creator>
  <dc:description/>
  <dc:language>en-US</dc:language>
  <cp:lastModifiedBy>User</cp:lastModifiedBy>
  <dcterms:modified xsi:type="dcterms:W3CDTF">2008-10-19T14:25:00Z</dcterms:modified>
  <cp:revision>7</cp:revision>
  <dc:subject/>
  <dc:title>1</dc:title>
</cp:coreProperties>
</file>