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Životní perspektivy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Otázka pro děti</w:t>
      </w:r>
      <w:r>
        <w:rPr>
          <w:sz w:val="28"/>
          <w:szCs w:val="28"/>
        </w:rPr>
        <w:t>: Co je to seberealiza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Co je pro tebe žít „šťastný život“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Životní perspektivou má být pro každého najít smysl, proč vůbec žít. Každý z nás je jiný. Každý člověk je jedinečné, neopakovatelné individuum a každý člověk potřebuje ke štěstí něco jiného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ěkdo touží cestovat, někdo pomáhat druhým, někdo chce dělat kariéru. Základem je však poznat sami seb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Otázka pro děti</w:t>
      </w:r>
      <w:r>
        <w:rPr>
          <w:sz w:val="28"/>
          <w:szCs w:val="28"/>
        </w:rPr>
        <w:t>: Kterých vlastností si na sobě vážíš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Úkol pro děti:</w:t>
      </w:r>
      <w:r>
        <w:rPr>
          <w:sz w:val="28"/>
          <w:szCs w:val="28"/>
        </w:rPr>
        <w:t xml:space="preserve"> nakresli postavičku a nakresli kolem ní vlastnosti, se kterým se sám/a   ztotužňuješ (lež, dobrosrdečnost, pomoc starým lidem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Štěstí a radost by jsme měli mít možná co nejméně z hmotných věcí (auto, dům), protože majetek je vždy velice nejistý a pomíjiv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bychom se cítili „dobře“ potřebujeme</w:t>
      </w:r>
      <w:r>
        <w:rPr>
          <w:color w:val="FF0000"/>
          <w:sz w:val="28"/>
          <w:szCs w:val="28"/>
        </w:rPr>
        <w:t>: práci, zábavu, odpočinek</w:t>
      </w:r>
      <w:r>
        <w:rPr>
          <w:sz w:val="28"/>
          <w:szCs w:val="28"/>
        </w:rPr>
        <w:t>, ale i „</w:t>
      </w:r>
      <w:r>
        <w:rPr>
          <w:color w:val="FF0000"/>
          <w:sz w:val="28"/>
          <w:szCs w:val="28"/>
        </w:rPr>
        <w:t>víru</w:t>
      </w:r>
      <w:r>
        <w:rPr>
          <w:sz w:val="28"/>
          <w:szCs w:val="28"/>
        </w:rPr>
        <w:t xml:space="preserve">“ v něco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20:00Z</dcterms:created>
  <dc:creator>Rostislav Holub</dc:creator>
  <dc:description/>
  <dc:language>en-US</dc:language>
  <cp:lastModifiedBy>User</cp:lastModifiedBy>
  <dcterms:modified xsi:type="dcterms:W3CDTF">2008-10-19T14:54:00Z</dcterms:modified>
  <cp:revision>13</cp:revision>
  <dc:subject/>
  <dc:title>1</dc:title>
</cp:coreProperties>
</file>