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OMUNIKACE V RODINĚ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Úkol pro děti: </w:t>
      </w:r>
      <w:r>
        <w:rPr>
          <w:sz w:val="28"/>
          <w:szCs w:val="28"/>
        </w:rPr>
        <w:t>Uveď příklady, jak se dorozumívají živočichov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ztahy uvnitř rodiny se projevují navenek jejich komunikací jednotlivých členů. Chování a jednání člověka je předurčeno tím, co si vštípí jako dítě v rodině. Dítě obklopené vzájemnou úctou jednoho k druhému, respektováním bude jednou citlivější a všímavější ke svému okolí než jedinec, který to nepozná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unikativnost znamení být ve spojení, sdělovat si informace, vyjadřovat svůj vztah k druhém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Komunikace: </w:t>
      </w:r>
      <w:r>
        <w:rPr>
          <w:color w:val="FF0000"/>
          <w:sz w:val="28"/>
          <w:szCs w:val="28"/>
        </w:rPr>
        <w:t>verbální</w:t>
      </w:r>
      <w:r>
        <w:rPr>
          <w:sz w:val="28"/>
          <w:szCs w:val="28"/>
        </w:rPr>
        <w:t xml:space="preserve"> (slovy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color w:val="FF0000"/>
          <w:sz w:val="28"/>
          <w:szCs w:val="28"/>
        </w:rPr>
        <w:t>Neverbální</w:t>
      </w:r>
      <w:r>
        <w:rPr>
          <w:sz w:val="28"/>
          <w:szCs w:val="28"/>
        </w:rPr>
        <w:t xml:space="preserve"> (pohledy očí, gesty, mimiko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Úkol pro děti</w:t>
      </w:r>
      <w:r>
        <w:rPr>
          <w:sz w:val="28"/>
          <w:szCs w:val="28"/>
        </w:rPr>
        <w:t>: Zkuste neverbálně vyjádřit: strach, vztek, ironii, radost, pohod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ůsobem komunikace můžeme získat, ale i mnohé ztrat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Úkol pro děti</w:t>
      </w:r>
      <w:r>
        <w:rPr>
          <w:sz w:val="28"/>
          <w:szCs w:val="28"/>
        </w:rPr>
        <w:t xml:space="preserve">: Zamyslete se, co způsobuje, že někteří lidé dokáží prosadit „skoro ztracenou“ věc a jiní dokáží prohrát „skoro vyhrané“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20:00Z</dcterms:created>
  <dc:creator>Rostislav Holub</dc:creator>
  <dc:description/>
  <dc:language>en-US</dc:language>
  <cp:lastModifiedBy>User</cp:lastModifiedBy>
  <dcterms:modified xsi:type="dcterms:W3CDTF">2008-10-19T14:34:00Z</dcterms:modified>
  <cp:revision>11</cp:revision>
  <dc:subject/>
  <dc:title>1</dc:title>
</cp:coreProperties>
</file>