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odina – sňatek ano či n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Úkol pro děti</w:t>
      </w:r>
      <w:r>
        <w:rPr>
          <w:sz w:val="28"/>
          <w:szCs w:val="28"/>
        </w:rPr>
        <w:t>: Pokuste se vysvětlit slovo „sňatek“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nželství by mělo být založeno na vzájemné důvěře. Manželé si dávají najevo svoje city, jsou k sobě upřímní, ale i tolerují se. Problémy řeší společně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ůvody k uzavření sňatku se liší a dělí se n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FF00"/>
                <w:sz w:val="28"/>
                <w:szCs w:val="28"/>
              </w:rPr>
            </w:pPr>
            <w:r>
              <w:rPr>
                <w:b/>
                <w:color w:val="00FF00"/>
                <w:sz w:val="28"/>
                <w:szCs w:val="28"/>
              </w:rPr>
              <w:t>ZDRAVÉ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EZDRAVÉ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átelství a lásk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ch ze samostatnosti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pečný a pohodlný sex. živo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ch zůstat sám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lečná výchova dětí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na truc“ rodičům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čitý životní styl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finančních důvodů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lmi častým důvodem vstupu do manželství je těhotenství partnerky. Tito manželé nejsou většinou připraveni na společný život, což bývá většinou i příčinou rozpadu takové rod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Úkol pro děti: </w:t>
      </w:r>
      <w:r>
        <w:rPr>
          <w:sz w:val="28"/>
          <w:szCs w:val="28"/>
        </w:rPr>
        <w:t xml:space="preserve">Vysvětlit „dysfunkční rodina“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 nezralé rodiny je typické: sociálně ekonomické problémy, nezralost v oblasti emocí, nedostatek zkušeností v péči o děti, nezralost v oblasti životních hodno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Cíl hodiny: </w:t>
      </w:r>
      <w:r>
        <w:rPr>
          <w:sz w:val="28"/>
          <w:szCs w:val="28"/>
        </w:rPr>
        <w:t xml:space="preserve"> Děti by se měli zamyslet, že láska je jak květina a teprve společnou péčí rozkvétá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>!!! Jinak vadne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20:00Z</dcterms:created>
  <dc:creator>Rostislav Holub</dc:creator>
  <dc:description/>
  <dc:language>en-US</dc:language>
  <cp:lastModifiedBy>User</cp:lastModifiedBy>
  <dcterms:modified xsi:type="dcterms:W3CDTF">2008-10-19T14:46:00Z</dcterms:modified>
  <cp:revision>11</cp:revision>
  <dc:subject/>
  <dc:title>1</dc:title>
</cp:coreProperties>
</file>