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</w:rPr>
      </w:pPr>
      <w:r>
        <w:rPr>
          <w:b/>
        </w:rPr>
        <w:t>Nakládal Martin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6. ročník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Téma hodiny : šikana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Časová dotace : 45 min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teoretická část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na úvod vysvětlení základních pojmů týkají cích se problému šikany (agresor, oběť)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středí ve kterém se s šikanou nejčastěji setkáváme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co je důvodem šikany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rojevy šikany</w:t>
      </w:r>
    </w:p>
    <w:p>
      <w:pPr>
        <w:pStyle w:val="Normal"/>
        <w:spacing w:lineRule="auto" w:line="360"/>
        <w:ind w:left="1440" w:hanging="0"/>
        <w:rPr/>
      </w:pPr>
      <w:r>
        <w:rPr/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/>
        <w:t>praktická část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podat žákům informace o krizových centrech a organizacích kde je možno hledat pomoc, na koho se obrátit s prosbou o pomoc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prodiskutovat problém s žáky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jak se šikana projevuje? (ponižováním, bitím, zesměšňováním, vyhrožováním, úmyslným ničením věcí,…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proč někdo někoho šikanuje? (silnější vědomě ubližuje slabšímu za účelem získání pocitu převahy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kdo se už se šikanou setkal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kde?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dokázali by se žáci zastat slabšíh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Připomenout žákům, že při šikanování se dopouštějí trestného čin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Vysvětlit jednotlivé možné trestné činy páchané při šikaně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omezování osobní svobod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loupež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vydírán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ublížení na zdraví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0" w:leader="none"/>
        </w:tabs>
        <w:spacing w:lineRule="auto" w:line="360"/>
        <w:ind w:left="1800" w:hanging="360"/>
        <w:rPr/>
      </w:pPr>
      <w:r>
        <w:rPr/>
        <w:t>poškozování cizí věci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pacing w:lineRule="auto" w:line="360"/>
        <w:ind w:left="1080" w:hanging="360"/>
        <w:rPr/>
      </w:pPr>
      <w:r>
        <w:rPr/>
        <w:t>na závěr zopakovat na koho se obrátit v případě šika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17:44:00Z</dcterms:created>
  <dc:creator>Martin</dc:creator>
  <dc:description/>
  <dc:language>en-US</dc:language>
  <cp:lastModifiedBy>Martin</cp:lastModifiedBy>
  <dcterms:modified xsi:type="dcterms:W3CDTF">2008-12-04T18:12:00Z</dcterms:modified>
  <cp:revision>2</cp:revision>
  <dc:subject/>
  <dc:title>Nakládal Martin</dc:title>
</cp:coreProperties>
</file>