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Nakládal Martin</w:t>
      </w:r>
    </w:p>
    <w:p>
      <w:pPr>
        <w:pStyle w:val="Normal"/>
        <w:spacing w:lineRule="auto" w:line="360"/>
        <w:rPr/>
      </w:pPr>
      <w:r>
        <w:rPr>
          <w:b/>
        </w:rPr>
        <w:t>9. roční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éma hodiny : životní úroveň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Časová dotace : 45 mi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oretická část: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 si žáci představí pod pojmem životní úroveň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jaká je podle žáků výše životního minima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 je nezbytné k životu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co tvoří výši životní úrovně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ktická část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vysvětlit pojem inflace, s čím souvis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rodiskutovat příčiny vzniku inflační spirál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žáci doma zjistí jejich rodinný rozpočet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okusí se ve skupinách, nebo jednotlivě sestavit jejich vlastní rozpočet s předem udanou sumou financ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rodiskutovat se žáky žebříček hodnot, žáci si porovnají rozdíly v jejich žebříčku hodnot s hodnotami od jiných osob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8:37:00Z</dcterms:created>
  <dc:creator>Martin</dc:creator>
  <dc:description/>
  <dc:language>en-US</dc:language>
  <cp:lastModifiedBy>Martin</cp:lastModifiedBy>
  <dcterms:modified xsi:type="dcterms:W3CDTF">2008-12-04T18:46:00Z</dcterms:modified>
  <cp:revision>2</cp:revision>
  <dc:subject/>
  <dc:title>Nakládal Martin</dc:title>
</cp:coreProperties>
</file>