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idaktika 1 Švecová 7 sexuální násil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2"/>
          <w:szCs w:val="32"/>
        </w:rPr>
        <w:t>Osobní bezpečí: Násilí v sexualitě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tivace: </w:t>
      </w:r>
      <w:r>
        <w:rPr/>
        <w:t>(5min)</w:t>
      </w:r>
    </w:p>
    <w:p>
      <w:pPr>
        <w:pStyle w:val="Normal"/>
        <w:rPr/>
      </w:pPr>
      <w:r>
        <w:rPr/>
        <w:t>Dnes si budeme povídat o sexuálním zneužívání. Znáte někoho kdo se s ním setkal? Z nějakého příběhu, z televize…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daktická část:</w:t>
      </w:r>
    </w:p>
    <w:p>
      <w:pPr>
        <w:pStyle w:val="Normal"/>
        <w:rPr>
          <w:u w:val="single"/>
        </w:rPr>
      </w:pPr>
      <w:r>
        <w:rPr>
          <w:u w:val="single"/>
        </w:rPr>
        <w:t>Práce s textem: (10min)</w:t>
      </w:r>
    </w:p>
    <w:p>
      <w:pPr>
        <w:pStyle w:val="Normal"/>
        <w:rPr/>
      </w:pPr>
      <w:r>
        <w:rPr/>
        <w:t>Příběh slečny, která byla sexuálně zneužívaná. (děti dostanou článek, čte vyučující, emotivně zabarvené hlasu)</w:t>
      </w:r>
    </w:p>
    <w:p>
      <w:pPr>
        <w:pStyle w:val="Normal"/>
        <w:rPr/>
      </w:pPr>
      <w:r>
        <w:rPr/>
        <w:t>Napište co jste pociťovali když jsme příběh četli. Jak se cítila Xy. Co prožívala? (5min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rainstorming: (10min)</w:t>
      </w:r>
    </w:p>
    <w:p>
      <w:pPr>
        <w:pStyle w:val="Normal"/>
        <w:rPr/>
      </w:pPr>
      <w:r>
        <w:rPr/>
        <w:t xml:space="preserve">Pohlavní zneužití je chápáno jako nepatřičné vystavení dítěte pohlavnímu kontaktu, činnosti či chování. </w:t>
      </w:r>
    </w:p>
    <w:p>
      <w:pPr>
        <w:pStyle w:val="Normal"/>
        <w:rPr/>
      </w:pPr>
      <w:r>
        <w:rPr/>
        <w:t>Co všechno můžeme pojmenovat jako sexuální násilí, sexuální zneužívání? Co vás napadá?</w:t>
      </w:r>
    </w:p>
    <w:p>
      <w:pPr>
        <w:pStyle w:val="Normal"/>
        <w:rPr/>
      </w:pPr>
      <w:r>
        <w:rPr/>
        <w:t>(vyučující píše všechny nápady dětí na tabuli, popřípadě doplní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Zahrnuje jakékoliv pohlavní dotýkání, styk či vykořisťování kýmkoliv, komu bylo svěřeno do péče, nebo kýmkoliv, kdo dítě zneužívá)</w:t>
      </w:r>
    </w:p>
    <w:p>
      <w:pPr>
        <w:pStyle w:val="Normal"/>
        <w:rPr>
          <w:i/>
          <w:i/>
        </w:rPr>
      </w:pPr>
      <w:r>
        <w:rPr>
          <w:i/>
        </w:rPr>
        <w:t xml:space="preserve">bezdotykové = </w:t>
        <w:tab/>
        <w:t xml:space="preserve">setkání s exhibicionistou, působení pornografických materiálů, </w:t>
        <w:tab/>
        <w:tab/>
        <w:tab/>
        <w:tab/>
        <w:t>obtěžování v podobě telefonátu</w:t>
      </w:r>
    </w:p>
    <w:p>
      <w:pPr>
        <w:pStyle w:val="Normal"/>
        <w:rPr/>
      </w:pPr>
      <w:r>
        <w:rPr>
          <w:i/>
        </w:rPr>
        <w:t xml:space="preserve">kontaktní = </w:t>
        <w:tab/>
        <w:tab/>
        <w:t xml:space="preserve">pohlavní kontakt, laskání těla, pohlavních orgánů, znásilnění, incest,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pedofilie, sexuální úto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a koho se můžete obrátit? (5min)</w:t>
      </w:r>
    </w:p>
    <w:p>
      <w:pPr>
        <w:pStyle w:val="Normal"/>
        <w:rPr/>
      </w:pPr>
      <w:r>
        <w:rPr/>
        <w:t>(vyučující zapisuje nápady na tabuli, popřípadě doplní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rodiče, kamarád/ka, učitel, lékař, policie, linka bezpečí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Dramatické ztvárnění (10min)</w:t>
      </w:r>
    </w:p>
    <w:p>
      <w:pPr>
        <w:pStyle w:val="Normal"/>
        <w:rPr>
          <w:color w:val="000000"/>
        </w:rPr>
      </w:pPr>
      <w:r>
        <w:rPr>
          <w:color w:val="000000"/>
        </w:rPr>
        <w:t>Zahrajte si následující situaci: (ve dvojici v lavici)</w:t>
      </w:r>
    </w:p>
    <w:p>
      <w:pPr>
        <w:pStyle w:val="Normal"/>
        <w:rPr/>
      </w:pPr>
      <w:r>
        <w:rPr>
          <w:color w:val="000000"/>
        </w:rPr>
        <w:t>Kamarád</w:t>
      </w:r>
      <w:r>
        <w:rPr>
          <w:color w:val="000000"/>
          <w:lang w:val="en-US"/>
        </w:rPr>
        <w:t>/</w:t>
      </w:r>
      <w:r>
        <w:rPr>
          <w:color w:val="000000"/>
        </w:rPr>
        <w:t>ka se na vám svěřila s tím že byla zneužit</w:t>
      </w:r>
      <w:r>
        <w:rPr>
          <w:color w:val="000000"/>
          <w:lang w:val="en-US"/>
        </w:rPr>
        <w:t>/</w:t>
      </w:r>
      <w:r>
        <w:rPr>
          <w:color w:val="000000"/>
        </w:rPr>
        <w:t>a, (znásilněn/a pakliže byl</w:t>
      </w:r>
      <w:r>
        <w:rPr>
          <w:color w:val="000000"/>
          <w:lang w:val="en-US"/>
        </w:rPr>
        <w:t>/</w:t>
      </w:r>
      <w:r>
        <w:rPr>
          <w:color w:val="000000"/>
        </w:rPr>
        <w:t>a starší 15 let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o ji poradíte? </w:t>
      </w:r>
    </w:p>
    <w:p>
      <w:pPr>
        <w:pStyle w:val="Normal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1104900" cy="733425"/>
            <wp:effectExtent l="0" t="0" r="0" b="0"/>
            <wp:wrapNone/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  <w:tab/>
        <w:tab/>
        <w:t>Co dělat bezprostředně po znásilnění?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>Proč není dobré se osprchovat?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 xml:space="preserve">Kam se obrátit?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>Co když byl pachatel někdo z rodiny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Reflexe: (5min)</w:t>
      </w:r>
    </w:p>
    <w:p>
      <w:pPr>
        <w:pStyle w:val="Normal"/>
        <w:rPr>
          <w:color w:val="000000"/>
        </w:rPr>
      </w:pPr>
      <w:r>
        <w:rPr>
          <w:color w:val="000000"/>
        </w:rPr>
        <w:t>Co jste poradili kamarádovi/kamarádce? Na koho se obrátila?</w:t>
      </w:r>
    </w:p>
    <w:p>
      <w:pPr>
        <w:pStyle w:val="Normal"/>
        <w:rPr>
          <w:color w:val="000000"/>
        </w:rPr>
      </w:pPr>
      <w:r>
        <w:rPr>
          <w:color w:val="000000"/>
        </w:rPr>
        <w:t>Vymysleli jste proč není dobré se osprchovat? (stopy pachatele, lehčí identifikace)</w:t>
      </w:r>
    </w:p>
    <w:p>
      <w:pPr>
        <w:pStyle w:val="Normal"/>
        <w:rPr>
          <w:color w:val="000000"/>
        </w:rPr>
      </w:pPr>
      <w:r>
        <w:rPr>
          <w:color w:val="000000"/>
        </w:rPr>
        <w:t>Na koho je nejlepší se obrátit když je pachatelem někdo z rodiny? Co jste vymysleli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z/imgres?imgurl=http://www.dreamface.net/michal/images/clanky/zlodej.jpg&amp;imgrefurl=http://www.dreamface.net/michal/%3Fface%3Dzajimavost%26c%3D40%26lg%3Dsk&amp;h=200&amp;w=300&amp;sz=6&amp;hl=cs&amp;start=68&amp;um=1&amp;tbnid=y7NZs6xGCpE11M:&amp;tbnh=77&amp;tbnw=116&amp;prev=/images%3Fq%3Dzn%25C3%25A1siln%25C4%259Bn%25C3%25AD%26start%3D54%26ndsp%3D18%26um%3D1%26hl%3Dcs%26lr%3D%26sa%3D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0:15:00Z</dcterms:created>
  <dc:creator>Petula</dc:creator>
  <dc:description/>
  <dc:language>en-US</dc:language>
  <cp:lastModifiedBy>Petula</cp:lastModifiedBy>
  <dcterms:modified xsi:type="dcterms:W3CDTF">2008-12-03T16:57:00Z</dcterms:modified>
  <cp:revision>5</cp:revision>
  <dc:subject/>
  <dc:title>Didaktika 1 Švecová 7</dc:title>
</cp:coreProperties>
</file>