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éma : Partnerské vztahy aneb Milovat a být milová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Motivace : </w:t>
      </w:r>
      <w:r>
        <w:rPr>
          <w:rFonts w:cs="Comic Sans MS" w:ascii="Comic Sans MS" w:hAnsi="Comic Sans MS"/>
        </w:rPr>
        <w:t>Diskuse o tom, co je to vlastně láska? – brainstorming- co vše tě napadne když se řekne slovo láska? ( učitel píše na tabuli). Co podle tebe patří k partnerské lásce?                                                                   15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daktická část : </w:t>
      </w:r>
      <w:r>
        <w:rPr>
          <w:rFonts w:cs="Comic Sans MS" w:ascii="Comic Sans MS" w:hAnsi="Comic Sans MS"/>
        </w:rPr>
        <w:t xml:space="preserve">Žáky rozdělíme do menších skupin, ve kterých diskutují o podobě lásky v období dospívání a v období partnerství a rodičovství. </w:t>
      </w:r>
    </w:p>
    <w:p>
      <w:pPr>
        <w:pStyle w:val="Normal"/>
        <w:rPr/>
      </w:pPr>
      <w:r>
        <w:rPr>
          <w:rFonts w:cs="Comic Sans MS" w:ascii="Comic Sans MS" w:hAnsi="Comic Sans MS"/>
        </w:rPr>
        <w:t>Diskuse: Proč s láskou souvisí trápení? Co může vést ke ztrátě partnera? 15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plňte tabulku 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 chci převzít od svých rodičů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 nechci převzít od svých rodičů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k chci prožívat své vztahy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9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vědi porovnej se svým sousedem.</w:t>
        <w:tab/>
        <w:t>15 m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0:24:00Z</dcterms:created>
  <dc:creator>Ladislav</dc:creator>
  <dc:description/>
  <cp:keywords/>
  <dc:language>en-US</dc:language>
  <cp:lastModifiedBy>Ladislav</cp:lastModifiedBy>
  <dcterms:modified xsi:type="dcterms:W3CDTF">2008-10-18T10:31:00Z</dcterms:modified>
  <cp:revision>1</cp:revision>
  <dc:subject/>
  <dc:title>Téma : Partnerské vztahy aneb Milovat a být milován</dc:title>
</cp:coreProperties>
</file>