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éma 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</w:rPr>
        <w:t>Péče o zdraví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Comic Sans MS" w:ascii="Comic Sans MS" w:hAnsi="Comic Sans MS"/>
          <w:b/>
        </w:rPr>
        <w:t xml:space="preserve">Motivace </w:t>
      </w:r>
      <w:r>
        <w:rPr>
          <w:rFonts w:cs="Comic Sans MS" w:ascii="Comic Sans MS" w:hAnsi="Comic Sans MS"/>
        </w:rPr>
        <w:t>: Hodinu zahájíme diskuzí o tom, co je zdraví, jak si jej chránit, co znamená žít zdravě a proč je nejdůležitější hodnotou?     15 min.</w:t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Cíl : </w:t>
      </w:r>
      <w:r>
        <w:rPr>
          <w:rFonts w:cs="Comic Sans MS" w:ascii="Comic Sans MS" w:hAnsi="Comic Sans MS"/>
        </w:rPr>
        <w:t>Cílem hodiny je seznámit žáky s pojmem zdraví, jak o zdraví pečovat a využití těchto teoretických znalostí v praktickém životě.</w:t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Teoretická část : </w:t>
      </w:r>
      <w:r>
        <w:rPr>
          <w:rFonts w:cs="Comic Sans MS" w:ascii="Comic Sans MS" w:hAnsi="Comic Sans MS"/>
        </w:rPr>
        <w:t xml:space="preserve">Formou výklad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Zdraví by se mělo objevovat v našem žebříčku hodnot na 1. místě.Podílí se na kvalitě lidského života.</w:t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Zdravotní stav člověka závisí na tom, jakým způsobem žije a jak se ke svému zdraví chová. Návyky zdravého způsobu života a chování bychom si měli upevňovat už od nejútlejšího vě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Zdraví může být narušováno v důsledku působení faktorů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dědičných – vlastnosti zděděné po předcích ( vadný vývoj zubů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vnějších – z 50-60% způsobem života ( přejídání, nevhodně složená strava,..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- z 20% životním prostředím ( znečištěné prostředí, ovzduší, voda, hluk,..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- z 20% úrovní zdravotní péče ( zanedbávání pravidelných prohlídek, kontrola stavu chrupu,...)                                                   10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daktická část : </w:t>
      </w:r>
      <w:r>
        <w:rPr>
          <w:rFonts w:cs="Comic Sans MS" w:ascii="Comic Sans MS" w:hAnsi="Comic Sans MS"/>
        </w:rPr>
        <w:t>Po výkladu budou žáci vyplňovat pracovní listy. Budou pracovat samostatně a po doplnění každého úkolu bude následovat skupinová diskuse ( děti sedí v lavicích).                                                                  20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acovní list – Péče o zdraví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Pokus se vytvořit žebříček hodnot od nejdůležitější po nejméně důležitou ( tak, jak to sám cítíš). Na výběr máš možnosti, ale pokud ti zde nějaká pro tebe důležitá hodnota chybí, můžeš ji dopsa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OV, VZDĚLÁNÍ, LÁSKA, BOHATSTVÍ, PŘÁTELSTVÍ, ZÁJMY, ÚSPĚCH,...</w:t>
      </w: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3680"/>
                          <a:chOff x="0" y="0"/>
                          <a:chExt cx="5714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71.95pt" coordorigin="0,0" coordsize="8999,1439">
                <v:rect id="shape_0" stroked="t" o:allowincell="f" style="position:absolute;left:0;top:0;width:8998;height:143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89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89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272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75pt" to="449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2. Jak ty sám (a) pečuješ o své zdraví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3790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3880" cy="570960"/>
                          <a:chOff x="0" y="0"/>
                          <a:chExt cx="74638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6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pt;height:44.95pt" coordorigin="0,0" coordsize="11754,899">
                <v:rect id="shape_0" stroked="f" o:allowincell="f" style="position:absolute;left:0;top:0;width:11753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815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65pt" to="458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0675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65pt" to="458.9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3. Proč je podle tebe zdraví nejdůležitější hodnoto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Jak se dnes cítíš? Vyber obrázek, který vystihuje tvou nynější nálad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031240" cy="9124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drawing>
          <wp:inline distT="0" distB="0" distL="0" distR="0">
            <wp:extent cx="958215" cy="914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019175" cy="9137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V dnešní hodině si povídáme o tom, co je zdraví, jak o něj pečovat, jak zdravě žít. Označ věty, které považuješ za správné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na zdraví je třeba pohlížet jako na vzácný dar, o který je nezbytné pečov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lékař je zodpovědný za mé zdraví, nechť ukáže co um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na vzniku nemoci se podílí celá řada činitel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zdraví je hlavně v mládí naprostou samozřejmostí, proto není třeba věnovat mu pozorn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každá nemoc má jedinou příči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v rámci celého našeho života má zdraví vysokou ce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smyslem našeho života je péče o zdrav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21:00Z</dcterms:created>
  <dc:creator>Ladislav</dc:creator>
  <dc:description/>
  <cp:keywords/>
  <dc:language>en-US</dc:language>
  <cp:lastModifiedBy>Ladislav</cp:lastModifiedBy>
  <dcterms:modified xsi:type="dcterms:W3CDTF">2008-10-18T09:34:00Z</dcterms:modified>
  <cp:revision>3</cp:revision>
  <dc:subject/>
  <dc:title>Téma : Péče o zdraví</dc:title>
</cp:coreProperties>
</file>