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éma : Hygiena všedního dne                              </w:t>
      </w:r>
      <w:r>
        <w:rPr>
          <w:rFonts w:cs="Comic Sans MS" w:ascii="Comic Sans MS" w:hAnsi="Comic Sans MS"/>
        </w:rPr>
        <w:t>2 vyučovací hodin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Cíl : </w:t>
      </w:r>
      <w:r>
        <w:rPr>
          <w:rFonts w:cs="Comic Sans MS" w:ascii="Comic Sans MS" w:hAnsi="Comic Sans MS"/>
        </w:rPr>
        <w:t>Žáci dokáží zdůvodnit souvislost mezi hygienou a zdravím, umí popsat, jak pečovat o své těl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Teoretická část : </w:t>
      </w:r>
      <w:r>
        <w:rPr>
          <w:rFonts w:cs="Comic Sans MS" w:ascii="Comic Sans MS" w:hAnsi="Comic Sans MS"/>
        </w:rPr>
        <w:t>Formou výkla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Osobní hygiena – souhrn zásad a doporučení, kterými by se měl člověk řídit, aby chránil své zdraví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Hygienické návyky se utváří od útlého dětství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ytí rukou po použití WC, před jídl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enní mytí celého těla teplou vodou, mýdl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očištění řitní krajiny po stolic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Péče o pleť – v pubertě je pleť mastnější( akné) – denní čištění pleti, používat vat. tampon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Péče o vlasy- stříhání, mytí, česání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Péče o ruce – zastřihování nehtů, mytí ruko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Péče o nohy – denně myjeme, odstranění zrohovatělé vrstvy kůže, stříhání nehtů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Péče o zrak – očím škodí- prach, nadměrné osvětlení, kouř; optimální vzdálenost čteného textu od 25 c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Péče o nos – používání čistého kapesníku při kýchání a smrkání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Péče o uši – čištění zvukovodu smotkem vaty, nepoužívat ostré předměty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Péče o chrup – čištění po každém jídle 2-3 minuty, vhodný zubní kartáček a kvalitní zubní pasta, 2x za rok návštěva zubního lékaře, jíst ovoce, zeleninu, omezit sladkos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Didaktická část : </w:t>
      </w:r>
      <w:r>
        <w:rPr>
          <w:rFonts w:cs="Comic Sans MS" w:ascii="Comic Sans MS" w:hAnsi="Comic Sans MS"/>
        </w:rPr>
        <w:t>Žáci pracují s pracovními listy, které rozdáme po výkladu a samostatně je vyplňují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acovní list – Hygiena všedního dn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Které předměty osobní hygieny musí mít každý člen rodiny vlastní a proč?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746379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3880" cy="227880"/>
                          <a:chOff x="0" y="0"/>
                          <a:chExt cx="7463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63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pt;height:17.95pt" coordorigin="0,0" coordsize="11754,359">
                <v:rect id="shape_0" stroked="f" o:allowincell="f" style="position:absolute;left:0;top:0;width:11753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Jak pečujeme o ruce pracujeme-li se saponáty?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7463790" cy="342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3880" cy="342360"/>
                          <a:chOff x="0" y="0"/>
                          <a:chExt cx="74638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463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pt;height:26.95pt" coordorigin="0,0" coordsize="11754,539">
                <v:rect id="shape_0" stroked="f" o:allowincell="f" style="position:absolute;left:0;top:0;width:11753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Jakými parazity mohou být vlasy napaden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7463790" cy="456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3880" cy="456480"/>
                          <a:chOff x="0" y="0"/>
                          <a:chExt cx="746388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463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pt;height:35.95pt" coordorigin="0,0" coordsize="11754,719">
                <v:rect id="shape_0" stroked="f" o:allowincell="f" style="position:absolute;left:0;top:0;width:11753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59" to="899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Jakými hygienickými úkony začíná tvůj běžný d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7463790" cy="799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3880" cy="799560"/>
                          <a:chOff x="0" y="0"/>
                          <a:chExt cx="7463880" cy="799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463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pt;height:62.95pt" coordorigin="0,0" coordsize="11754,1259">
                <v:rect id="shape_0" stroked="f" o:allowincell="f" style="position:absolute;left:0;top:0;width:11753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59" to="899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899" to="899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Vylušti si křížovku, v tajence najdeš dobrou radu .</w:t>
      </w: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6400800" cy="3543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543480"/>
                          <a:chOff x="0" y="0"/>
                          <a:chExt cx="6400800" cy="3543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6400080" cy="354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1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71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1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00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00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28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28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28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28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028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028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86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4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4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4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14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4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43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3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43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1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171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400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400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400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400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00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285696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etní ovoce, červené, sladk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2788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jídlem si myje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45648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ční obdob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9956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ka protékající Prah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0281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mět, ve kterém potřebuješ map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48536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ístnost v bytě(spí v ní rodič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7139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istoricky nejstarší období v dějiná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dinosauř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256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ihomoravská metrop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17116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ívčí jméno 15.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171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171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171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171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171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39976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íš na t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279pt" coordorigin="0,0" coordsize="10080,5580">
                <v:rect id="shape_0" stroked="t" o:allowincell="f" style="position:absolute;left:1;top:1;width:10078;height:557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rect id="shape_0" fillcolor="yellow" stroked="t" o:allowincell="f" style="position:absolute;left:4140;top:180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1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1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1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1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40;top:540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40;top:900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9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9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9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40;top:1260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2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12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12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2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12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40;top:1620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6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16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6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16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16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16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40;top:2340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23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23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23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23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23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23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40;top:2700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27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27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27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27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27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40;top:3060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30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30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30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40;top:3420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34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34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34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34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40;top:3780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37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37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37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37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37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180" to="41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39;top:4499;width:3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9;top:0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etní ovoce, červené, sladk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59;top:359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ed jídlem si myjem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59;top:719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ční obdob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9;top:1259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ka protékající Praho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9;top:1619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edmět, ve kterém potřebuješ map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9;top:2339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ístnost v bytě(spí v ní rodič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9;top:269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istoricky nejstarší období v dějiná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dinosauři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3059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ihomoravská metropo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9;top:3419;width:44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ívčí jméno 15.1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59;top:34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4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4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4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4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3779;width:4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íš na to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88595</wp:posOffset>
                </wp:positionV>
                <wp:extent cx="38862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85pt" to="395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Znění  tajenky 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9:35:00Z</dcterms:created>
  <dc:creator>Ladislav</dc:creator>
  <dc:description/>
  <cp:keywords/>
  <dc:language>en-US</dc:language>
  <cp:lastModifiedBy>Ladislav</cp:lastModifiedBy>
  <dcterms:modified xsi:type="dcterms:W3CDTF">2008-10-18T10:11:00Z</dcterms:modified>
  <cp:revision>1</cp:revision>
  <dc:subject/>
  <dc:title>Téma : Hygiena všedního dne                              2 vyučovací hodiny</dc:title>
</cp:coreProperties>
</file>