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Metodika k přírodovědným výstupům</w:t>
      </w:r>
    </w:p>
    <w:p>
      <w:pPr>
        <w:pStyle w:val="TextBodyIndent"/>
        <w:ind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color w:val="000000"/>
          <w:sz w:val="24"/>
        </w:rPr>
        <w:t xml:space="preserve">Název výukového programu: </w:t>
      </w:r>
      <w:r>
        <w:rPr>
          <w:color w:val="000000"/>
          <w:sz w:val="24"/>
        </w:rPr>
        <w:t>Ptáci</w:t>
      </w:r>
      <w:r>
        <w:rPr>
          <w:b/>
          <w:color w:val="000000"/>
          <w:sz w:val="24"/>
        </w:rPr>
        <w:tab/>
      </w:r>
      <w:r>
        <w:rPr>
          <w:b/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Datum vytvoření metodiky: </w:t>
      </w:r>
      <w:r>
        <w:rPr>
          <w:color w:val="000000"/>
        </w:rPr>
        <w:t>11. 11. 2010</w:t>
      </w:r>
    </w:p>
    <w:p>
      <w:pPr>
        <w:pStyle w:val="Normal"/>
        <w:jc w:val="both"/>
        <w:rPr/>
      </w:pPr>
      <w:r>
        <w:rPr>
          <w:b/>
          <w:color w:val="000000"/>
        </w:rPr>
        <w:t>Autoři:</w:t>
      </w:r>
      <w:r>
        <w:rPr>
          <w:color w:val="000000"/>
        </w:rPr>
        <w:t xml:space="preserve"> Anna Procházková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Věková skupina: </w:t>
      </w:r>
      <w:r>
        <w:rPr>
          <w:color w:val="000000"/>
        </w:rPr>
        <w:t>9 – 10 let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Časová náročnost: </w:t>
      </w:r>
      <w:r>
        <w:rPr>
          <w:color w:val="000000"/>
        </w:rPr>
        <w:t>20 mi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Anotace (stručné shrnutí na co je program zaměřen, o čem je apod.)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gram je zaměřen na význam ptáků, jejich potravu a stavbu těl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Cíle: </w:t>
      </w:r>
      <w:r>
        <w:rPr>
          <w:color w:val="000000"/>
        </w:rPr>
        <w:t>1) ukázat i jiné vlastnosti, jiný význam než je obecně známý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</w:t>
      </w:r>
      <w:r>
        <w:rPr>
          <w:color w:val="000000"/>
        </w:rPr>
        <w:t>2) posun ve společnosti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(Některé druhy, jako např. pěvci nebo papoušci jsou často chováni jako domácí mazlíčci. Ptačí figury hrají významnou úlohu ve všech aspektech lidské kultury od náboženství až po poezii a populární hudbu)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poukázat na společné rysy ptáků (</w:t>
      </w:r>
      <w:r>
        <w:rPr>
          <w:i/>
          <w:color w:val="000000"/>
        </w:rPr>
        <w:t>stavba těla, pokrytí,…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středí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snova a časový rozvrh aktivit: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) pracovní list s otázkami –obrázek ptáka – přiřadit jednotlivé části (popsat) 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>2) význam – rozhovor, co ví o ptácích a jaký, si myslí, že mají význam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3) potrava – rozhovor, ukázka 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>4) peří jako společný znak ptáků – rozhovor, co si myslí k čemu slouží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5 )výrobek ptáka – obkreslení šablony, každý si udělá peří, jak chce barevné z kousků barevného papíru, na konec nalepení zrní (proso)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6) křížovka na zopakování – pro zpětnou vazb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Výstupy z programu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Pomůcky: </w:t>
      </w:r>
      <w:r>
        <w:rPr>
          <w:color w:val="000000"/>
        </w:rPr>
        <w:t xml:space="preserve">pracovní list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Metody: </w:t>
      </w:r>
      <w:r>
        <w:rPr>
          <w:color w:val="000000"/>
        </w:rPr>
        <w:t>rozhovor, práce s pracovními, praktická činnos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Formy:</w:t>
      </w:r>
      <w:r>
        <w:rPr>
          <w:color w:val="000000"/>
        </w:rPr>
        <w:t>skupinová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nformace a podklady k výstup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ěda zabývající se touto skupinou živočichů se nazývá ornitolog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ýznam</w:t>
      </w:r>
    </w:p>
    <w:p>
      <w:pPr>
        <w:pStyle w:val="Normal"/>
        <w:jc w:val="both"/>
        <w:rPr/>
      </w:pPr>
      <w:r>
        <w:rPr>
          <w:color w:val="000000"/>
        </w:rPr>
        <w:t>Ptáci jsou pro lidi ekonomicky důležití; mnoho z nich je pro ně zdrojem potravy, získávané buď lovem (čižba, myslivost) nebo chovem, poskytují však i jiné produkty. Také jsou užiteční tím, že se živí velkým množstvím hmyzu a jinými "škůdci". Některé druhy, jako např. pěvci nebo papoušci jsou často chováni jako domácí mazlíčci. Ptačí figury hrají významnou úlohu ve všech aspektech lidské kultury od náboženství až po poezii a populární hudb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ezi potravu ptáků patří nektar, rostliny, semena, hmyz, ryby, savci, zdechliny nebo jiní ptá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u z vlastností, která odlišuje ptáky od ostatních žijících skupin živočichů(kromě dinosaurů), je pokrytí kůže peřím. Peří je epidermální kožní porost, jako např. šupiny u plazů nebo srst u savců, který má u ptáků mnoho různorodých funkcí: plní termoregulační funkci tím že tepelně izoluje tělo ptáka za chladného počasí nebo od vody, peří je nezbytné pro ptačí let  a je také používáno při toku, maskování a signalizaci. Ptačí peří, vzhledem k tomu že slouží různému účelu, není pouze jednoho typu. Peří potřebuje pravidelnou údržbu a ptáci tak provádí jeho čištění a rovnání každý den, k čemuž používají zobák, pomocí kterého zbavují peří cizích částeček a roztírají si po peří olejovité výměšky z kostrční žlázy, což zajistí, že se peří nepromáčí, udržuje mu pružnost, působí jako antibakteriální prostředek potlačující růst baktérií snižujících kvalitu peří. Dalším způsobem péče o peří je používání kyseliny mravenčí, která pomáhá z peří zahánět parazi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Odkazy a literatura:</w:t>
      </w:r>
      <w:r>
        <w:rPr>
          <w:color w:val="000000"/>
        </w:rPr>
        <w:t xml:space="preserve"> http://cs.wikipedia.org/wiki/Pt%C3%A1c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ové zkušenosti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každá skupina jiná – jinak rychlá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izí děti – pomáhat těm, co jsou pomalejší a moc nezvládají – individuální přístup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čas – 20 min. málo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o bych udělala jinak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lépe rozvrhla čas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lépe rozvrhnout stanoviště – dál od sebe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vynechala nějaké činnosti, lépe připravila pomůcky – např. do předu natrhala barevné papíry – to ale podle času – 20 min. je málo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o bych udělala stejně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racovní listy – obrázek a přiřazovat jednotlivé části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výtvarná činnost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pakování vědomostí, u otázek radit, že mají jít vylučovací metodou</w:t>
      </w:r>
    </w:p>
    <w:sectPr>
      <w:type w:val="nextPage"/>
      <w:pgSz w:w="11906" w:h="16838"/>
      <w:pgMar w:left="720" w:right="74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4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23:00Z</dcterms:created>
  <dc:creator>363047</dc:creator>
  <dc:description/>
  <cp:keywords/>
  <dc:language>en-US</dc:language>
  <cp:lastModifiedBy>363047</cp:lastModifiedBy>
  <dcterms:modified xsi:type="dcterms:W3CDTF">2010-11-29T16:40:00Z</dcterms:modified>
  <cp:revision>1</cp:revision>
  <dc:subject/>
  <dc:title>Metodika k přírodovědným výstupům</dc:title>
</cp:coreProperties>
</file>