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etodika k přírodovědným výstupům</w:t>
      </w:r>
    </w:p>
    <w:p>
      <w:pPr>
        <w:pStyle w:val="TextBodyIndent"/>
        <w:ind w:hanging="0"/>
        <w:jc w:val="lef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Indent"/>
        <w:ind w:hanging="0"/>
        <w:jc w:val="left"/>
        <w:rPr/>
      </w:pPr>
      <w:r>
        <w:rPr>
          <w:rFonts w:cs="Comic Sans MS" w:ascii="Comic Sans MS" w:hAnsi="Comic Sans MS"/>
          <w:b/>
          <w:sz w:val="24"/>
        </w:rPr>
        <w:t>Název výukového programu:</w:t>
        <w:tab/>
        <w:t>Pískomil Mongolský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atum vytvoření metodiky: </w:t>
      </w:r>
      <w:r>
        <w:rPr>
          <w:rFonts w:cs="Comic Sans MS" w:ascii="Comic Sans MS" w:hAnsi="Comic Sans MS"/>
        </w:rPr>
        <w:t>13.11.20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toři:</w:t>
      </w:r>
      <w:r>
        <w:rPr>
          <w:rFonts w:cs="Comic Sans MS" w:ascii="Comic Sans MS" w:hAnsi="Comic Sans MS"/>
        </w:rPr>
        <w:t xml:space="preserve"> Ivana Čápková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ěková skupina</w:t>
      </w:r>
      <w:r>
        <w:rPr>
          <w:rFonts w:cs="Comic Sans MS" w:ascii="Comic Sans MS" w:hAnsi="Comic Sans MS"/>
        </w:rPr>
        <w:t>:  9 – 15 l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Časová náročnost</w:t>
      </w:r>
      <w:r>
        <w:rPr>
          <w:rFonts w:cs="Comic Sans MS" w:ascii="Comic Sans MS" w:hAnsi="Comic Sans MS"/>
        </w:rPr>
        <w:t>: 20 m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notace </w:t>
      </w:r>
      <w:r>
        <w:rPr>
          <w:rFonts w:cs="Comic Sans MS" w:ascii="Comic Sans MS" w:hAnsi="Comic Sans MS"/>
        </w:rPr>
        <w:t>(stručné shrnutí na co je program zaměřen, o čem je apod.)</w:t>
      </w:r>
      <w:r>
        <w:rPr>
          <w:rFonts w:cs="Comic Sans MS" w:ascii="Comic Sans MS" w:hAnsi="Comic Sans MS"/>
          <w:b/>
        </w:rPr>
        <w:t xml:space="preserve">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Žáci dostanou základní infomace o Pískomilovi Mongolském. Poznají základní podobnosti a odlišnosti mezi pískomilem a obyčejnou myší. Poznají rozdíl mezi přirozeným prostředím divokých pískomilů a umělým, které jim vytvářejí lidi. Žáci budou mít možnost přímého kontaktu s živočich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íl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ždý žák bude mít kontakt s živočichem (dotkne se ho, pohladí ho, vezme ho do ruky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dou mít představu o přirozeném prostředí pískomila (ve které světové lokalitě žije, jaká si staví obydlí, v jakých skupinách žijí, co žerou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Žák zná alespoň 2 podobnosti a 2 odlišnosti pískomila a myš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Žák dokáže vybavit umělé obydlení pro pískomila tak, aby mu ho co nejvíce zpříjemnil (pokud zbyde čas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rostředí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 vnitřních prostorách (šatna, učebna, …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Osnova a časový rozvrh aktivi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le obrázku pískomila se žáci pokusí sestavit jeho základní charakteristiku. (2-3mi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Žáci dostanou různé obrázky světových biomů a budou snažit uhodnout ve kterém pískomil žije a svou volbu vysvětlit. (2-3 mi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rátká prezentace o pískomilech, při čemž dojde k postupnému hodnocení předešlých úkolů. (5-7 mi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ysvětlení základních podobností o odlišností mezi pískomilem a myší. (3 mi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takt s živočichy. (5–7 mi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kázka špatně a správně vytvořených terárií pro pískomily. Seznámení se základními prvky. které by mělo terárium splňovat, pro kvalitní život pískomilů. (pokud zbyde čas – do konc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 průběhu aktivit odpovídám na kladené otázky (pokud nějaké budou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Výstupy z programu: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- </w:t>
      </w:r>
      <w:r>
        <w:rPr>
          <w:rFonts w:cs="Comic Sans MS" w:ascii="Comic Sans MS" w:hAnsi="Comic Sans MS"/>
        </w:rPr>
        <w:t>děti si odnesou (doufám) kladné pocity ze setkání s pískomi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alespoň některé děti si odbourají negativní postoj k malým hlodavcům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- budou vědět, že živočich kterého popřípadě chovají doma nepochází původem ze zverimexu, ale z divoké přírody, která se od života v kleci dost liší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</w:rPr>
        <w:t>Pomůcky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rezentace na počítači, obrázky (na počítači), živočichové, terárium, papírky s charakteristikami na přiřazování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etody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ktivní – přiřazování charakteristik, kladení otázek, kontakt se živočich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ivní – přijímání informací (prezentace, odpovědi na otázky)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Informace a podklady k výstupu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informace jsem čerpala z internetu, hlavně z různých blogů, diskuzí, webových stránek zaměřených na pískomily protože je píšou lidi, co tyto živočichy chovají nebo chovali a mají s nimi více zkušeností, dále pak mi pomohly moje vlastní zkušenosti s chovem pískomilů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- stejně tak obrázky… některé moje vlastní, jiné různě postahované od lidí, kteří se pískomilům věnují (především z internetu)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000000"/>
        </w:rPr>
        <w:t>- co se týče pomůcek – není jich příliš potřeba, stačí dobrá prezentace, která děti zaujme, hodně obrázků</w:t>
      </w:r>
      <w:r>
        <w:rPr>
          <w:rFonts w:eastAsia="Wingdings" w:cs="Wingdings" w:ascii="Wingdings" w:hAnsi="Wingdings"/>
          <w:color w:val="000000"/>
        </w:rPr>
        <w:t></w:t>
      </w:r>
      <w:r>
        <w:rPr>
          <w:rFonts w:cs="Comic Sans MS" w:ascii="Comic Sans MS" w:hAnsi="Comic Sans MS"/>
          <w:color w:val="000000"/>
        </w:rPr>
        <w:t xml:space="preserve"> jinak pískomily mám svoje vlastní a k nim je potřeba donést nějakou bedýnku s vybavením, kde by pískomil nějakou dobu mohl v klidu vegetovat (nejlépe jeho vlastní terárium)</w:t>
      </w:r>
      <w:r>
        <w:rPr>
          <w:rFonts w:cs="Comic Sans MS" w:ascii="Comic Sans MS" w:hAnsi="Comic Sans MS"/>
          <w:color w:val="FF0000"/>
        </w:rPr>
        <w:t xml:space="preserve"> 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dkazy a literatura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piskomil.euweb.cz/piskomil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piskomilove.estranky.cz/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ireceptar.cz/zvirata/drobni-savci/piskomil-mongolsky/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www.bodlinka.wbs.cz/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</w:rPr>
          <w:t>http://piskomil.ok2cqr.com/</w:t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4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A">
    <w:name w:val="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48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skomil.euweb.cz/piskomil.html" TargetMode="External"/><Relationship Id="rId3" Type="http://schemas.openxmlformats.org/officeDocument/2006/relationships/hyperlink" Target="http://www.piskomilove.estranky.cz/" TargetMode="External"/><Relationship Id="rId4" Type="http://schemas.openxmlformats.org/officeDocument/2006/relationships/hyperlink" Target="http://www.ireceptar.cz/zvirata/drobni-savci/piskomil-mongolsky/" TargetMode="External"/><Relationship Id="rId5" Type="http://schemas.openxmlformats.org/officeDocument/2006/relationships/hyperlink" Target="http://www.bodlinka.wbs.cz/" TargetMode="External"/><Relationship Id="rId6" Type="http://schemas.openxmlformats.org/officeDocument/2006/relationships/hyperlink" Target="http://piskomil.ok2cqr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0:24:00Z</dcterms:created>
  <dc:creator>Jana Halúzová</dc:creator>
  <dc:description/>
  <cp:keywords/>
  <dc:language>en-US</dc:language>
  <cp:lastModifiedBy>Iv</cp:lastModifiedBy>
  <cp:lastPrinted>2008-01-30T15:26:00Z</cp:lastPrinted>
  <dcterms:modified xsi:type="dcterms:W3CDTF">2010-11-25T18:10:00Z</dcterms:modified>
  <cp:revision>5</cp:revision>
  <dc:subject/>
  <dc:title>Název výukového programu:</dc:title>
</cp:coreProperties>
</file>