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6.png" ContentType="image/png"/>
  <Override PartName="/word/media/image3.png" ContentType="image/png"/>
  <Override PartName="/word/media/image36.bmp" ContentType="image/bmp"/>
  <Override PartName="/word/media/image4.wmf" ContentType="image/x-wmf"/>
  <Override PartName="/word/media/image34.wmf" ContentType="image/x-wmf"/>
  <Override PartName="/word/media/image5.png" ContentType="image/png"/>
  <Override PartName="/word/media/image35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45.png" ContentType="image/png"/>
  <Override PartName="/word/media/image33.wmf" ContentType="image/x-wmf"/>
  <Override PartName="/word/media/image50.png" ContentType="image/png"/>
  <Override PartName="/word/media/image13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6.wmf" ContentType="image/x-wmf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název modulu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Teorie a praxe tvorby školních vzdělávacích programů   </w:t>
            </w:r>
          </w:p>
        </w:tc>
      </w:tr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Kód modulu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autoři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rantišek Novotný</w:t>
            </w:r>
          </w:p>
        </w:tc>
      </w:tr>
      <w:tr>
        <w:trPr/>
        <w:tc>
          <w:tcPr>
            <w:tcW w:w="1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4D4D4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22"/>
                <w:szCs w:val="22"/>
              </w:rPr>
              <w:t>datum verz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0.9.200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 xml:space="preserve">Instrukce pro práci s textem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elý text je třeba nejdříve orientačně přečíst, uvědomit si hlavní cíl modulu a jeho rozsah. Při vlastním studiu je třeba vycházet z cílů jednotlivých kapitol, zaměřit se na </w:t>
      </w:r>
      <w:r>
        <w:rPr>
          <w:rFonts w:cs="Arial" w:ascii="Arial" w:hAnsi="Arial"/>
          <w:b/>
        </w:rPr>
        <w:t>klíčové pojmy</w:t>
      </w:r>
      <w:r>
        <w:rPr>
          <w:rFonts w:cs="Arial" w:ascii="Arial" w:hAnsi="Arial"/>
        </w:rPr>
        <w:t xml:space="preserve">, odpovědět na </w:t>
      </w:r>
      <w:r>
        <w:rPr>
          <w:rFonts w:cs="Arial" w:ascii="Arial" w:hAnsi="Arial"/>
          <w:b/>
        </w:rPr>
        <w:t>kontrolní otázky a vypracovat všechny zadané úkoly</w:t>
      </w:r>
      <w:r>
        <w:rPr>
          <w:rFonts w:cs="Arial" w:ascii="Arial" w:hAnsi="Arial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íl:                              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Studenti se orientují v základních typech výpočtů používaných v technické mechanice. Procvičením si osvojí teoretické znalosti potřebné k vytvoření podkladů pro vedení výuky odborných předmětů jejichž obsahem jsou i výpočty z oblasti technické mechaniky. Dokáží na základě svých teoretických znalostí  a praktických zkušeností vytvářet studijní op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čná anotace vymezující cíle výuky: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  <w:shd w:fill="FFFF00" w:val="clear"/>
        </w:rPr>
        <w:t xml:space="preserve">Získat teoretické znalosti a dovednosti </w:t>
      </w:r>
      <w:r>
        <w:rPr>
          <w:rFonts w:cs="Arial" w:ascii="Arial" w:hAnsi="Arial"/>
          <w:highlight w:val="yellow"/>
        </w:rPr>
        <w:t xml:space="preserve">v základních typech výpočtů používaných v technické mechanice </w:t>
      </w:r>
      <w:r>
        <w:rPr>
          <w:rFonts w:cs="Arial" w:ascii="Arial" w:hAnsi="Arial"/>
          <w:highlight w:val="yellow"/>
          <w:shd w:fill="FFFF00" w:val="clear"/>
        </w:rPr>
        <w:t>a jejich aplikaci ve výuce odborných předmětů na středných odborných školách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Obsah je zaměřen především na získání přehledu o v základních typech výpočtů používaných v technické mechanice. Zahrnuje základní teoretické poznatky pro vytvoření zadání výpočtové úlohy a dále zahrnuje informace o postupech výpočtů úlohy. Modul vede k získání teoretického základu a obecného přehledu, který slouží pro samostatnou přípravu učitelů, popřípadě tvorbu studijních materiálů. </w:t>
      </w: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sz w:val="28"/>
          <w:szCs w:val="28"/>
        </w:rPr>
        <w:t xml:space="preserve">Obsahová anota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ískat základní teoretické znalosti z oblasti základních typů výpočtů používaných v technické mechanice. Obsah je rozdělen do kapitol, přičemž každá kapitola obsahuje teoretický základ a příklad pro procvičení, dále je doplněna několika kontrolními otázkami sloužících pro ověření získaných znalos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pitol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Řešené příklady a příklady na procvičování ze statiky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Moment síly k bodu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oustava rovnoběžných sil v rovině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Těžiště těles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Souborné příklady k procvičová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Á MECHANIK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Řešené příklady a příklady na procvičování ze statiky – 1. část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určení sil působících v rovině 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íčová slova: síla, vektor, normálová síla, výslednice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Používané veličiny a jejich fyzikální jednotky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F   </w:t>
        <w:tab/>
        <w:t xml:space="preserve"> [ N ]  </w:t>
        <w:tab/>
        <w:tab/>
        <w:t>síl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v </w:t>
      </w:r>
      <w:r>
        <w:rPr>
          <w:rFonts w:cs="Arial" w:ascii="Arial" w:hAnsi="Arial"/>
        </w:rPr>
        <w:t xml:space="preserve">  [ N ] </w:t>
        <w:tab/>
        <w:t xml:space="preserve"> </w:t>
        <w:tab/>
        <w:t>výslednice sil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 </w:t>
        <w:tab/>
        <w:t xml:space="preserve"> [ N ]  </w:t>
        <w:tab/>
        <w:tab/>
        <w:t>třecí síl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 xml:space="preserve">  [ N ]</w:t>
        <w:tab/>
        <w:tab/>
        <w:t>normálová síl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,β,γ,... [ º ]  </w:t>
        <w:tab/>
        <w:t>úhel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M   [ N. mm ] </w:t>
        <w:tab/>
        <w:t>moment síly, moment silové dvojice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KL</w:t>
      </w:r>
      <w:r>
        <w:rPr>
          <w:rFonts w:cs="Arial" w:ascii="Arial" w:hAnsi="Arial"/>
        </w:rPr>
        <w:t xml:space="preserve">   [ N. mm ] </w:t>
        <w:tab/>
        <w:t xml:space="preserve">klopný moment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  [ N. mm ] </w:t>
        <w:tab/>
        <w:t>moment stability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  [ mm] </w:t>
        <w:tab/>
        <w:tab/>
        <w:t>rameno síly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 [ mm ]  </w:t>
        <w:tab/>
        <w:t>souřadnice těžiště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S  [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]  </w:t>
        <w:tab/>
        <w:t>obsah plochy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  [ m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]  </w:t>
        <w:tab/>
        <w:t>objem tělesa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m   [ kg ] </w:t>
        <w:tab/>
        <w:tab/>
        <w:t>hmotnost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f  [ N ]  </w:t>
        <w:tab/>
        <w:tab/>
        <w:t>součinitel smykového tření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f </w:t>
      </w:r>
      <w:r>
        <w:rPr>
          <w:rFonts w:cs="Arial" w:ascii="Arial" w:hAnsi="Arial"/>
          <w:vertAlign w:val="subscript"/>
        </w:rPr>
        <w:t>č</w:t>
      </w:r>
      <w:r>
        <w:rPr>
          <w:rFonts w:cs="Arial" w:ascii="Arial" w:hAnsi="Arial"/>
        </w:rPr>
        <w:t xml:space="preserve"> [ N ]  </w:t>
        <w:tab/>
        <w:tab/>
        <w:t>součinitel čepového tření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Soustava různoběžných sil v rovině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1  Určení síly v rovině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Síla je vektor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Bod, v němž síla působí, nazýváme působištěm síly, přímka, na níž síla leží, je její nositelk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58970" cy="27749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Definice síly v rovině</w:t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Síla je v rovině určena těmito parametry: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souřadnicemi počátku  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,  y</w:t>
      </w:r>
      <w:r>
        <w:rPr>
          <w:rFonts w:cs="Arial" w:ascii="Arial" w:hAnsi="Arial"/>
          <w:vertAlign w:val="subscript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orientovaným úhlem  </w:t>
      </w:r>
      <w:r>
        <w:rPr>
          <w:rFonts w:eastAsia="Symbol" w:cs="Symbol" w:ascii="Symbol" w:hAnsi="Symbol"/>
        </w:rPr>
        <w:t>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velikostí v newtonech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ro jednoznačné zadání je zvolen zápis: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>F [ 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,  y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,  N ] (1.1)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,  y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……… souřadnice počátku v mm</w:t>
        <w:tab/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 …….……… orientovaný úhel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N ……………. velikost síly v N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ři grafickém znázornění sil postupujeme takto: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vyneseme souřadnice počátku  xA,  yA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odměříme úhel síly a vyneseme nositelku síly ( úhel měříme od kladného směru osy x proti smyslu pohybu hodinových ručiček 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zvolíme vhodné měřítko sil a sílu vyneseme na její nositel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V souřadnicovém systému znázorněte zadané síly: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 20,  10,  69º,  170 N  ]</w:t>
        <w:tab/>
        <w:tab/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20,  30, 180º,  160 N ]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-30, -30, 206º, 210 N ]</w:t>
        <w:tab/>
        <w:tab/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 30, - 20, 331º, 255 N ]</w:t>
        <w:tab/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754370" cy="39014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Řešení příkladu – znázornění zadaných sil</w:t>
      </w:r>
    </w:p>
    <w:p>
      <w:pPr>
        <w:pStyle w:val="Normal"/>
        <w:ind w:left="357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Zvolené měřítko sil:    1 mm  =  10 N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V souřadnicovém systému znázorněte zadané síly. Zvolte vhodné měřítko sil.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1)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40, -10,  75º, 1200 N  ] ,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20, -40, 145º, 1600 N ] ,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-30, 40, 310º,1000 N ]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2)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- 20, 10, 210º, 550 N  ] ,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50, -20, 145º, 760 N  ] ,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-10, -30, 60º, 210 N ]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40, -10,  25º,  70 N  ] ,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20,  50, 135º,  110 N ] ,  </w:t>
      </w:r>
    </w:p>
    <w:p>
      <w:pPr>
        <w:pStyle w:val="Normal"/>
        <w:ind w:left="357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30, 40, 330º, 50 N  ]  </w:t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.2 Skládání různoběžných sil</w:t>
      </w:r>
    </w:p>
    <w:p>
      <w:pPr>
        <w:pStyle w:val="Normal"/>
        <w:ind w:left="3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2.1 Dvě různoběžné síly se společným působiště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Arial" w:ascii="Arial" w:hAnsi="Arial"/>
        </w:rPr>
        <w:t xml:space="preserve">Nositelky sil působících v rovině mají často různé směry.  Proto nelze při zjišťování výslednice sčítat síly (jakožto vektory) algebraicky, ale vektorově (geometricky).  Říkáme, že síly skládám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slednici dvou různoběžných sil se společným působištěm lze geometricky určit pomocí rovnoběžníka sil.  Podle tzv. zákona rovnoběžníka je výsledn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F</w:t>
      </w:r>
      <w:r>
        <w:rPr>
          <w:rFonts w:cs="Arial" w:ascii="Arial" w:hAnsi="Arial"/>
          <w:i/>
          <w:vertAlign w:val="subscript"/>
        </w:rPr>
        <w:t>R</w:t>
      </w:r>
      <w:r>
        <w:rPr>
          <w:rFonts w:cs="Arial" w:ascii="Arial" w:hAnsi="Arial"/>
          <w:i/>
        </w:rPr>
        <w:t xml:space="preserve"> =F 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  <w:i/>
        </w:rPr>
        <w:t>+ F</w:t>
      </w:r>
      <w:r>
        <w:rPr>
          <w:rFonts w:cs="Arial" w:ascii="Arial" w:hAnsi="Arial"/>
          <w:i/>
          <w:vertAlign w:val="subscript"/>
        </w:rPr>
        <w:t xml:space="preserve">2  </w:t>
      </w:r>
      <w:r>
        <w:rPr>
          <w:rFonts w:cs="Arial" w:ascii="Arial" w:hAnsi="Arial"/>
        </w:rPr>
        <w:t>(1.2)</w:t>
      </w:r>
    </w:p>
    <w:p>
      <w:pPr>
        <w:pStyle w:val="Normal"/>
        <w:jc w:val="both"/>
        <w:rPr>
          <w:rFonts w:ascii="Arial" w:hAnsi="Arial" w:cs="Arial"/>
          <w:i/>
          <w:i/>
          <w:vertAlign w:val="subscript"/>
        </w:rPr>
      </w:pPr>
      <w:r>
        <w:rPr>
          <w:rFonts w:cs="Arial" w:ascii="Arial" w:hAnsi="Arial"/>
          <w:i/>
          <w:vertAlign w:val="subscript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vertAlign w:val="subscript"/>
        </w:rPr>
        <w:t xml:space="preserve"> </w:t>
      </w:r>
      <w:r>
        <w:rPr>
          <w:rFonts w:cs="Arial" w:ascii="Arial" w:hAnsi="Arial"/>
        </w:rPr>
        <w:t xml:space="preserve">vektorů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</w:rPr>
        <w:t xml:space="preserve"> určena úhlopříčkou v rovnoběžníku o stranách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b/>
          <w:i/>
        </w:rPr>
        <w:t>, 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</w:rPr>
        <w:t xml:space="preserve">.  Je důležité si uvědomit, že výslednice nahrazuje účinky skládaných sil, proto musí její nositelka procházet jejich společným působištěm, čímž je určena i jejich orientace.  Místo celého rovnoběžníka sil stačí nakreslit z jednotlivých vektorů jeden ze silových trojúhelníků.  Sčítané vektory se kladou za sebou, aniž se mění jejich směr. 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je co do velikosti a směru určena orientovanou úsečkou vedena od počátku (působiště) </w:t>
      </w:r>
      <w:r>
        <w:rPr>
          <w:rFonts w:cs="Arial" w:ascii="Arial" w:hAnsi="Arial"/>
          <w:b/>
          <w:i/>
        </w:rPr>
        <w:t>0</w:t>
      </w:r>
      <w:r>
        <w:rPr>
          <w:rFonts w:cs="Arial" w:ascii="Arial" w:hAnsi="Arial"/>
        </w:rPr>
        <w:t xml:space="preserve"> do koncového bodu lomené čár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ýslednice dvou různoběžných sil je rovna úhlopříčce silového rovnoběžníka, nebo závěrné straně silového trojúhelníka, se šipkou obrácenou proti sledu skládaných sil.      </w:t>
      </w:r>
      <w:r>
        <w:rPr>
          <w:rFonts w:cs="Arial" w:ascii="Arial" w:hAnsi="Arial"/>
          <w:vertAlign w:val="subscript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vertAlign w:val="subscript"/>
          <w:lang w:val="en-US" w:eastAsia="en-US"/>
        </w:rPr>
      </w:pPr>
      <w:r>
        <w:rPr>
          <w:rFonts w:cs="Arial" w:ascii="Arial" w:hAnsi="Arial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5212080" cy="177800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778040"/>
                          <a:chOff x="0" y="0"/>
                          <a:chExt cx="5212080" cy="177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0760"/>
                            <a:ext cx="118872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80160" y="0"/>
                            <a:ext cx="1188720" cy="92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743200" y="50760"/>
                            <a:ext cx="2468880" cy="172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7pt;width:410.4pt;height:140pt" coordorigin="0,254" coordsize="8208,2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34;width:1871;height:1475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16;top:254;width:1871;height:1462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20;top:334;width:3887;height:2719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Znázornění výslednice dvou různoběžných si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70755</wp:posOffset>
                </wp:positionH>
                <wp:positionV relativeFrom="paragraph">
                  <wp:posOffset>45085</wp:posOffset>
                </wp:positionV>
                <wp:extent cx="91440" cy="9144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75.65pt;margin-top:3.55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ři početním řešení určíme velikost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pomocí obecného </w:t>
      </w:r>
      <w:r>
        <w:rPr>
          <w:rFonts w:cs="Arial" w:ascii="Arial" w:hAnsi="Arial"/>
          <w:i/>
        </w:rPr>
        <w:t xml:space="preserve">    </w:t>
      </w:r>
      <w:r>
        <w:rPr>
          <w:rFonts w:cs="Arial" w:ascii="Arial" w:hAnsi="Arial"/>
        </w:rPr>
        <w:t xml:space="preserve"> OBA.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 xml:space="preserve">Rovnoběžník sil         Silový trojúhelník         Výpočet výslednice různoběžných sil se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</w:t>
      </w:r>
      <w:r>
        <w:rPr>
          <w:rFonts w:cs="Arial" w:ascii="Arial" w:hAnsi="Arial"/>
          <w:i/>
        </w:rPr>
        <w:t xml:space="preserve">společným působištěm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1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>, 2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, 3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R</w:t>
      </w:r>
      <w:r>
        <w:rPr>
          <w:rFonts w:cs="Arial" w:ascii="Arial" w:hAnsi="Arial"/>
        </w:rPr>
        <w:t>, 4.</w:t>
      </w:r>
      <w:r>
        <w:rPr>
          <w:rFonts w:eastAsia="Symbol" w:cs="Symbol" w:ascii="Symbol" w:hAnsi="Symbol"/>
          <w:b/>
        </w:rPr>
        <w:t></w:t>
      </w:r>
      <w:r>
        <w:rPr>
          <w:rFonts w:cs="Arial" w:ascii="Arial" w:hAnsi="Arial"/>
        </w:rPr>
        <w:t>, 5.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>, 6.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, 7.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-</w:t>
      </w:r>
      <w:r>
        <w:rPr>
          <w:rFonts w:eastAsia="Symbol" w:cs="Symbol" w:ascii="Symbol" w:hAnsi="Symbol"/>
          <w:b/>
        </w:rPr>
        <w:t>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likost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vypočítáme podle kosinové věty a úhly 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  <w:b/>
        </w:rPr>
        <w:t>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</w:rPr>
        <w:t>, které svírá výslednice se směry daných sil, podle sinové vě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2534" w:dyaOrig="3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126.75pt;height:17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83988238" r:id="rId20"/>
        </w:object>
        <w:object w:dxaOrig="3270" w:dyaOrig="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35pt;margin-top:42.8pt;width:163.5pt;height:30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842754862" r:id="rId22"/>
        </w:object>
      </w:r>
      <w:r>
        <w:rPr>
          <w:rFonts w:cs="Arial" w:ascii="Arial" w:hAnsi="Arial"/>
        </w:rPr>
        <w:t>(1.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.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sou-li na sebe kolmé, úloha je jednodušší, výslednice sil se určí pomocí Pythagorovy vě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525</wp:posOffset>
                </wp:positionH>
                <wp:positionV relativeFrom="paragraph">
                  <wp:posOffset>342900</wp:posOffset>
                </wp:positionV>
                <wp:extent cx="5590540" cy="434340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4343400"/>
                          <a:chOff x="0" y="0"/>
                          <a:chExt cx="5590440" cy="4343400"/>
                        </a:xfrm>
                      </wpg:grpSpPr>
                      <pic:pic xmlns:pic="http://schemas.openxmlformats.org/drawingml/2006/picture">
                        <pic:nvPicPr>
                          <pic:cNvPr id="3" name="Obr2 - mechanika" descr=""/>
                          <pic:cNvPicPr/>
                        </pic:nvPicPr>
                        <pic:blipFill>
                          <a:blip r:embed="rId24"/>
                          <a:srcRect l="0" t="2650" r="0" b="18541"/>
                          <a:stretch/>
                        </pic:blipFill>
                        <pic:spPr>
                          <a:xfrm>
                            <a:off x="720" y="0"/>
                            <a:ext cx="559008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86200"/>
                            <a:ext cx="5590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brázek 4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cs-CZ"/>
                                </w:rPr>
                                <w:t xml:space="preserve"> – Výslednice více různoběžných sil se společným působiště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27pt;width:440.2pt;height:342pt" coordorigin="15,540" coordsize="8804,6840">
                <v:shape id="shape_0" ID="Obr2 - mechanika" stroked="f" o:allowincell="f" style="position:absolute;left:16;top:540;width:8802;height:6119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;top:6660;width:880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brázek 4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bidi="ar-SA" w:val="cs-CZ"/>
                          </w:rPr>
                          <w:t xml:space="preserve"> – Výslednice více různoběžných sil se společným působiště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.2 Více různoběžných sil se společným působištěm</w:t>
      </w:r>
    </w:p>
    <w:p>
      <w:pPr>
        <w:pStyle w:val="Normal"/>
        <w:rPr/>
      </w:pPr>
      <w:r>
        <w:rPr>
          <w:rFonts w:cs="Arial" w:ascii="Arial" w:hAnsi="Arial"/>
          <w:b/>
        </w:rPr>
        <w:t>Grafické řešení výslednice si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íly vyneseme ve vhodném měřítku do souřadnicového systému. Mimo sestrojíme silový obrazec, a to takto: ze zvoleného bodu vyneseme rovnoběžně se základním obrazcem první sílu, na koncový bod první síly navážeme rovnoběžně druhou sílu, a tak dále, až k poslední síle. Výslednice soustavy sil je potom spojnice počátečního bodu první síly a koncového bodu poslední síly. Šipka výslednice směřuje proti šipkám dílčích sil v silovém obrazci. Výslednici potom přeneseme rovnoběžně zpět do základního obrazce, odměříme její úhel a zpětně pomocí měřítka určíme její skutečnou velikost v 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340º, 2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35º,   3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60º,   150 N 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0</wp:posOffset>
            </wp:positionH>
            <wp:positionV relativeFrom="paragraph">
              <wp:posOffset>514350</wp:posOffset>
            </wp:positionV>
            <wp:extent cx="5589905" cy="4931410"/>
            <wp:effectExtent l="0" t="0" r="0" b="0"/>
            <wp:wrapTopAndBottom/>
            <wp:docPr id="17" name="Obr1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1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100º,  250 N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5447665</wp:posOffset>
                </wp:positionV>
                <wp:extent cx="5589905" cy="457200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– Výsledek řešení velikosti a úhel výslednice různoběžných sil grafickou metod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5pt;height:36pt;mso-wrap-distance-left:9.05pt;mso-wrap-distance-right:9.05pt;mso-wrap-distance-top:0pt;mso-wrap-distance-bottom:0pt;margin-top:428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4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– Výsledek řešení velikosti a úhel výslednice různoběžných sil grafickou metodo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140º, 1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85º,  25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194º, 609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225º,  32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70º,   6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10º,  80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107º, 167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145º,  50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160º,   8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95º,  100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206º, 3590 N  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210º,  12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245º,  110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4) Grafickou metodou určete velikost a úhel výslednice růz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40º,   2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 10º,   400 N ]</w:t>
        <w:tab/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346º, 151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340º,  6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310º,  500 N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 xml:space="preserve">Početní řešení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keepNext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656965" cy="26149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5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jprve rozložíme všechny síly do složek ve směru os  x  a 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x = F1 . cos α1</w:t>
        <w:tab/>
        <w:tab/>
        <w:t>F2x = F2 . cos α2</w:t>
        <w:tab/>
        <w:tab/>
        <w:t>F3x = F3 . cos α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1y = F1 . sin  α1</w:t>
        <w:tab/>
        <w:tab/>
        <w:t>F2y = F2 . sin  α2</w:t>
        <w:tab/>
        <w:tab/>
        <w:t>F3y = F3 . sin  α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ypočteme výslednice všech složek sil ve směru osy x  a 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vx = F1x + F2x + F3x + .......... = F1 . cos α1 + F2 . cos α2 + F3 . cos α3 + 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vy  = F1y + F2y + F3y + .......... = F1 . sin  α1 + F2 . sin  α2 + F3 . sin  α3 + 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Arial" w:ascii="Arial" w:hAnsi="Arial"/>
        </w:rPr>
        <w:t>pomocí Pythagorovy věty vypočteme velikost výslednice F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počteme úhel výslednice: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 xml:space="preserve">nejprve vypočteme pomocný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v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mocný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v* je vždy ostrý, v rozmezí  0º až 90º. O tom, ve kterém kvadrantu výslednice leží, rozhodneme podle znamének dílčích výslednic Fvx  a  Fvy.                                     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362204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6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četní metodou vypočtěte velikost a úhel různoběžných sil se společným působištěm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40º,  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65º,  7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80º,  3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3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45º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+ 7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65º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+ 3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80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 . 0,766 + 70 . 0,423 + 30 . 0,174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73,1</w:t>
      </w:r>
      <w:r>
        <w:rPr>
          <w:rFonts w:cs="Arial" w:ascii="Arial" w:hAnsi="Arial"/>
          <w:i/>
          <w:iCs/>
        </w:rPr>
        <w:t xml:space="preserve"> N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>= 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>5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45º</w:t>
      </w:r>
      <w:r>
        <w:rPr>
          <w:rFonts w:cs="Arial" w:ascii="Arial" w:hAnsi="Arial"/>
          <w:i/>
          <w:iCs/>
        </w:rPr>
        <w:t xml:space="preserve"> + </w:t>
      </w:r>
      <w:r>
        <w:rPr>
          <w:rFonts w:cs="Arial" w:ascii="Arial" w:hAnsi="Arial"/>
        </w:rPr>
        <w:t>7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65º + 3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80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>50 . 0,643 + 70 . 0,906 + 30 . 0,985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 xml:space="preserve">125,1 </w:t>
      </w:r>
      <w:r>
        <w:rPr>
          <w:rFonts w:cs="Arial" w:ascii="Arial" w:hAnsi="Arial"/>
          <w:i/>
          <w:iCs/>
        </w:rPr>
        <w:t xml:space="preserve">N    </w:t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tomu odpovídá úhel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= 59º 42'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rotože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vx</w:t>
      </w:r>
      <w:r>
        <w:rPr>
          <w:rFonts w:cs="Arial" w:ascii="Arial" w:hAnsi="Arial"/>
        </w:rPr>
        <w:t xml:space="preserve">  &gt; 0 ,  F</w:t>
      </w:r>
      <w:r>
        <w:rPr>
          <w:rFonts w:cs="Arial" w:ascii="Arial" w:hAnsi="Arial"/>
          <w:vertAlign w:val="subscript"/>
        </w:rPr>
        <w:t>vy</w:t>
      </w:r>
      <w:r>
        <w:rPr>
          <w:rFonts w:cs="Arial" w:ascii="Arial" w:hAnsi="Arial"/>
        </w:rPr>
        <w:t xml:space="preserve"> &gt; 0, leží výslednice v I. kvadrantu.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se přímo rovná úhlu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 xml:space="preserve">v </w:t>
      </w:r>
      <w:r>
        <w:rPr>
          <w:rFonts w:cs="Arial" w:ascii="Arial" w:hAnsi="Arial"/>
        </w:rPr>
        <w:t xml:space="preserve"> = 59º 42'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ýslednice:    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vertAlign w:val="subscript"/>
        </w:rPr>
        <w:t>v</w:t>
      </w:r>
      <w:r>
        <w:rPr>
          <w:rFonts w:cs="Arial" w:ascii="Arial" w:hAnsi="Arial"/>
          <w:b/>
          <w:bCs/>
        </w:rPr>
        <w:t xml:space="preserve">  [ 0,  0,  59º 42' , 144,9 N 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četní metodou vypočtěte velikost a úhel různoběžných sil se společným působištěm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260º,  5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295º,  4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310º,  7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335º,  3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  <w:vertAlign w:val="subscript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. cos α</w:t>
      </w:r>
      <w:r>
        <w:rPr>
          <w:rFonts w:cs="Arial" w:ascii="Arial" w:hAnsi="Arial"/>
          <w:i/>
          <w:iCs/>
          <w:vertAlign w:val="subscript"/>
        </w:rPr>
        <w:t>4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</w:t>
      </w:r>
      <w:r>
        <w:rPr>
          <w:rFonts w:cs="Arial" w:ascii="Arial" w:hAnsi="Arial"/>
        </w:rPr>
        <w:t xml:space="preserve"> 500 </w:t>
      </w:r>
      <w:r>
        <w:rPr>
          <w:rFonts w:cs="Arial" w:ascii="Arial" w:hAnsi="Arial"/>
          <w:i/>
          <w:iCs/>
        </w:rPr>
        <w:t>. cos</w:t>
      </w:r>
      <w:r>
        <w:rPr>
          <w:rFonts w:cs="Arial" w:ascii="Arial" w:hAnsi="Arial"/>
        </w:rPr>
        <w:t>260</w:t>
      </w:r>
      <w:r>
        <w:rPr>
          <w:rFonts w:cs="Arial" w:ascii="Arial" w:hAnsi="Arial"/>
          <w:i/>
          <w:iCs/>
        </w:rPr>
        <w:t xml:space="preserve">º + </w:t>
      </w:r>
      <w:r>
        <w:rPr>
          <w:rFonts w:cs="Arial" w:ascii="Arial" w:hAnsi="Arial"/>
        </w:rPr>
        <w:t xml:space="preserve">400 </w:t>
      </w:r>
      <w:r>
        <w:rPr>
          <w:rFonts w:cs="Arial" w:ascii="Arial" w:hAnsi="Arial"/>
          <w:i/>
          <w:iCs/>
        </w:rPr>
        <w:t xml:space="preserve">. cos </w:t>
      </w:r>
      <w:r>
        <w:rPr>
          <w:rFonts w:cs="Arial" w:ascii="Arial" w:hAnsi="Arial"/>
        </w:rPr>
        <w:t>295º + 70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310º</w:t>
      </w:r>
      <w:r>
        <w:rPr>
          <w:rFonts w:cs="Arial" w:ascii="Arial" w:hAnsi="Arial"/>
          <w:i/>
          <w:iCs/>
        </w:rPr>
        <w:t xml:space="preserve"> + </w:t>
      </w:r>
      <w:r>
        <w:rPr>
          <w:rFonts w:cs="Arial" w:ascii="Arial" w:hAnsi="Arial"/>
        </w:rPr>
        <w:t>30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335º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0 . (-0,174) + 400 . 0,423 + 700 . 0,643 + 300 . 0,906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v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804,1</w:t>
      </w:r>
      <w:r>
        <w:rPr>
          <w:rFonts w:cs="Arial" w:ascii="Arial" w:hAnsi="Arial"/>
          <w:i/>
          <w:iCs/>
        </w:rPr>
        <w:t xml:space="preserve"> N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>= 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. sin  α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. sin α</w:t>
      </w:r>
      <w:r>
        <w:rPr>
          <w:rFonts w:cs="Arial" w:ascii="Arial" w:hAnsi="Arial"/>
          <w:i/>
          <w:iCs/>
          <w:vertAlign w:val="subscript"/>
        </w:rPr>
        <w:t>4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</w:rPr>
        <w:t xml:space="preserve"> 500 </w:t>
      </w:r>
      <w:r>
        <w:rPr>
          <w:rFonts w:cs="Arial" w:ascii="Arial" w:hAnsi="Arial"/>
          <w:i/>
          <w:iCs/>
        </w:rPr>
        <w:t xml:space="preserve">. sin </w:t>
      </w:r>
      <w:r>
        <w:rPr>
          <w:rFonts w:cs="Arial" w:ascii="Arial" w:hAnsi="Arial"/>
        </w:rPr>
        <w:t>260º +400</w:t>
      </w:r>
      <w:r>
        <w:rPr>
          <w:rFonts w:cs="Arial" w:ascii="Arial" w:hAnsi="Arial"/>
          <w:i/>
          <w:iCs/>
        </w:rPr>
        <w:t xml:space="preserve">  . sin </w:t>
      </w:r>
      <w:r>
        <w:rPr>
          <w:rFonts w:cs="Arial" w:ascii="Arial" w:hAnsi="Arial"/>
        </w:rPr>
        <w:t>295º +70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310º + 30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335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 </w:t>
      </w:r>
      <w:r>
        <w:rPr>
          <w:rFonts w:cs="Arial" w:ascii="Arial" w:hAnsi="Arial"/>
        </w:rPr>
        <w:t>500 . (- 0,985) + 400 . (-0,906) + 700 . (-0,766) + 300 . (-0,423)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y  </w:t>
      </w:r>
      <w:r>
        <w:rPr>
          <w:rFonts w:cs="Arial" w:ascii="Arial" w:hAnsi="Arial"/>
          <w:i/>
          <w:iCs/>
        </w:rPr>
        <w:t xml:space="preserve">= </w:t>
      </w:r>
      <w:r>
        <w:rPr>
          <w:rFonts w:cs="Arial" w:ascii="Arial" w:hAnsi="Arial"/>
        </w:rPr>
        <w:t>-  1518,0</w:t>
      </w:r>
      <w:r>
        <w:rPr>
          <w:rFonts w:cs="Arial" w:ascii="Arial" w:hAnsi="Arial"/>
          <w:i/>
          <w:iCs/>
        </w:rPr>
        <w:t xml:space="preserve"> N   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</m:oMath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= 62º 05'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vx</w:t>
      </w:r>
      <w:r>
        <w:rPr>
          <w:rFonts w:cs="Arial" w:ascii="Arial" w:hAnsi="Arial"/>
        </w:rPr>
        <w:t xml:space="preserve"> &gt; 0 ,  F</w:t>
      </w:r>
      <w:r>
        <w:rPr>
          <w:rFonts w:cs="Arial" w:ascii="Arial" w:hAnsi="Arial"/>
          <w:vertAlign w:val="subscript"/>
        </w:rPr>
        <w:t>vy</w:t>
      </w:r>
      <w:r>
        <w:rPr>
          <w:rFonts w:cs="Arial" w:ascii="Arial" w:hAnsi="Arial"/>
        </w:rPr>
        <w:t xml:space="preserve"> &lt; 0 , výslednice leží ve IV. kvadrantu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360º -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=  360º - 62º 05' =  297º 55'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ýslednice:    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vertAlign w:val="subscript"/>
        </w:rPr>
        <w:t>v</w:t>
      </w:r>
      <w:r>
        <w:rPr>
          <w:rFonts w:cs="Arial" w:ascii="Arial" w:hAnsi="Arial"/>
          <w:b/>
          <w:bCs/>
        </w:rPr>
        <w:t xml:space="preserve">  [ 0,  0,  297º 55' , 1717,8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 95º,  1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45º,  180 N ]</w:t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 140º 03', 480,2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165º,  215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140º,   75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175º,  110 N ]</w:t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183º 19' , 297,4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210º,  15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250º,  1500 N  ]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290º,  1200 N ]</w:t>
        <w:tab/>
        <w:tab/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290º 01' , 4157,6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305º,  10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330º,  1100 N ]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 různoběžných sil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0,  0,   155º,  7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0,   195º,  600 N ]</w:t>
        <w:tab/>
        <w:t xml:space="preserve">          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[ 0,  0, 197º 21' , 2076,3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 0,   215º,  65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0,  0,   245º,  450 N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 Rovnováha tří si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Působí-li na těleso tři síly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3</w:t>
      </w:r>
      <w:r>
        <w:rPr>
          <w:rFonts w:cs="Arial" w:ascii="Arial" w:hAnsi="Arial"/>
        </w:rPr>
        <w:t xml:space="preserve"> a velikost jejich výslednice je rovna nule, potom jsou tyto síly v rovnováze. Síly tvoří silový trojúhelník podobně jako při skládání sil. Síl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3</w:t>
      </w:r>
      <w:r>
        <w:rPr>
          <w:rFonts w:cs="Arial" w:ascii="Arial" w:hAnsi="Arial"/>
        </w:rPr>
        <w:t xml:space="preserve">, uvádějící síly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 rovnováhy,  je stejně veliká a působí na stejně vektorové přímce jako výslednice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R</w:t>
      </w:r>
      <w:r>
        <w:rPr>
          <w:rFonts w:cs="Arial" w:ascii="Arial" w:hAnsi="Arial"/>
        </w:rPr>
        <w:t xml:space="preserve"> těchto sil, ale má opačnou orientaci (smysl). Tedy všechny tři síly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1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i/>
        </w:rPr>
        <w:t>F</w:t>
      </w:r>
      <w:r>
        <w:rPr>
          <w:rFonts w:cs="Arial" w:ascii="Arial" w:hAnsi="Arial"/>
          <w:b/>
          <w:i/>
          <w:vertAlign w:val="subscript"/>
        </w:rPr>
        <w:t>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procházejí jedním bode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odmínky rovnováhy tří sil v rovině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sitelky všech tří sil se musí protínat v jednom bodě,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íly musí tvořit uzavřený silový trojúhelník,</w:t>
      </w:r>
    </w:p>
    <w:p>
      <w:pPr>
        <w:pStyle w:val="TextBody"/>
        <w:numPr>
          <w:ilvl w:val="0"/>
          <w:numId w:val="11"/>
        </w:numPr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0365</wp:posOffset>
                </wp:positionH>
                <wp:positionV relativeFrom="paragraph">
                  <wp:posOffset>266065</wp:posOffset>
                </wp:positionV>
                <wp:extent cx="2468880" cy="146304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463040"/>
                          <a:chOff x="0" y="0"/>
                          <a:chExt cx="2468880" cy="1463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23444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645920" y="91440"/>
                            <a:ext cx="822960" cy="7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20.95pt;width:194.4pt;height:115.2pt" coordorigin="599,419" coordsize="3888,2304">
                <v:shape id="shape_0" stroked="f" o:allowincell="f" style="position:absolute;left:599;top:419;width:1943;height:2303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1;top:563;width:1295;height:1207;mso-wrap-style:none;v-text-anchor:middle" type="_x0000_t75">
                  <v:imagedata r:id="rId3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t>šipky všech tří sil musí být v jednom sled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0365</wp:posOffset>
                </wp:positionH>
                <wp:positionV relativeFrom="paragraph">
                  <wp:posOffset>1729105</wp:posOffset>
                </wp:positionV>
                <wp:extent cx="2468880" cy="457200"/>
                <wp:effectExtent l="0" t="0" r="0" b="0"/>
                <wp:wrapTopAndBottom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- Podmínky rovnováhy tří sil v rovin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36.15pt;mso-position-vertical-relative:text;margin-left: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7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- Podmínky rovnováhy tří sil v rovině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4  Rozklad sil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a) do dvou navzájem kolmých směrů</w:t>
      </w:r>
    </w:p>
    <w:p>
      <w:pPr>
        <w:pStyle w:val="Normal"/>
        <w:ind w:left="4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5225" cy="1120775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8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Rozklad dvou sil navzájem kolmých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) do obecných směrů</w:t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48860" cy="232918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9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- Rozklad dvou sil do obecných směr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né hodno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likost síly F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hly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1 a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39290" cy="18827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0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jprve vypočteme velikost úhlu β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β = 180º - α1 - α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Řešení provedeme pomocí sinové věty:</w:t>
        <w:tab/>
        <w:tab/>
        <w:t xml:space="preserve">          </w:t>
      </w:r>
    </w:p>
    <w:p>
      <w:pPr>
        <w:pStyle w:val="Normal"/>
        <w:ind w:left="284" w:hanging="0"/>
        <w:rPr>
          <w:rFonts w:ascii="Arial" w:hAnsi="Arial" w:cs="Arial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ozložte sílu  F = 1500 N do směrů daných úhly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42º  ,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75º.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β = 180º -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= 180º -  42º  - 75º =  63º    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ozložte sílu  F = 450 N do směrů daných úhly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5º  ,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0º.    </w:t>
      </w:r>
    </w:p>
    <w:p>
      <w:pPr>
        <w:pStyle w:val="Normal"/>
        <w:ind w:left="64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56,9 N ,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96,9 N</w:t>
      </w:r>
    </w:p>
    <w:p>
      <w:pPr>
        <w:pStyle w:val="Normal"/>
        <w:ind w:left="64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Rozložte sílu  F = 1850 N do směrů daných úhly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75º  ,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5º.   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978,3 N ,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2332,7 N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1.5  Grafické řešení výslednice různoběžných sil s různými působišti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Cs w:val="20"/>
          <w:lang w:val="en-US" w:eastAsia="en-US"/>
        </w:rPr>
      </w:pPr>
      <w:r>
        <w:rPr>
          <w:rFonts w:cs="Arial" w:ascii="Arial" w:hAnsi="Arial"/>
          <w:b/>
          <w:bCs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0</wp:posOffset>
            </wp:positionH>
            <wp:positionV relativeFrom="paragraph">
              <wp:posOffset>439420</wp:posOffset>
            </wp:positionV>
            <wp:extent cx="5753735" cy="3086100"/>
            <wp:effectExtent l="0" t="0" r="0" b="0"/>
            <wp:wrapTopAndBottom/>
            <wp:docPr id="34" name="Obr3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3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13595" r="-6" b="12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3525520</wp:posOffset>
                </wp:positionV>
                <wp:extent cx="5753735" cy="457200"/>
                <wp:effectExtent l="0" t="0" r="0" b="0"/>
                <wp:wrapTopAndBottom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Grafické řešení výslednice různoběžných sil s různými působiš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36pt;mso-wrap-distance-left:9.05pt;mso-wrap-distance-right:9.05pt;mso-wrap-distance-top:0pt;mso-wrap-distance-bottom:0pt;margin-top:277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11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Grafické řešení výslednice různoběžných sil s různými působiš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 síly vyneseme ve vhodném měřítku do základního obrazce (do souřadnicového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ystému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 mimo základní obrazec sestrojíme silový obrazec – postup je stejný jako při řešení   výslednice soustavy různoběžných sil se společným působištěm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)  ve vhodné vzdálenosti od silového obrazce zvolíme pól P a z něho vyneseme vlákna  označená postupně 0,1,2.... ke všem počátečním a koncovým bodům dílčích sil vlákna potom postupně přenášíme do základního obrazce (rovnoběžně) při dodržení této zásady: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lákna, která patří k dané síle ( např. vlákna 0 a 1 patří k síle F1 ) se musí v základním obrazci na této síle nebo její nositelce protínat. První průsečík vláken 0 a 1 lze na síle F1 zvolit libovolně, průsečíky na dalších silách jsou již dány směry vláken. Protože k výslednici patří první a poslední vlákno, musí výslednice  Fv  procházet průsečíkem prvního a posledního vlákna výslednici přeneseme rovnoběžně  do tohoto průsečíku v základním obrazci, pomocí  měřítka určíme její skutečnou velikost v N, od kladného směru osy x odměříme její úhel αv a odečteme rameno výslednice r, což je kolmá vzdálenost nositelky výslednice od počátku souřadnicového systému</w:t>
      </w:r>
    </w:p>
    <w:p>
      <w:pPr>
        <w:pStyle w:val="Normal"/>
        <w:ind w:left="28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Grafickou metodou určete velikost, úhel a rameno výslednice zadaných různoběžných sil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-10,  340º, 30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20, 10,  20º,  450 N  ]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30, 30,  45º,  2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20, 40, 75º,  150 N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947 N, 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1º ,  r = 2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Cs w:val="20"/>
        </w:rPr>
      </w:pPr>
      <w:r>
        <w:rPr>
          <w:rFonts w:cs="Arial" w:ascii="Arial" w:hAnsi="Arial"/>
        </w:rPr>
        <w:t>Grafickou metodou určete velikost, úhel a rameno výslednice zadaných růz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20, 20,  140º, 8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0,  20, 110º,  12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20, 10,  70º,  1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40,  0,  40º, 60 N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98 N,  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94º ,  r = 14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0  Moment síly k bodu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objasnění vzniku a působení momentu síly k bodu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líčová slova: moment, moment síly, nositelka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1876425" cy="14763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Grafické znázornění síly působící k b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ment 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 síly </w:t>
      </w:r>
      <w:r>
        <w:rPr>
          <w:rFonts w:cs="Arial" w:ascii="Arial" w:hAnsi="Arial"/>
          <w:u w:val="single"/>
        </w:rPr>
        <w:t>F</w:t>
      </w:r>
      <w:r>
        <w:rPr>
          <w:rFonts w:cs="Arial" w:ascii="Arial" w:hAnsi="Arial"/>
        </w:rPr>
        <w:t xml:space="preserve">  k bodu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vyjadřuje velikost a smysl otáčivého účinku síly F vzhledem nositelce k bodu 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ho velikost vypočteme jako součin velikosti síly F a kolmé vzdálenosti  r její nositel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bodu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 = F . r  [ N . mm , nebo N . m ] (2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ménko momentu sí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je kladný, jestliže síla F otáčí ramenem r ( které si představíme jako otočně uložené v bodě A ) ve směru pohybu ručiček na hodinká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je záporný, jestliže síla F otáčí ramenem r proti směru pohybu ručiček na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ypočtete velikost momentu síly F [ 20,  30,  0º,  20 N ]  k bodu  A [ 30 , 10 ]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248660" cy="186182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3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 = F . 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meno r = 20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 = </w:t>
      </w:r>
      <w:r>
        <w:rPr>
          <w:rFonts w:cs="Arial" w:ascii="Arial" w:hAnsi="Arial"/>
        </w:rPr>
        <w:t>20 . 20 =  400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oment je kladný, protože síla F otáčí ramenem r kolem bodu A ve směru pohybu ručiček na 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2.1  Momentová věta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řípadech, kdy nelze jednoduše stanovit délku ramene síly použijeme momentovou vě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výslednice k libovolnému bodu se rovná algebraickému součtu momentů jejích složek k témuž bo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Praktické použití momentové věty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Příklad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ete velikost momentu síly F [ 40,  20, 60º,  18 N ]  k bodu  A [ 10 , 10 ] (obr.15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018155" cy="1905635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4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ro řešení je nutno vždy udělat náčrtek, abychom správně určili znaménka momentů. Nemusí být v měřítku!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jprve musíme rozložit sílu F do složek v osách  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u w:val="single"/>
        </w:rPr>
        <w:t xml:space="preserve">y 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 . cos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18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60º  =  18 . 0,5  =  9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ab/>
        <w:t>F</w:t>
      </w:r>
      <w:r>
        <w:rPr>
          <w:rFonts w:cs="Arial" w:ascii="Arial" w:hAnsi="Arial"/>
          <w:i/>
          <w:iCs/>
          <w:vertAlign w:val="subscript"/>
        </w:rPr>
        <w:t xml:space="preserve">y </w:t>
      </w:r>
      <w:r>
        <w:rPr>
          <w:rFonts w:cs="Arial" w:ascii="Arial" w:hAnsi="Arial"/>
          <w:i/>
          <w:iCs/>
        </w:rPr>
        <w:t>= F</w:t>
        <w:tab/>
        <w:t>. sin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18</w:t>
      </w:r>
      <w:r>
        <w:rPr>
          <w:rFonts w:cs="Arial" w:ascii="Arial" w:hAnsi="Arial"/>
          <w:i/>
          <w:iCs/>
        </w:rPr>
        <w:t xml:space="preserve"> . sin 60º   =  </w:t>
      </w:r>
      <w:r>
        <w:rPr>
          <w:rFonts w:cs="Arial" w:ascii="Arial" w:hAnsi="Arial"/>
        </w:rPr>
        <w:t>18 . 0,866  = 15,59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Tím jsme získali kolmá ramena  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a  r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 složek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=  y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 - y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10 mm ,  r</w:t>
      </w:r>
      <w:r>
        <w:rPr>
          <w:rFonts w:cs="Arial" w:ascii="Arial" w:hAnsi="Arial"/>
          <w:vertAlign w:val="subscript"/>
        </w:rPr>
        <w:t xml:space="preserve">x  </w:t>
      </w:r>
      <w:r>
        <w:rPr>
          <w:rFonts w:cs="Arial" w:ascii="Arial" w:hAnsi="Arial"/>
        </w:rPr>
        <w:t>= x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- x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30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Celkový moment síly F k bodu A spočítáme pomocí dílčích momentů sil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k témuž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odu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y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de  M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je moment složky síly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k bodu  A a  M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je moment složky síly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k bodu 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ab/>
        <w:tab/>
        <w:t>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9 . 10 = 90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M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je kladný, protože síla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otáčí ramenem 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kolem bodu A ve směru pohybu ručiček na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- F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 xml:space="preserve">- 15,59 . 30 =  - 467,7 </w:t>
      </w:r>
      <w:r>
        <w:rPr>
          <w:rFonts w:cs="Arial" w:ascii="Arial" w:hAnsi="Arial"/>
          <w:i/>
          <w:iCs/>
        </w:rPr>
        <w:t>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M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je záporný, protože síl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otáčí ramenem r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kolem bodu A proti směru pohybu ručiček na hodinkách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lkový moment síly F k bodu A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90 + ( - 467,7 )  =  - 377,7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ypočtete velikost momentu síly F [ 40,  60, 220º, 20 N ]  k bodu  A [- 20 , -30 ] (obr.16).</w:t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248025" cy="2507615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5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Pokud má síla F úhel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&gt; 90º je nutno rozklad síly do složek F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a F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provést pomocí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doplňkového úhlu </w:t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, což je vždy úhel přilehlý ke směru osy </w:t>
      </w:r>
      <w:r>
        <w:rPr>
          <w:rFonts w:cs="Arial" w:ascii="Arial" w:hAnsi="Arial"/>
          <w:u w:val="single"/>
        </w:rPr>
        <w:t xml:space="preserve">x </w:t>
      </w:r>
      <w:r>
        <w:rPr>
          <w:rFonts w:cs="Arial" w:ascii="Arial" w:hAnsi="Arial"/>
        </w:rPr>
        <w:t>( k vodorovnému směru ).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ab/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=  </w:t>
      </w:r>
      <w:r>
        <w:rPr>
          <w:rFonts w:cs="Arial" w:ascii="Arial" w:hAnsi="Arial"/>
        </w:rPr>
        <w:t>220º - 180º  =  40º</w:t>
      </w:r>
      <w:r>
        <w:rPr>
          <w:rFonts w:cs="Arial" w:ascii="Arial" w:hAnsi="Arial"/>
          <w:i/>
          <w:iCs/>
        </w:rPr>
        <w:tab/>
        <w:tab/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př. využít absolutní hodnotu funkcí sin α , cos α  se skutečným úhlem α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40º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20 . 0,766  = 15,32</w:t>
      </w:r>
      <w:r>
        <w:rPr>
          <w:rFonts w:cs="Arial" w:ascii="Arial" w:hAnsi="Arial"/>
          <w:i/>
          <w:iCs/>
        </w:rPr>
        <w:t xml:space="preserve"> N</w:t>
      </w:r>
      <w:r>
        <w:rPr>
          <w:rFonts w:cs="Arial" w:ascii="Arial" w:hAnsi="Arial"/>
        </w:rPr>
        <w:t xml:space="preserve">         nebo     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F.</w:t>
      </w:r>
      <w:r>
        <w:rPr>
          <w:rFonts w:cs="Arial" w:ascii="Arial" w:hAnsi="Arial"/>
        </w:rPr>
        <w:t>|</w:t>
      </w:r>
      <w:r>
        <w:rPr>
          <w:rFonts w:cs="Arial" w:ascii="Arial" w:hAnsi="Arial"/>
          <w:i/>
          <w:iCs/>
        </w:rPr>
        <w:t xml:space="preserve"> cos </w:t>
      </w:r>
      <w:r>
        <w:rPr>
          <w:rFonts w:cs="Arial" w:ascii="Arial" w:hAnsi="Arial"/>
        </w:rPr>
        <w:t>220º |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y </w:t>
      </w:r>
      <w:r>
        <w:rPr>
          <w:rFonts w:cs="Arial" w:ascii="Arial" w:hAnsi="Arial"/>
          <w:i/>
          <w:iCs/>
        </w:rPr>
        <w:t xml:space="preserve">=  F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40º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0 . 0,643  =12,86</w:t>
      </w:r>
      <w:r>
        <w:rPr>
          <w:rFonts w:cs="Arial" w:ascii="Arial" w:hAnsi="Arial"/>
          <w:i/>
          <w:iCs/>
        </w:rPr>
        <w:t xml:space="preserve"> N</w:t>
      </w:r>
      <w:r>
        <w:rPr>
          <w:rFonts w:cs="Arial" w:ascii="Arial" w:hAnsi="Arial"/>
        </w:rPr>
        <w:t xml:space="preserve">          nebo     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= F.</w:t>
      </w:r>
      <w:r>
        <w:rPr>
          <w:rFonts w:cs="Arial" w:ascii="Arial" w:hAnsi="Arial"/>
        </w:rPr>
        <w:t>|</w:t>
      </w:r>
      <w:r>
        <w:rPr>
          <w:rFonts w:cs="Arial" w:ascii="Arial" w:hAnsi="Arial"/>
          <w:i/>
          <w:iCs/>
        </w:rPr>
        <w:t xml:space="preserve"> sin </w:t>
      </w:r>
      <w:r>
        <w:rPr>
          <w:rFonts w:cs="Arial" w:ascii="Arial" w:hAnsi="Arial"/>
        </w:rPr>
        <w:t>220º |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Ramena složek sil:     r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= 90 mm ,  r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= 6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ment  M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je záporný , moment  M</w:t>
      </w:r>
      <w:r>
        <w:rPr>
          <w:rFonts w:cs="Arial" w:ascii="Arial" w:hAnsi="Arial"/>
          <w:vertAlign w:val="subscript"/>
        </w:rPr>
        <w:t>y</w:t>
      </w:r>
      <w:r>
        <w:rPr>
          <w:rFonts w:cs="Arial" w:ascii="Arial" w:hAnsi="Arial"/>
        </w:rPr>
        <w:t xml:space="preserve"> je kladný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>= - F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+  F</w:t>
      </w:r>
      <w:r>
        <w:rPr>
          <w:rFonts w:cs="Arial" w:ascii="Arial" w:hAnsi="Arial"/>
          <w:i/>
          <w:iCs/>
          <w:vertAlign w:val="subscript"/>
        </w:rPr>
        <w:t>y</w:t>
      </w:r>
      <w:r>
        <w:rPr>
          <w:rFonts w:cs="Arial" w:ascii="Arial" w:hAnsi="Arial"/>
          <w:i/>
          <w:iCs/>
        </w:rPr>
        <w:t xml:space="preserve"> . r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- 15,32 . 90 + 12,86 . 60 =  - 911,18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ět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 (obr.17)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20,  -40,  240º,  10 N ]</w:t>
        <w:tab/>
        <w:t>A [ -20,  -20  ]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30,  20,  135º,  20 N ]</w:t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  <w:vertAlign w:val="subscript"/>
        </w:rPr>
      </w:pPr>
      <w:r>
        <w:rPr>
          <w:rFonts w:cs="Arial" w:ascii="Arial" w:hAnsi="Arial"/>
          <w:szCs w:val="20"/>
          <w:vertAlign w:val="subscript"/>
        </w:rPr>
        <w:drawing>
          <wp:inline distT="0" distB="0" distL="0" distR="0">
            <wp:extent cx="3594735" cy="2414270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  <w:vertAlign w:val="subscript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6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é úhly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40º - 180º = 60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180º - 135º = 45º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 xml:space="preserve">60º  =  10 . 0,5  = 5 </w:t>
      </w:r>
      <w:r>
        <w:rPr>
          <w:rFonts w:cs="Arial" w:ascii="Arial" w:hAnsi="Arial"/>
          <w:i/>
          <w:iCs/>
        </w:rPr>
        <w:t>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>= F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60º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10 . 0,866  = 8,66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2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cos </w:t>
      </w:r>
      <w:r>
        <w:rPr>
          <w:rFonts w:cs="Arial" w:ascii="Arial" w:hAnsi="Arial"/>
        </w:rPr>
        <w:t>45º  =  20 . 0,707  = 14,14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2y </w:t>
      </w:r>
      <w:r>
        <w:rPr>
          <w:rFonts w:cs="Arial" w:ascii="Arial" w:hAnsi="Arial"/>
          <w:i/>
          <w:iCs/>
        </w:rPr>
        <w:t>=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0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45º   =  20 . 0,707  =14,14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 xml:space="preserve">20 </w:t>
      </w:r>
      <w:r>
        <w:rPr>
          <w:rFonts w:cs="Arial" w:ascii="Arial" w:hAnsi="Arial"/>
          <w:i/>
          <w:iCs/>
        </w:rPr>
        <w:t>+ 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40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 . 20 + 8,66 . 40 = 446,4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- F</w:t>
      </w:r>
      <w:r>
        <w:rPr>
          <w:rFonts w:cs="Arial" w:ascii="Arial" w:hAnsi="Arial"/>
          <w:i/>
          <w:iCs/>
          <w:vertAlign w:val="subscript"/>
        </w:rPr>
        <w:t>2x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>40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y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 xml:space="preserve"> =  </w:t>
      </w:r>
      <w:r>
        <w:rPr>
          <w:rFonts w:cs="Arial" w:ascii="Arial" w:hAnsi="Arial"/>
        </w:rPr>
        <w:t>- 14,14 . 40 + 14,14 . 10 =  -424,2</w:t>
      </w:r>
      <w:r>
        <w:rPr>
          <w:rFonts w:cs="Arial" w:ascii="Arial" w:hAnsi="Arial"/>
          <w:i/>
          <w:iCs/>
        </w:rPr>
        <w:t xml:space="preserve"> N.mm</w:t>
      </w:r>
      <w:r>
        <w:rPr>
          <w:rFonts w:cs="Arial" w:ascii="Arial" w:hAnsi="Arial"/>
          <w:i/>
          <w:iCs/>
          <w:vertAlign w:val="subscript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elkový moment sil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 = 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46,4 + ( - 424,2 ) = 22,2</w:t>
      </w:r>
      <w:r>
        <w:rPr>
          <w:rFonts w:cs="Arial" w:ascii="Arial" w:hAnsi="Arial"/>
          <w:i/>
          <w:iCs/>
        </w:rPr>
        <w:t xml:space="preserve">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ete velikost síly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tak, aby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vzhledem k počátku souřadnicového systému byl nulový (obr.18). 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30,  40,  240º,  25 N ]</w:t>
        <w:tab/>
        <w:t xml:space="preserve">       A [ 0,  0  ]</w:t>
      </w:r>
    </w:p>
    <w:p>
      <w:pPr>
        <w:pStyle w:val="Normal"/>
        <w:ind w:left="284" w:firstLine="424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 20, -30,  180º,   </w:t>
      </w:r>
      <w:r>
        <w:rPr>
          <w:rFonts w:cs="Arial" w:ascii="Arial" w:hAnsi="Arial"/>
          <w:b/>
          <w:bCs/>
        </w:rPr>
        <w:t>?</w:t>
      </w:r>
      <w:r>
        <w:rPr>
          <w:rFonts w:cs="Arial" w:ascii="Arial" w:hAnsi="Arial"/>
        </w:rPr>
        <w:t xml:space="preserve"> N  ]</w:t>
        <w:tab/>
      </w:r>
    </w:p>
    <w:p>
      <w:pPr>
        <w:pStyle w:val="Normal"/>
        <w:ind w:left="284" w:firstLine="4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keepNext w:val="true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594100" cy="2398395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7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plňkový úhel:   </w:t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40º - 180º = 60º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=  </w:t>
      </w:r>
      <w:r>
        <w:rPr>
          <w:rFonts w:cs="Arial" w:ascii="Arial" w:hAnsi="Arial"/>
        </w:rPr>
        <w:t xml:space="preserve">25 </w:t>
      </w:r>
      <w:r>
        <w:rPr>
          <w:rFonts w:cs="Arial" w:ascii="Arial" w:hAnsi="Arial"/>
          <w:i/>
          <w:iCs/>
        </w:rPr>
        <w:t xml:space="preserve">. cos </w:t>
      </w:r>
      <w:r>
        <w:rPr>
          <w:rFonts w:cs="Arial" w:ascii="Arial" w:hAnsi="Arial"/>
        </w:rPr>
        <w:t xml:space="preserve">60º  =  25 . 0,5  =12,5 </w:t>
      </w:r>
      <w:r>
        <w:rPr>
          <w:rFonts w:cs="Arial" w:ascii="Arial" w:hAnsi="Arial"/>
          <w:i/>
          <w:iCs/>
        </w:rPr>
        <w:t>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>= F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  <w:vertAlign w:val="superscript"/>
        </w:rPr>
        <w:t>*</w:t>
      </w:r>
      <w:r>
        <w:rPr>
          <w:rFonts w:cs="Arial" w:ascii="Arial" w:hAnsi="Arial"/>
          <w:i/>
          <w:iCs/>
        </w:rPr>
        <w:t xml:space="preserve">   =  </w:t>
      </w:r>
      <w:r>
        <w:rPr>
          <w:rFonts w:cs="Arial" w:ascii="Arial" w:hAnsi="Arial"/>
        </w:rPr>
        <w:t>25</w:t>
      </w:r>
      <w:r>
        <w:rPr>
          <w:rFonts w:cs="Arial" w:ascii="Arial" w:hAnsi="Arial"/>
          <w:i/>
          <w:iCs/>
        </w:rPr>
        <w:t xml:space="preserve"> . sin </w:t>
      </w:r>
      <w:r>
        <w:rPr>
          <w:rFonts w:cs="Arial" w:ascii="Arial" w:hAnsi="Arial"/>
        </w:rPr>
        <w:t>60º   =  25 . 0,866  =21,65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síly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vzhledem k počátku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- F</w:t>
      </w:r>
      <w:r>
        <w:rPr>
          <w:rFonts w:cs="Arial" w:ascii="Arial" w:hAnsi="Arial"/>
          <w:i/>
          <w:iCs/>
          <w:vertAlign w:val="subscript"/>
        </w:rPr>
        <w:t>1x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 xml:space="preserve">40  </w:t>
      </w:r>
      <w:r>
        <w:rPr>
          <w:rFonts w:cs="Arial" w:ascii="Arial" w:hAnsi="Arial"/>
          <w:i/>
          <w:iCs/>
        </w:rPr>
        <w:t>-  F</w:t>
      </w:r>
      <w:r>
        <w:rPr>
          <w:rFonts w:cs="Arial" w:ascii="Arial" w:hAnsi="Arial"/>
          <w:i/>
          <w:iCs/>
          <w:vertAlign w:val="subscript"/>
        </w:rPr>
        <w:t xml:space="preserve">1y 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30 = -12,5 . 40  -21,65 . 30 = -1149,</w:t>
      </w:r>
      <w:r>
        <w:rPr>
          <w:rFonts w:cs="Arial" w:ascii="Arial" w:hAnsi="Arial"/>
          <w:i/>
          <w:iCs/>
        </w:rPr>
        <w:t>5 N.mm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tož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vzhledem k počátku má být nulový, platí: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M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</w:t>
      </w:r>
    </w:p>
    <w:p>
      <w:pPr>
        <w:pStyle w:val="Normal"/>
        <w:ind w:left="284" w:firstLine="424"/>
        <w:rPr>
          <w:rFonts w:ascii="Arial" w:hAnsi="Arial" w:cs="Arial"/>
          <w:szCs w:val="20"/>
        </w:rPr>
      </w:pP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 xml:space="preserve">30  = 0 - 1149,5 + 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. </w:t>
      </w:r>
      <w:r>
        <w:rPr>
          <w:rFonts w:cs="Arial" w:ascii="Arial" w:hAnsi="Arial"/>
        </w:rPr>
        <w:t>30  = 0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1)  Vypočtete velikost momentu síly F [ 40,  30, 220º, 20 N ]  k bodu  A [- 30 , -10 ]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ek:  M = 287,4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2)  Vypočtete velikost momentu síly F [- 30, - 20, 310º, 40 N ]  k bodu  A [ 10 , 40 ]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ek:  M =  - 2768,2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Vypočtět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   0,   40,     75º,  1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 [ 60,  20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40, - 20,  140º,  2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ek:  M =  2530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Vypočtěte celkový moment sil 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k bodu A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20,  -50,  290º,  15 N ]</w:t>
        <w:tab/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  [ -40,  30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  40,   30,  120º,  2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ýsledek:  M = - 1514,2 N.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 silové dvojic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lovou dvojici tvoří dvě stejně velké opačně orientované síly ležící na rovnoběžných nositelkách (obr.19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77060" cy="806450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Obrázek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Obrázek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8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- Moment silové dvojic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lová dvojice má otáčivý účinek. Velikost otáčivého účinku vyjadřujeme pomocí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mentu silové dvojice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M = F . d  [ N.mm ] (2.2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kde d [ mm ] – rameno silové dvojice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 znaménko momentu silové dvojice platí stejné pravidlo jako pro moment síly k bod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ezi momentem síly k bodu a momentem silové dvojice je podstatný rozdíl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atímco moment síly je k různým bodům roviny různý, moment silové dvojice je stálý, závislý jen na velikosti sil dvojice a kolmé vzdálenosti mezi jejich nositelkami!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avidla pro operace se silovými dvojicemi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 silovou dvojici lze v rovině libovolně posunout i natočit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 silovou dvojici lze nahradit jinou silovou dvojicí o stejném moment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 momenty silových dvojic lze algebraicky sčítat – platí zde momentová vět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 silová dvojice může být v rovnováze jen s jinou silovou dvojicí, jež má stejně velký moment ale je opačně orientován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6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Na koncích páky s rozměrem 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00 mm působíme silovou dvojicí o velikosti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' = 90 N. Jaký musí být rozměr páky 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by se při stejné velikosti momentu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íla na koncích páky zmenšila na 1/3 původní hodnoty (obr.20).</w:t>
      </w:r>
    </w:p>
    <w:p>
      <w:pPr>
        <w:pStyle w:val="Normal"/>
        <w:keepNext w:val="true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7925" cy="951230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19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284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' = </w:t>
      </w:r>
      <w:r>
        <w:rPr>
          <w:rFonts w:cs="Arial" w:ascii="Arial" w:hAnsi="Arial"/>
        </w:rPr>
        <w:t>30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  <w:vertAlign w:val="subscript"/>
        </w:rPr>
      </w:pPr>
      <w:r>
        <w:rPr>
          <w:rFonts w:cs="Arial" w:ascii="Arial" w:hAnsi="Arial"/>
          <w:i/>
          <w:iCs/>
        </w:rPr>
        <w:t>Moment M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M</w:t>
      </w:r>
      <w:r>
        <w:rPr>
          <w:rFonts w:cs="Arial" w:ascii="Arial" w:hAnsi="Arial"/>
          <w:i/>
          <w:iCs/>
          <w:vertAlign w:val="subscript"/>
        </w:rPr>
        <w:t>2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Cs w:val="20"/>
          <w:vertAlign w:val="subscript"/>
        </w:rPr>
      </w:pPr>
      <w:r>
        <w:rPr>
          <w:rFonts w:cs="Arial" w:ascii="Arial" w:hAnsi="Arial"/>
          <w:b/>
          <w:bCs/>
          <w:szCs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3.0  Soustava rovnoběžných sil v rovin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řešení soustav sil působících v rovině 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íčová slova: vláknový obrazec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  Grafické řešení výslednice soustavy rovnoběžných sil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Konstrukce_silového_a"/>
      <w:bookmarkStart w:id="1" w:name="_Konstrukce_silového_a"/>
      <w:bookmarkEnd w:id="1"/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e silového a vláknového obraz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t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Síly naneseme ve vhodném měřítku (záleží na velikosti sil určených v zadání, např. 1N=5mm) do </w:t>
      </w:r>
      <w:r>
        <w:rPr>
          <w:rFonts w:cs="Arial" w:ascii="Arial" w:hAnsi="Arial"/>
          <w:i/>
          <w:iCs/>
          <w:color w:val="3366FF"/>
        </w:rPr>
        <w:t>základního obrazce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v souřadnicovém systému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Mimo základní obrazec sestrojíme </w:t>
      </w:r>
      <w:r>
        <w:rPr>
          <w:rFonts w:cs="Arial" w:ascii="Arial" w:hAnsi="Arial"/>
          <w:i/>
          <w:iCs/>
          <w:color w:val="3366FF"/>
        </w:rPr>
        <w:t xml:space="preserve">silový obrazec </w:t>
      </w:r>
      <w:r>
        <w:rPr>
          <w:rFonts w:cs="Arial" w:ascii="Arial" w:hAnsi="Arial"/>
        </w:rPr>
        <w:t>– pro správné sestavení tohoto obrazce musí všechny síly ležet na jedné tzv. nositelc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Ve vhodné vzdálenosti od silového obrazce zvolíme pól s označením např. P Z tohoto pólu vyneseme vlákna která označíme 0,1,2,3… , nebo 1,2,3…. do počátečních i koncových bodu dílčích sil které máme vynesené v silovém obrazci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Tyto vlákna postupně vynášíme do základního obrazce, pro lepší o větší přehlednost můžeme v základním obrazci ve stejném směru působení sil vynést pomocné čáry na které budeme po přenášet.Vlákna musíme přenášet </w:t>
      </w:r>
      <w:r>
        <w:rPr>
          <w:rFonts w:cs="Arial" w:ascii="Arial" w:hAnsi="Arial"/>
          <w:u w:val="single"/>
        </w:rPr>
        <w:t>rovnoběžně</w:t>
      </w:r>
      <w:r>
        <w:rPr>
          <w:rFonts w:cs="Arial" w:ascii="Arial" w:hAnsi="Arial"/>
        </w:rPr>
        <w:t>!Při dodržení této zásady: vlákna, která patří k dané síle (např. vlákna 1 a 2 patří k síle F1) se musí v základním obrazci na této síle, nebo její nositelce protínat.První průsečík vláken 1 a 2 ze na síle F1 zvolit libovolně.Průsečíky na dalších silách jsou již udány směry vláken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Ze silového obrazce je znatelné, že výslednou sílu Fv nám vymezuje první a poslední vlákno.To znamená, že ve </w:t>
      </w:r>
      <w:r>
        <w:rPr>
          <w:rFonts w:cs="Arial" w:ascii="Arial" w:hAnsi="Arial"/>
          <w:i/>
          <w:iCs/>
          <w:color w:val="3366FF"/>
        </w:rPr>
        <w:t>vláknovém obrazci</w:t>
      </w:r>
      <w:r>
        <w:rPr>
          <w:rFonts w:cs="Arial" w:ascii="Arial" w:hAnsi="Arial"/>
        </w:rPr>
        <w:t xml:space="preserve"> musí výsledná síla procházet průsečíkem prvního a posledního vlákna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Do toho průsečíku vyneseme rovnoběžně výslednici z vláknového obrazce a pomocí měřítka určíme velikost této výslednice v 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kládání dvou rovnoběžných s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6315" cy="3199765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0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Silový a vláknový obrazec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Skládání tří rovnoběžných sil</w:t>
      </w:r>
    </w:p>
    <w:p>
      <w:pPr>
        <w:pStyle w:val="Normal"/>
        <w:ind w:left="284" w:hanging="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page">
              <wp:posOffset>0</wp:posOffset>
            </wp:positionH>
            <wp:positionV relativeFrom="paragraph">
              <wp:posOffset>561340</wp:posOffset>
            </wp:positionV>
            <wp:extent cx="5753735" cy="3086100"/>
            <wp:effectExtent l="0" t="0" r="0" b="0"/>
            <wp:wrapTopAndBottom/>
            <wp:docPr id="70" name="Obr6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Obr6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9473" r="-6" b="1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3647440</wp:posOffset>
                </wp:positionV>
                <wp:extent cx="5753735" cy="457200"/>
                <wp:effectExtent l="0" t="0" r="0" b="0"/>
                <wp:wrapTopAndBottom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t>21</w: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kládání tří rovnoběžných sil</w:t>
                            </w:r>
                          </w:p>
                          <w:p>
                            <w:pPr>
                              <w:pStyle w:val="Titulek"/>
                              <w:spacing w:before="120" w:after="12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36pt;mso-wrap-distance-left:9.05pt;mso-wrap-distance-right:9.05pt;mso-wrap-distance-top:0pt;mso-wrap-distance-bottom:0pt;margin-top:28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t>21</w:t>
                      </w:r>
                      <w:r>
                        <w:rPr>
                          <w:sz w:val="20"/>
                          <w:b/>
                          <w:szCs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kládání tří rovnoběžných sil</w:t>
                      </w:r>
                    </w:p>
                    <w:p>
                      <w:pPr>
                        <w:pStyle w:val="Titulek"/>
                        <w:spacing w:before="120" w:after="12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tup řešení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)  síly vyneseme ve vhodném měřítku do základního obrazce (do souřadnicového  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>systému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)  mimo základní obrazec sestrojíme silový obrazec – v tomto případě leží síly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na jedné nositel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)  ve vhodné vzdálenosti od silového obrazce zvolíme pól P a z něho vyneseme vlákna  označená postupně 0,1,2.... ke všem počátečním a koncovým bodům dílčích sil vlákna potom postupně přenášíme do základního obrazce ( rovnoběžně ) při dodržení této zásady: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lákna, která patří k dané síle ( např. vlákna 0 a 1 patří k síle F1 ) se musí v základním obrazci na této síle nebo její nositelce protínat. První průsečík vláken 0 a 1 lze na síle F1 zvolit libovolně, průsečíky na dalších silách jsou již dány směry vláken. Protože k výslednici patří první a poslední vlákno, musí výslednice  Fv  procházet průsečíkem prvního a posledního vlákna výslednici přeneseme rovnoběžně  do tohoto průsečíku v základním obrazci, pomocí  měřítka určíme její skutečnou velikost v N a odečteme rameno výslednice r , což je kolmá vzdálenost nositelky výslednice od počátku souřadnicového systému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rameno výslednice zadaných rovnoběžných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30,  270º, 120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30, 10,  90º, 500 N  ]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60, 50,  270º, 16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70, 20, 90º,  6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Cs w:val="20"/>
        </w:rPr>
        <w:t>Výsledek:  F</w:t>
      </w:r>
      <w:r>
        <w:rPr>
          <w:rFonts w:cs="Arial" w:ascii="Arial" w:hAnsi="Arial"/>
          <w:szCs w:val="20"/>
          <w:vertAlign w:val="subscript"/>
        </w:rPr>
        <w:t>v</w:t>
      </w:r>
      <w:r>
        <w:rPr>
          <w:rFonts w:cs="Arial" w:ascii="Arial" w:hAnsi="Arial"/>
          <w:szCs w:val="20"/>
        </w:rPr>
        <w:t xml:space="preserve"> = 1700 N,   r = 30 m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afickou metodou určete velikost a rameno výslednice zadaných rovnoběžných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-20,  0,  90º, 14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 -10, 30,  270º,  6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20, 40,  270º,  20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30,  0,  90º,  8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[ 50,  40,  270º,  18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Cs w:val="20"/>
        </w:rPr>
        <w:t>Výsledek:  F</w:t>
      </w:r>
      <w:r>
        <w:rPr>
          <w:rFonts w:cs="Arial" w:ascii="Arial" w:hAnsi="Arial"/>
          <w:szCs w:val="20"/>
          <w:vertAlign w:val="subscript"/>
        </w:rPr>
        <w:t>v</w:t>
      </w:r>
      <w:r>
        <w:rPr>
          <w:rFonts w:cs="Arial" w:ascii="Arial" w:hAnsi="Arial"/>
          <w:szCs w:val="20"/>
        </w:rPr>
        <w:t xml:space="preserve"> = 220 N,  r = 58 mm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3.2 Početní řešení výslednice soustavy rovnoběžných sil</w:t>
      </w:r>
    </w:p>
    <w:p>
      <w:pPr>
        <w:pStyle w:val="Zkladntextodsazen2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Úkolem početního řešení je vypočítat velikost a rameno výslednice soustavy rovnoběžných sil.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áčrtek pro vysvětlení početní metody:</w:t>
      </w:r>
    </w:p>
    <w:p>
      <w:pPr>
        <w:pStyle w:val="Zkladntextodsazen2"/>
        <w:keepNext w:val="true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7765" cy="2110105"/>
            <wp:effectExtent l="0" t="0" r="0" b="0"/>
            <wp:docPr id="7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Zadání pro </w:t>
      </w:r>
      <w:r>
        <w:rPr>
          <w:rFonts w:cs="Arial" w:ascii="Arial" w:hAnsi="Arial"/>
          <w:b w:val="false"/>
          <w:bCs w:val="false"/>
        </w:rPr>
        <w:t>řešení výslednice soustavy rovnoběžných sil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počet velikosti výslednice Fv velikost výslednice je dána algebraickým součtem dílčích sil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</w:rPr>
        <w:t>Pro uvedený příklad: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v  = F1 – F2 + F3   [ N ]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počet ramene výslednice r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řešíme pomocí momentové věty – momenty vztahujeme k počátku souřadnicového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ystému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 uvedený příklad: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v . r = F1 . x1 - F2 . x2 + F3 . x3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Jsou respektována znaménka momentů sil vzhledem k počátku souřadnicového systému.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íla F2 otáčí ramenem x2 proti směru pohybu ručiček na hodinkách, proto je tento moment</w:t>
      </w:r>
    </w:p>
    <w:p>
      <w:pPr>
        <w:pStyle w:val="Zkladntextodsazen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áporný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7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ypočtěte velikost a rameno výslednice zadaných rovnoběžných sil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50, 270º, 60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20, 10, 90º, 25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40, 40, 270º, 85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50, 20, 90º, 150 N ]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szCs w:val="20"/>
        </w:rPr>
        <w:t xml:space="preserve">pozn.  </w:t>
      </w:r>
      <w:r>
        <w:rPr>
          <w:rFonts w:cs="Arial" w:ascii="Arial" w:hAnsi="Arial"/>
          <w:i/>
          <w:iCs/>
          <w:szCs w:val="20"/>
        </w:rPr>
        <w:t>je vhodné si udělat náčrtek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vertAlign w:val="subscript"/>
        </w:rPr>
        <w:t xml:space="preserve">v </w:t>
      </w:r>
      <w:r>
        <w:rPr>
          <w:rFonts w:cs="Arial" w:ascii="Arial" w:hAnsi="Arial"/>
          <w:i/>
          <w:iCs/>
        </w:rPr>
        <w:t xml:space="preserve"> = F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– F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F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– F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 xml:space="preserve">600 - 250 + 850 - 150 = </w:t>
      </w:r>
      <w:r>
        <w:object w:dxaOrig="180" w:dyaOrig="3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0pt;margin-top:0pt;width:9pt;height:17pt;mso-wrap-distance-left:9.05pt;mso-wrap-distance-right:9.05pt;mso-position-horizontal-relative:page;mso-position-vertical-relative:text" filled="f" o:ole="">
            <v:imagedata r:id="rId79" o:title=""/>
            <w10:wrap type="topAndBottom"/>
          </v:shape>
          <o:OLEObject Type="Embed" ProgID="" ShapeID="ole_rId78" DrawAspect="Content" ObjectID="_2060139727" r:id="rId78"/>
        </w:object>
      </w:r>
      <w:r>
        <w:rPr>
          <w:rFonts w:cs="Arial" w:ascii="Arial" w:hAnsi="Arial"/>
        </w:rPr>
        <w:t>1050</w:t>
      </w:r>
      <w:r>
        <w:rPr>
          <w:rFonts w:cs="Arial" w:ascii="Arial" w:hAnsi="Arial"/>
          <w:i/>
          <w:iCs/>
        </w:rPr>
        <w:t xml:space="preserve"> N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ramena dílčích sil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0</w:t>
      </w:r>
      <w:r>
        <w:rPr>
          <w:rFonts w:cs="Arial" w:ascii="Arial" w:hAnsi="Arial"/>
          <w:i/>
          <w:iCs/>
        </w:rPr>
        <w:t>,  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20</w:t>
      </w:r>
      <w:r>
        <w:rPr>
          <w:rFonts w:cs="Arial" w:ascii="Arial" w:hAnsi="Arial"/>
          <w:i/>
          <w:iCs/>
        </w:rPr>
        <w:t>,  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0,</w:t>
      </w:r>
      <w:r>
        <w:rPr>
          <w:rFonts w:cs="Arial" w:ascii="Arial" w:hAnsi="Arial"/>
          <w:i/>
          <w:iCs/>
        </w:rPr>
        <w:t xml:space="preserve">  x</w:t>
      </w:r>
      <w:r>
        <w:rPr>
          <w:rFonts w:cs="Arial" w:ascii="Arial" w:hAnsi="Arial"/>
          <w:i/>
          <w:iCs/>
          <w:vertAlign w:val="subscript"/>
        </w:rPr>
        <w:t>4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50</w:t>
      </w:r>
      <w:r>
        <w:rPr>
          <w:rFonts w:cs="Arial" w:ascii="Arial" w:hAnsi="Arial"/>
          <w:i/>
          <w:iCs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179705</wp:posOffset>
            </wp:positionH>
            <wp:positionV relativeFrom="paragraph">
              <wp:posOffset>300990</wp:posOffset>
            </wp:positionV>
            <wp:extent cx="5334000" cy="444500"/>
            <wp:effectExtent l="0" t="0" r="0" b="0"/>
            <wp:wrapTopAndBottom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elikost výslednice je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50 N, rameno výslednice r = 26,2 mm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Vypočtěte velikost a rameno výslednice zadaných rov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5, 45, 270º, 3200 N  ]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45, 60, 270º, 2500 N  ] 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70, 20, 90º, 1300 N  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4400 N,  r = 15,8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Vypočtěte velikost a rameno výslednice zadaných rovnoběžných sil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 10, -20, 180º, 400 N  ]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-10, 20,  0º, 10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 0, 40, 180º, 200 N 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 10, 60,  0º, 1800 N ]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Výsledek:  F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2200 N,  r = 58,2 mm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odsazen3"/>
        <w:numPr>
          <w:ilvl w:val="0"/>
          <w:numId w:val="17"/>
        </w:numPr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ěžiště těles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íl: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361950" cy="457835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</w:rPr>
        <w:t>Obsah kapitoly je zaměřen na objasnění těžiště těle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líčová slova: těžištěm těžiště čar, těžiště ploch, těžiště těles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Doba k procvičení: 60“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aždé těleso si lze představit složené z nekonečného počtu hmotných bodů. Na každý tento bod působí tíhová síla, která má v tomto bodě působiště. Těžištěm tělesa nazýváme bod, kterým prochází výslednice tíhových sil všech jeho hmotných bodů při jakékol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poloze tělesa. Je-li těleso homogenní, závisí poloha těžiště pouze na jeho tvar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</w:rPr>
        <w:t>V praxi řešíme: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ěžiště čar – u těles, kde délkový rozměr výrazně převyšuje rozměry průřez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ěžiště ploch – u těles, kde plošné rozměry výrazně převyšují tloušťku materiál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</w:rPr>
        <w:t>těžiště těles – u těles, kde nemůžeme zanedbat žádný z rozměrů tělesa</w:t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lohu těžiště lze řešit graficky, početně nebo experimentálně.</w:t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284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4.1  Těžiště čar – grafická metod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čáry, které jsou složeny z více úseků, nejprve rozdělíme na jednoduché úseky u nichž dovedeme snadno určit těžiště v dílčích těžištích vyneseme síly, jejichž velikost bude úměrná délkám jednotlivých úseků. Síly vyneseme ve vodorovném a svislém směru.Tím dostaneme soustavu rovnoběžných sil ve vodorovném a svislém směru pro každý směr zvlášť vyřešíme pomocí silového a vláknového obrazce polohu výslednice soustavy rovnoběžných sil těžiště složené čáry potom leží v průsečíku nositelek výslednic obou soustav rovnoběžných sil.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 grafické řešení se musí zvolit vhodné měřítko délek čar !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rafickou metodou určete těžiště zadané složené čáry (obr.24)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,2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,6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4860" cy="1774190"/>
            <wp:effectExtent l="0" t="0" r="0" b="0"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3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sledek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2,2 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1,8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T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 xml:space="preserve"> 2,2m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1,8m</w:t>
      </w:r>
      <w:r>
        <w:rPr>
          <w:rFonts w:eastAsia="Symbol" w:cs="Symbol" w:ascii="Symbol" w:hAnsi="Symbol"/>
        </w:rPr>
        <w:t>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fická metoda řešení těžiště je spíše uvedena na ukázku, použití početní   </w:t>
        <w:tab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ýsledek: metody je snazší a rychlejší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2,2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fickou metodou určete polohu těžiště složené čáry.</w:t>
        <w:br/>
        <w:tab/>
        <w:t>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1,8 ml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500 mm, l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600 mm, 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700 mm, 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300 mm </w:t>
        <w:br/>
        <w:br/>
        <w:tab/>
        <w:t xml:space="preserve">T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 xml:space="preserve"> 2,2m</w:t>
      </w:r>
      <w:r>
        <w:rPr>
          <w:rFonts w:eastAsia="Symbol" w:cs="Symbol" w:ascii="Symbol" w:hAnsi="Symbol"/>
        </w:rPr>
        <w:t></w:t>
      </w:r>
      <w:r>
        <w:rPr>
          <w:rFonts w:cs="Arial" w:ascii="Arial" w:hAnsi="Arial"/>
        </w:rPr>
        <w:t xml:space="preserve"> 1,8m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object w:dxaOrig="7351" w:dyaOrig="502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9.25pt;height:163.3pt" filled="f" o:ole="">
            <v:imagedata r:id="rId89" o:title=""/>
          </v:shape>
          <o:OLEObject Type="Embed" ProgID="" ShapeID="ole_rId88" DrawAspect="Content" ObjectID="_295429759" r:id="rId8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  <w:b/>
          <w:bCs/>
        </w:rPr>
        <w:t>4.2  Těžiště čar – početní metoda</w:t>
      </w:r>
    </w:p>
    <w:p>
      <w:pPr>
        <w:pStyle w:val="Zkladntextodsazen3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loženou čáru rozdělíme na jednoduché úseky u nichž dovedeme snadno určit těžiště odečteme souřadnice dílčích těžišť xi  a  yi vypočteme celkovou délku složené čáry souřadnice těžiště xT  a  yT vypočteme pomocí momentové věty, do které místo dílčích sil dosazujeme délky jednotlivých úseků a místo výslednice sil dosadíme celkovou délku čáry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Náčrtek k vysvětlení početní metody (obr.25):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79800" cy="1931670"/>
            <wp:effectExtent l="0" t="0" r="0" b="0"/>
            <wp:docPr id="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4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</w:rPr>
        <w:t>Těžiště čar řešíme pomocí momentové věty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ro uvedený případ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de:  x1, x2, x3, ......souřadnice dílčích těžišť ve směru osy x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y1, y2, y3, ......souřadnice dílčích těžišť ve směru osy y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1, l2, l3, .........délky jednotlivých úseků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l = l1+ l2+ l3 ..celková délka složené čáry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složené čáry (obr.26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2,2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1,6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89555" cy="1708785"/>
            <wp:effectExtent l="0" t="0" r="0" b="0"/>
            <wp:docPr id="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5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1</w:t>
      </w:r>
      <w:r>
        <w:rPr>
          <w:rFonts w:cs="Arial" w:ascii="Arial" w:hAnsi="Arial"/>
          <w:i/>
          <w:iCs/>
        </w:rPr>
        <w:t xml:space="preserve"> m</w:t>
        <w:tab/>
        <w:tab/>
        <w:t>l = l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 xml:space="preserve">2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2 + 1,6 + 1 = 4,8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8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2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6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7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těžiště:    T [ 1,6m  ;  2,8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složené čáry (obr.27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1,9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1,6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8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05025" cy="1354455"/>
            <wp:effectExtent l="0" t="0" r="0" b="0"/>
            <wp:docPr id="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6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>= 45º</w:t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3</w:t>
      </w:r>
      <w:r>
        <w:rPr>
          <w:rFonts w:cs="Arial" w:ascii="Arial" w:hAnsi="Arial"/>
          <w:i/>
          <w:iCs/>
        </w:rPr>
        <w:t xml:space="preserve"> m</w:t>
        <w:tab/>
        <w:tab/>
        <w:tab/>
        <w:tab/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,95</w:t>
      </w:r>
      <w:r>
        <w:rPr>
          <w:rFonts w:cs="Arial" w:ascii="Arial" w:hAnsi="Arial"/>
          <w:i/>
          <w:iCs/>
        </w:rPr>
        <w:t xml:space="preserve"> m</w:t>
        <w:tab/>
        <w:tab/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1</w:t>
      </w:r>
      <w:r>
        <w:rPr>
          <w:rFonts w:cs="Arial" w:ascii="Arial" w:hAnsi="Arial"/>
          <w:i/>
          <w:iCs/>
        </w:rPr>
        <w:t xml:space="preserve"> m</w:t>
        <w:tab/>
        <w:tab/>
        <w:tab/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9 + 0,9</w:t>
      </w:r>
      <w:r>
        <w:rPr>
          <w:rFonts w:cs="Arial" w:ascii="Arial" w:hAnsi="Arial"/>
          <w:i/>
          <w:iCs/>
        </w:rPr>
        <w:t>.cos</w:t>
      </w:r>
      <w:r>
        <w:rPr>
          <w:rFonts w:cs="Arial" w:ascii="Arial" w:hAnsi="Arial"/>
        </w:rPr>
        <w:t xml:space="preserve">45º = 3,54 </w:t>
      </w:r>
      <w:r>
        <w:rPr>
          <w:rFonts w:cs="Arial" w:ascii="Arial" w:hAnsi="Arial"/>
          <w:i/>
          <w:iCs/>
        </w:rPr>
        <w:t>m</w:t>
        <w:tab/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 + 0,9</w:t>
      </w:r>
      <w:r>
        <w:rPr>
          <w:rFonts w:cs="Arial" w:ascii="Arial" w:hAnsi="Arial"/>
          <w:i/>
          <w:iCs/>
        </w:rPr>
        <w:t>.sin</w:t>
      </w:r>
      <w:r>
        <w:rPr>
          <w:rFonts w:cs="Arial" w:ascii="Arial" w:hAnsi="Arial"/>
        </w:rPr>
        <w:t xml:space="preserve">45º = 2,54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eastAsia="Arial" w:cs="Arial" w:ascii="Arial" w:hAnsi="Arial"/>
          <w:i/>
          <w:iCs/>
        </w:rPr>
        <w:t xml:space="preserve">       </w:t>
      </w:r>
      <w:r>
        <w:rPr>
          <w:rFonts w:cs="Arial" w:ascii="Arial" w:hAnsi="Arial"/>
          <w:i/>
          <w:iCs/>
        </w:rPr>
        <w:t>l = l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 xml:space="preserve">2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 + 1,6 + 1,8 = 5,3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těžiště:    T [ 2,30m  ;  1,78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Početní metodou určete těžiště zadané složené čáry (obr.28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7160" cy="1512570"/>
            <wp:effectExtent l="0" t="0" r="0" b="0"/>
            <wp:docPr id="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7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dílčích těžišť a délky jednotlivých čar: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 xml:space="preserve">0,65 </w:t>
      </w:r>
      <w:r>
        <w:rPr>
          <w:rFonts w:cs="Arial" w:ascii="Arial" w:hAnsi="Arial"/>
          <w:i/>
          <w:iCs/>
        </w:rPr>
        <w:t>m</w:t>
        <w:tab/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75</w:t>
      </w:r>
      <w:r>
        <w:rPr>
          <w:rFonts w:cs="Arial" w:ascii="Arial" w:hAnsi="Arial"/>
          <w:i/>
          <w:iCs/>
        </w:rPr>
        <w:t>m</w:t>
        <w:tab/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,7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0,65</w:t>
      </w:r>
      <w:r>
        <w:rPr>
          <w:rFonts w:cs="Arial" w:ascii="Arial" w:hAnsi="Arial"/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,65</w:t>
      </w:r>
      <w:r>
        <w:rPr>
          <w:rFonts w:cs="Arial" w:ascii="Arial" w:hAnsi="Arial"/>
          <w:i/>
          <w:iCs/>
        </w:rPr>
        <w:t xml:space="preserve"> . tg </w:t>
      </w:r>
      <w:r>
        <w:rPr>
          <w:rFonts w:cs="Arial" w:ascii="Arial" w:hAnsi="Arial"/>
        </w:rPr>
        <w:t>63º = 1,28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3</w:t>
      </w:r>
      <w:r>
        <w:rPr>
          <w:rFonts w:cs="Arial" w:ascii="Arial" w:hAnsi="Arial"/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3</w:t>
      </w:r>
      <w:r>
        <w:rPr>
          <w:rFonts w:cs="Arial" w:ascii="Arial" w:hAnsi="Arial"/>
          <w:i/>
          <w:iCs/>
        </w:rPr>
        <w:t xml:space="preserve"> . tg </w:t>
      </w:r>
      <w:r>
        <w:rPr>
          <w:rFonts w:cs="Arial" w:ascii="Arial" w:hAnsi="Arial"/>
        </w:rPr>
        <w:t>63º = 2,55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– 0,5 = 2,55 – 0,5 = 2,05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= 2,9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  <w:i/>
          <w:iCs/>
        </w:rPr>
        <w:t>l = l</w:t>
      </w:r>
      <w:r>
        <w:rPr>
          <w:rFonts w:cs="Arial" w:ascii="Arial" w:hAnsi="Arial"/>
          <w:i/>
          <w:iCs/>
          <w:vertAlign w:val="subscript"/>
        </w:rPr>
        <w:t xml:space="preserve">1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 xml:space="preserve">2 </w:t>
      </w:r>
      <w:r>
        <w:rPr>
          <w:rFonts w:cs="Arial" w:ascii="Arial" w:hAnsi="Arial"/>
          <w:i/>
          <w:iCs/>
        </w:rPr>
        <w:t>+ 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,86 + 2,9 + 1,41= 7,17</w:t>
      </w:r>
      <w:r>
        <w:rPr>
          <w:rFonts w:cs="Arial" w:ascii="Arial" w:hAnsi="Arial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ouřadnice těžiště:    T [ 2,30m  ;  1,94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čáry (obr.29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3,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1,2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9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47925" cy="1308100"/>
            <wp:effectExtent l="0" t="0" r="0" b="0"/>
            <wp:docPr id="9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8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ýsledek:   T [ 2,85m  ;  2,37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9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čáry (obr.30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2,2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2,5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3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  =  45º</w:t>
        <w:tab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77795" cy="1269365"/>
            <wp:effectExtent l="0" t="0" r="0" b="0"/>
            <wp:docPr id="9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9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>Výsledek:   T [ 2,37m  ; 1,43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9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čáry (obr.31)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</w:rPr>
        <w:t xml:space="preserve"> = 2,2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</w:rPr>
        <w:t xml:space="preserve"> = 2,6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l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</w:rPr>
        <w:t xml:space="preserve"> = 1,55 </w:t>
      </w:r>
      <w:r>
        <w:rPr>
          <w:rFonts w:cs="Arial" w:ascii="Arial" w:hAnsi="Arial"/>
          <w:i/>
          <w:iCs/>
        </w:rPr>
        <w:t>m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a</w:t>
      </w:r>
      <w:r>
        <w:rPr>
          <w:rFonts w:cs="Arial" w:ascii="Arial" w:hAnsi="Arial"/>
        </w:rPr>
        <w:t xml:space="preserve">  =  38º</w:t>
        <w:tab/>
        <w:tab/>
        <w:t xml:space="preserve">  </w:t>
        <w:tab/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64130" cy="1341755"/>
            <wp:effectExtent l="0" t="0" r="0" b="0"/>
            <wp:docPr id="9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0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ýsledek:   T [ 2,62m  ;  1,93m ]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3  Těžiště ploch – grafická metoda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áčrtek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35630" cy="1608455"/>
            <wp:effectExtent l="0" t="0" r="0" b="0"/>
            <wp:docPr id="9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1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– Příklad pro výpočet ploch grafickou metodou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9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složenou plochu nejprve rozdělíme na jednoduché obrazce u nichž dovedeme snadno určit těžiště vypočteme obsahy dílčích ploch S1, S2 ,S3 .........v dílčích těžištích vyneseme síly, jejichž velikost bude úměrná obsahům jednotlivých ploch. Síly vyneseme ve vodorovném a svislém směru. Tím dostaneme soustavu rovnoběžných sil ve vodorovném a svislém směru pro každý směr zvlášť vyřešíme pomocí silového a vláknového obrazce polohu výslednice soustavy rovnoběžných sil</w:t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 xml:space="preserve">těžiště složené plochy potom leží v průsečíku nositelek výslednic obou soustav rovnoběžných sil. 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grafické řešení se musí zvolit vhodné měřítko délek !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rafická metoda řešení těžiště ploch je zdlouhavá a proto se jí nebudeme podrobněji zabývat. Výhodnější je určit těžiště početní metodou.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4  Těžiště ploch – početní metoda</w:t>
      </w:r>
    </w:p>
    <w:p>
      <w:pPr>
        <w:pStyle w:val="Zkladntextodsazen3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áčrtek k vysvětlení početní metody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94735" cy="1900555"/>
            <wp:effectExtent l="0" t="0" r="0" b="0"/>
            <wp:docPr id="10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2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- Příklad pro výpočet ploch početní metodou</w:t>
      </w:r>
    </w:p>
    <w:p>
      <w:pPr>
        <w:pStyle w:val="Zkladntextodsazen3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0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stup řešení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složenou plochu rozdělíme na jednoduché plochy u nichž dovedeme snadno určit těžiště odečteme souřadnice dílčích těžišť xi  a  yi vypočteme obsahy dílčích ploch S1, S2 ,S3 ......... vypočteme celkovou plochu obrazce  S = Σ Si, souřadnice těžiště xT  a  yT vypočteme pomocí momentové věty, do které místo dílčích sil dosazujeme obsahy dílčích ploch a místo výslednice sil dosadíme celkovou plochu obrazce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Arial" w:ascii="Arial" w:hAnsi="Arial"/>
        </w:rPr>
        <w:t>Těžiště ploch řešíme pomocí momentové věty.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 uvedený náčrtek na předchozí straně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kde:  x1, x2, x3, ......souřadnice dílčích těžišť ve směru osy x</w:t>
      </w:r>
    </w:p>
    <w:p>
      <w:pPr>
        <w:pStyle w:val="Zkladntextodsazen3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y1, y2, y3, ......souřadnice dílčích těžišť ve směru osy y</w:t>
      </w:r>
    </w:p>
    <w:p>
      <w:pPr>
        <w:pStyle w:val="Zkladntextodsazen3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1, S2, S3, .....obsahy jednotlivých dílčích ploch</w:t>
      </w:r>
    </w:p>
    <w:p>
      <w:pPr>
        <w:pStyle w:val="Zkladntextodsazen3"/>
        <w:spacing w:lineRule="auto" w:line="240"/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S = S1+ S2+ S3 ..celkový obsah složené plochy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ěžiště nejpoužívanějších ploch:</w:t>
      </w:r>
    </w:p>
    <w:p>
      <w:pPr>
        <w:pStyle w:val="Zkladntextodsazen3"/>
        <w:numPr>
          <w:ilvl w:val="0"/>
          <w:numId w:val="1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čtverec, obdélník  - v průsečíku úhlopříček</w:t>
      </w:r>
    </w:p>
    <w:p>
      <w:pPr>
        <w:pStyle w:val="Zkladntextodsazen3"/>
        <w:numPr>
          <w:ilvl w:val="0"/>
          <w:numId w:val="14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rojúhelník</w:t>
        <w:tab/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06830" cy="1302385"/>
            <wp:effectExtent l="0" t="0" r="0" b="0"/>
            <wp:docPr id="10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)  půlkruh</w:t>
      </w:r>
    </w:p>
    <w:p>
      <w:pPr>
        <w:pStyle w:val="Zkladntextodsazen3"/>
        <w:spacing w:lineRule="auto" w:line="240"/>
        <w:rPr>
          <w:rFonts w:ascii="Arial" w:hAnsi="Arial" w:eastAsia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Arial" w:cs="Arial" w:ascii="Arial" w:hAnsi="Arial"/>
        </w:rPr>
        <w:t xml:space="preserve">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27430" cy="1148080"/>
            <wp:effectExtent l="0" t="0" r="0" b="0"/>
            <wp:docPr id="10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Zkladntextodsazen3"/>
        <w:spacing w:lineRule="auto" w:line="240"/>
        <w:rPr/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0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očetní metodou určete těžiště zadané složené plochy (obr.34)</w:t>
      </w:r>
    </w:p>
    <w:p>
      <w:pPr>
        <w:pStyle w:val="Zkladntextodsazen3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dané rozměrové údaje jsou udány v metrech.</w:t>
      </w:r>
    </w:p>
    <w:p>
      <w:pPr>
        <w:pStyle w:val="Zkladntextodsazen3"/>
        <w:keepNext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1300" cy="1639570"/>
            <wp:effectExtent l="0" t="0" r="0" b="0"/>
            <wp:docPr id="10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3</w:t>
      </w:r>
      <w:r>
        <w:rPr>
          <w:b w:val="false"/>
          <w:rFonts w:cs="Arial" w:ascii="Arial" w:hAnsi="Arial"/>
        </w:rPr>
        <w:fldChar w:fldCharType="end"/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Složenou plochu rozdělíme na trojúhelník (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), obdélník( 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) a čtverec ( 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).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  <w:tab/>
        <w:tab/>
        <w:tab/>
        <w:tab/>
        <w:t>Obsahy ploch:</w:t>
      </w:r>
    </w:p>
    <w:p>
      <w:pPr>
        <w:pStyle w:val="Zkladntextodsazen3"/>
        <w:spacing w:lineRule="auto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27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</w:t>
      </w:r>
      <w:r>
        <w:rPr>
          <w:rFonts w:cs="Arial" w:ascii="Arial" w:hAnsi="Arial"/>
          <w:i/>
          <w:iCs/>
        </w:rPr>
        <w:t xml:space="preserve"> m</w:t>
        <w:tab/>
        <w:tab/>
        <w:t>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8 . 1,9 / 2 = 3,61</w:t>
      </w:r>
      <w:r>
        <w:rPr>
          <w:rFonts w:cs="Arial" w:ascii="Arial" w:hAnsi="Arial"/>
          <w:i/>
          <w:iCs/>
        </w:rPr>
        <w:t xml:space="preserve"> 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,3</w:t>
      </w:r>
      <w:r>
        <w:rPr>
          <w:rFonts w:cs="Arial" w:ascii="Arial" w:hAnsi="Arial"/>
          <w:i/>
          <w:iCs/>
        </w:rPr>
        <w:t xml:space="preserve"> 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</w:t>
      </w:r>
      <w:r>
        <w:rPr>
          <w:rFonts w:cs="Arial" w:ascii="Arial" w:hAnsi="Arial"/>
          <w:i/>
          <w:iCs/>
        </w:rPr>
        <w:t xml:space="preserve"> m</w:t>
        <w:tab/>
        <w:tab/>
        <w:t>S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4,</w:t>
      </w:r>
      <w:r>
        <w:rPr>
          <w:rFonts w:cs="Arial" w:ascii="Arial" w:hAnsi="Arial"/>
        </w:rPr>
        <w:t xml:space="preserve">8 . 3,8  = 18,24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>x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7,65</w:t>
      </w:r>
      <w:r>
        <w:rPr>
          <w:rFonts w:cs="Arial" w:ascii="Arial" w:hAnsi="Arial"/>
          <w:i/>
          <w:iCs/>
        </w:rPr>
        <w:t>m</w:t>
        <w:tab/>
        <w:tab/>
        <w:t>y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0,95</w:t>
      </w:r>
      <w:r>
        <w:rPr>
          <w:rFonts w:cs="Arial" w:ascii="Arial" w:hAnsi="Arial"/>
          <w:i/>
          <w:iCs/>
        </w:rPr>
        <w:t xml:space="preserve"> m</w:t>
        <w:tab/>
        <w:tab/>
        <w:t>S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,9 . 1,9  = 3,61</w:t>
      </w:r>
      <w:r>
        <w:rPr>
          <w:rFonts w:cs="Arial" w:ascii="Arial" w:hAnsi="Arial"/>
          <w:i/>
          <w:iCs/>
        </w:rPr>
        <w:t xml:space="preserve"> 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ková plocha:   </w:t>
      </w:r>
      <w:r>
        <w:rPr>
          <w:rFonts w:cs="Arial" w:ascii="Arial" w:hAnsi="Arial"/>
          <w:i/>
          <w:iCs/>
        </w:rPr>
        <w:t>S = 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+ S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+ S</w:t>
      </w:r>
      <w:r>
        <w:rPr>
          <w:rFonts w:cs="Arial" w:ascii="Arial" w:hAnsi="Arial"/>
          <w:i/>
          <w:iCs/>
          <w:vertAlign w:val="subscript"/>
        </w:rPr>
        <w:t>3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3,61 + 18,24 + 3,61 = 25,46</w:t>
      </w:r>
      <w:r>
        <w:rPr>
          <w:rFonts w:cs="Arial" w:ascii="Arial" w:hAnsi="Arial"/>
          <w:i/>
          <w:iCs/>
        </w:rPr>
        <w:t xml:space="preserve"> 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těžiště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ěžiště  T [ 4,35m ; 1,77m ]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4.5 Odečítací metoda řešení těžiště ploch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90" cy="370205"/>
            <wp:effectExtent l="0" t="0" r="0" b="0"/>
            <wp:docPr id="10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87" r="-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V některých složených ploch je výhodnější použít odečítací metodu ( např. je-li v plechu vystřižen kruhový otvor ). 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0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rčete početní metodou souřadnice těžiště zadané plochy (obr.35)</w:t>
      </w:r>
    </w:p>
    <w:p>
      <w:pPr>
        <w:pStyle w:val="Zkladntextodsazen3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měrové údaje jsou v mm</w:t>
      </w:r>
    </w:p>
    <w:p>
      <w:pPr>
        <w:pStyle w:val="Zkladntextodsazen3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3"/>
        <w:keepNext w:val="true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903855" cy="1362075"/>
            <wp:effectExtent l="0" t="0" r="0" b="0"/>
            <wp:docPr id="10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4</w:t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           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>Plochu 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bereme jako plný obdélník, plocha 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je vystřižený kruh.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i/>
          <w:i/>
          <w:iCs/>
          <w:vertAlign w:val="superscrip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a . b = </w:t>
      </w:r>
      <w:r>
        <w:rPr>
          <w:rFonts w:cs="Arial" w:ascii="Arial" w:hAnsi="Arial"/>
        </w:rPr>
        <w:t>54 . 35 = 1890</w:t>
      </w:r>
      <w:r>
        <w:rPr>
          <w:rFonts w:cs="Arial" w:ascii="Arial" w:hAnsi="Arial"/>
          <w:i/>
          <w:iCs/>
        </w:rPr>
        <w:t xml:space="preserve"> m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utečný celkový obsah plochy:  </w:t>
      </w:r>
      <w:r>
        <w:rPr>
          <w:rFonts w:cs="Arial" w:ascii="Arial" w:hAnsi="Arial"/>
          <w:i/>
          <w:iCs/>
        </w:rPr>
        <w:t>S = S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– S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890 – 113,1 = 1776,9</w:t>
      </w:r>
      <w:r>
        <w:rPr>
          <w:rFonts w:cs="Arial" w:ascii="Arial" w:hAnsi="Arial"/>
          <w:i/>
          <w:iCs/>
        </w:rPr>
        <w:t xml:space="preserve"> mm</w:t>
      </w:r>
      <w:r>
        <w:rPr>
          <w:rFonts w:cs="Arial" w:ascii="Arial" w:hAnsi="Arial"/>
          <w:i/>
          <w:iCs/>
          <w:vertAlign w:val="superscript"/>
        </w:rPr>
        <w:t>2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ouřadnice dílčích těžišť: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/>
      </w:pPr>
      <w:r>
        <w:rPr>
          <w:rFonts w:cs="Arial" w:ascii="Arial" w:hAnsi="Arial"/>
        </w:rPr>
        <w:t xml:space="preserve">obdélník:  </w:t>
        <w:tab/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7</w:t>
      </w:r>
      <w:r>
        <w:rPr>
          <w:rFonts w:cs="Arial" w:ascii="Arial" w:hAnsi="Arial"/>
          <w:i/>
          <w:iCs/>
        </w:rPr>
        <w:t xml:space="preserve"> m      y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17,5</w:t>
      </w:r>
      <w:r>
        <w:rPr>
          <w:rFonts w:cs="Arial" w:ascii="Arial" w:hAnsi="Arial"/>
          <w:i/>
          <w:iCs/>
        </w:rPr>
        <w:t xml:space="preserve"> m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ruh:</w:t>
        <w:tab/>
        <w:t xml:space="preserve">           </w:t>
      </w:r>
      <w:r>
        <w:rPr>
          <w:rFonts w:cs="Arial" w:ascii="Arial" w:hAnsi="Arial"/>
          <w:i/>
          <w:iCs/>
        </w:rPr>
        <w:t>x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41</w:t>
      </w:r>
      <w:r>
        <w:rPr>
          <w:rFonts w:cs="Arial" w:ascii="Arial" w:hAnsi="Arial"/>
          <w:i/>
          <w:iCs/>
        </w:rPr>
        <w:t xml:space="preserve"> mm,</w:t>
        <w:tab/>
        <w:t>y</w:t>
      </w:r>
      <w:r>
        <w:rPr>
          <w:rFonts w:cs="Arial" w:ascii="Arial" w:hAnsi="Arial"/>
          <w:i/>
          <w:iCs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= </w:t>
      </w:r>
      <w:r>
        <w:rPr>
          <w:rFonts w:cs="Arial" w:ascii="Arial" w:hAnsi="Arial"/>
        </w:rPr>
        <w:t>25</w:t>
      </w:r>
      <w:r>
        <w:rPr>
          <w:rFonts w:cs="Arial" w:ascii="Arial" w:hAnsi="Arial"/>
          <w:i/>
          <w:iCs/>
        </w:rPr>
        <w:t xml:space="preserve"> mm</w:t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spacing w:lineRule="auto" w:line="240"/>
        <w:ind w:left="0" w:hanging="0"/>
        <w:rPr>
          <w:rFonts w:ascii="Arial" w:hAnsi="Arial" w:cs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rFonts w:cs="Arial" w:ascii="Arial" w:hAnsi="Arial"/>
        </w:rPr>
        <w:t>Souřadnice těžiště:</w:t>
      </w:r>
    </w:p>
    <w:p>
      <w:pPr>
        <w:pStyle w:val="Zkladntextodsazen3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0205" cy="438785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360" w:hanging="0"/>
        <w:rPr/>
      </w:pPr>
      <w:r>
        <w:rPr>
          <w:rFonts w:cs="Arial" w:ascii="Arial" w:hAnsi="Arial"/>
        </w:rPr>
        <w:t>Početní metodou určete těžiště složené plochy. Údaje o rozměrech jsou v metrech (obr.36).</w:t>
        <w:br/>
        <w:br/>
      </w:r>
      <w:r>
        <w:rPr>
          <w:rFonts w:cs="Arial" w:ascii="Arial" w:hAnsi="Arial"/>
        </w:rPr>
        <w:drawing>
          <wp:inline distT="0" distB="0" distL="0" distR="0">
            <wp:extent cx="2773680" cy="1860550"/>
            <wp:effectExtent l="0" t="0" r="0" b="0"/>
            <wp:docPr id="11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5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říklad grafického  a početního řešení  reakce na pá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Grafické řešení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3390</wp:posOffset>
                </wp:positionH>
                <wp:positionV relativeFrom="paragraph">
                  <wp:posOffset>26670</wp:posOffset>
                </wp:positionV>
                <wp:extent cx="5552440" cy="6497955"/>
                <wp:effectExtent l="3810" t="635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6498000"/>
                          <a:chOff x="0" y="0"/>
                          <a:chExt cx="5552280" cy="6498000"/>
                        </a:xfrm>
                      </wpg:grpSpPr>
                      <wps:wsp>
                        <wps:cNvSpPr/>
                        <wps:spPr>
                          <a:xfrm flipV="1">
                            <a:off x="3740040" y="0"/>
                            <a:ext cx="5760" cy="1362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880"/>
                            <a:ext cx="5552280" cy="6468120"/>
                          </a:xfrm>
                        </wpg:grpSpPr>
                        <wps:wsp>
                          <wps:cNvSpPr/>
                          <wps:spPr>
                            <a:xfrm>
                              <a:off x="1407960" y="5977800"/>
                              <a:ext cx="1007640" cy="490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337400"/>
                              <a:ext cx="3312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494640"/>
                              <a:ext cx="0" cy="823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8280" y="1844640"/>
                              <a:ext cx="55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424800"/>
                              <a:ext cx="0" cy="907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306080"/>
                              <a:ext cx="0" cy="14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346040"/>
                              <a:ext cx="104760" cy="979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7708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1325880"/>
                              <a:ext cx="0" cy="17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844640"/>
                              <a:ext cx="110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443960"/>
                              <a:ext cx="0" cy="463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347480"/>
                              <a:ext cx="10872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708120"/>
                              <a:ext cx="0" cy="621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44900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4396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847160"/>
                              <a:ext cx="16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478160"/>
                              <a:ext cx="0" cy="18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280" y="276120"/>
                              <a:ext cx="7516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 = 40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320" y="1608480"/>
                              <a:ext cx="6706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 = 4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720" y="1605240"/>
                              <a:ext cx="6476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 = 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6960" y="1589400"/>
                              <a:ext cx="5716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 =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501120"/>
                              <a:ext cx="8834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 = 24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8600" y="507960"/>
                              <a:ext cx="3790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1053360"/>
                              <a:ext cx="321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631800"/>
                              <a:ext cx="418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440" y="1035000"/>
                              <a:ext cx="3409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Times New Roman" w:hAnsi="Times New Roman" w:eastAsia="Arial Unicode MS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19040" y="3340800"/>
                              <a:ext cx="0" cy="220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240"/>
                                <a:ext cx="0" cy="137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1120" y="3351960"/>
                              <a:ext cx="113472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4169520"/>
                              <a:ext cx="1134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120" y="4350240"/>
                              <a:ext cx="1123200" cy="119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1779120"/>
                              <a:ext cx="1134720" cy="10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2024280"/>
                              <a:ext cx="208404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3960"/>
                              <a:ext cx="3873600" cy="41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2541960"/>
                              <a:ext cx="2211840" cy="33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360" y="4350960"/>
                              <a:ext cx="1115640" cy="167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553860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8640" y="601776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7120" y="3351960"/>
                              <a:ext cx="503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6320" y="3338640"/>
                              <a:ext cx="1800" cy="26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6217200"/>
                              <a:ext cx="10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5981760"/>
                              <a:ext cx="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59742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4560" y="4398120"/>
                              <a:ext cx="496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1360" y="4232160"/>
                              <a:ext cx="3409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8000" y="3653640"/>
                              <a:ext cx="41472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9040" y="4041720"/>
                              <a:ext cx="375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4280" y="4909320"/>
                              <a:ext cx="4338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720" y="3605400"/>
                              <a:ext cx="48456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4640400"/>
                              <a:ext cx="53460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720" y="5686920"/>
                              <a:ext cx="42624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1400" y="2270160"/>
                              <a:ext cx="40716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1989360"/>
                              <a:ext cx="399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440" y="3366720"/>
                              <a:ext cx="4345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261720"/>
                              <a:ext cx="677520" cy="562680"/>
                            </a:xfrm>
                            <a:custGeom>
                              <a:avLst/>
                              <a:gdLst>
                                <a:gd name="textAreaLeft" fmla="*/ 0 w 384120"/>
                                <a:gd name="textAreaRight" fmla="*/ 384480 w 384120"/>
                                <a:gd name="textAreaTop" fmla="*/ 0 h 318960"/>
                                <a:gd name="textAreaBottom" fmla="*/ 319320 h 31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226" y="21585"/>
                                  </a:moveTo>
                                  <a:arcTo wR="-10800" hR="-10800" stAng="5582744" swAng="-5582744"/>
                                  <a:lnTo>
                                    <a:pt x="0" y="10800"/>
                                  </a:lnTo>
                                  <a:arcTo wR="10800" hR="10800" stAng="10800000" swAng="5582744"/>
                                  <a:lnTo>
                                    <a:pt x="11517" y="-2681"/>
                                  </a:lnTo>
                                  <a:lnTo>
                                    <a:pt x="14070" y="159"/>
                                  </a:lnTo>
                                  <a:lnTo>
                                    <a:pt x="11230" y="27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640" y="0"/>
                              <a:ext cx="612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2.1pt;width:437.15pt;height:511.65pt" coordorigin="714,42" coordsize="8743,10233">
                <v:line id="shape_0" from="6604,42" to="6612,2186" stroked="t" o:allowincell="f" style="position:absolute;flip:y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14;top:89;width:8743;height:10186">
                  <v:rect id="shape_0" stroked="t" o:allowincell="f" style="position:absolute;left:2931;top:9503;width:1586;height:7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388,2195" to="6603,21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81,868" to="3981,2164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87,2994" to="4864,2995" stroked="t" o:allowincell="f" style="position:absolute;flip:y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70,758" to="4870,2187" stroked="t" o:allowincell="f" style="position:absolute">
                    <v:stroke color="#ff6600" weight="22320" startarrow="block" startarrowwidth="wide" startarrowlength="medium" joinstyle="miter" endcap="flat"/>
                    <v:fill o:detectmouseclick="t" on="false"/>
                    <w10:wrap type="none"/>
                  </v:line>
                  <v:line id="shape_0" from="3981,2146" to="3981,4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4780;top:2209;width:164;height:153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25,2415" to="5005,2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0,2177" to="6610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2994" to="6609,2994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88,2363" to="1388,9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09;top:2211;width:170;height:159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94,1204" to="1394,2181" stroked="t" o:allowincell="f" style="position:absolute;flip:y">
                    <v:stroke color="#ff6600" weight="2232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248,2371" to="1552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5,2363" to="5005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998" to="3979,2998" stroked="t" o:allowincell="f" style="position:absolute;flip:x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65,2417" to="4865,5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475;top:524;width:1183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 = 40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3;top:2622;width:1055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 = 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2617;width:101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 = 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5;top:2592;width:899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 =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1;top:878;width:1390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 = 24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4;top:889;width:596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748;width:505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4;top:1084;width:658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1;top:1719;width:536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Times New Roman" w:hAnsi="Times New Roman" w:eastAsia="Arial Unicode MS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43;top:5350;width:0;height:3476">
                    <v:line id="shape_0" from="7043,5350" to="7043,6650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7043,6659" to="7043,882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030,5368" to="8816,6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655" to="8816,6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940" to="8798,8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5,2891" to="5291,4475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3691,3277" to="6972,3803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714,3497" to="6813,10027" stroked="t" o:allowincell="f" style="position:absolute;flip:y">
                    <v:stroke color="green" weight="9360" joinstyle="miter" endcap="flat"/>
                    <v:fill o:detectmouseclick="t" on="false"/>
                    <w10:wrap type="none"/>
                  </v:line>
                  <v:line id="shape_0" from="1381,4092" to="4863,9307" stroked="t" o:allowincell="f" style="position:absolute;flip:x">
                    <v:stroke color="green" weight="9360" dashstyle="longdash" joinstyle="miter" endcap="flat"/>
                    <v:fill o:detectmouseclick="t" on="false"/>
                    <w10:wrap type="none"/>
                  </v:line>
                  <v:line id="shape_0" from="7036,6941" to="8792,9582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030,8811" to="7030,9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55,9566" to="7041,9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7,5368" to="7029,5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5347" to="6364,95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3,9880" to="4528,9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9509" to="3420,10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1,9497" to="3981,10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71;top:7015;width:780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1;top:6754;width:536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9;top:5843;width:65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6454;width: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5;top:7820;width:68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2;top:5767;width:762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5;top:7397;width:841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9045;width:670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1;top:3664;width:640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5;top:3222;width:628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4;top:5391;width:683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059;top:501;width:1066;height:8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266;top:89;width:963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3390</wp:posOffset>
                </wp:positionH>
                <wp:positionV relativeFrom="paragraph">
                  <wp:posOffset>6524625</wp:posOffset>
                </wp:positionV>
                <wp:extent cx="5553075" cy="457200"/>
                <wp:effectExtent l="0" t="0" r="0" b="0"/>
                <wp:wrapNone/>
                <wp:docPr id="1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before="12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Obrázek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instrText xml:space="preserve"> SEQ Obrázek \* ARABIC </w:instrTex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t>36</w:t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 - Grafické řešení  reakce na pá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36pt;mso-wrap-distance-left:9.05pt;mso-wrap-distance-right:9.05pt;mso-wrap-distance-top:0pt;mso-wrap-distance-bottom:0pt;margin-top:513.75pt;mso-position-vertical-relative:text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itulek"/>
                        <w:spacing w:before="120" w:after="120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Obrázek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instrText xml:space="preserve"> SEQ Obrázek \* ARABIC </w:instrTex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t>36</w:t>
                      </w:r>
                      <w:r>
                        <w:rPr>
                          <w:b w:val="false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 - Grafické řešení  reakce na pá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Měřítko s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10mm </w:t>
      </w:r>
      <w:r>
        <w:rPr>
          <w:rFonts w:eastAsia="Symbol" w:cs="Symbol" w:ascii="Symbol" w:hAnsi="Symbol"/>
          <w:u w:val="single"/>
        </w:rPr>
        <w:t>@</w:t>
      </w:r>
      <w:r>
        <w:rPr>
          <w:rFonts w:cs="Arial" w:ascii="Arial" w:hAnsi="Arial"/>
          <w:u w:val="single"/>
        </w:rPr>
        <w:t xml:space="preserve"> 40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78000</wp:posOffset>
                </wp:positionH>
                <wp:positionV relativeFrom="paragraph">
                  <wp:posOffset>-5080</wp:posOffset>
                </wp:positionV>
                <wp:extent cx="1384300" cy="844550"/>
                <wp:effectExtent l="0" t="0" r="0" b="0"/>
                <wp:wrapNone/>
                <wp:docPr id="1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    F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     F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     140     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66.5pt;mso-wrap-distance-left:9.05pt;mso-wrap-distance-right:9.05pt;mso-wrap-distance-top:0pt;mso-wrap-distance-bottom:0pt;margin-top:-0.4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    F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     F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      140     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) Početní řešení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0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+ G 0,45 - F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0,6 + F 0,9 = 0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4185</wp:posOffset>
                </wp:positionH>
                <wp:positionV relativeFrom="paragraph">
                  <wp:posOffset>31115</wp:posOffset>
                </wp:positionV>
                <wp:extent cx="1154430" cy="251460"/>
                <wp:effectExtent l="0" t="0" r="0" b="0"/>
                <wp:wrapNone/>
                <wp:docPr id="1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 0,45 + 400 0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19.8pt;mso-wrap-distance-left:9.05pt;mso-wrap-distance-right:9.05pt;mso-wrap-distance-top:0pt;mso-wrap-distance-bottom:0pt;margin-top:2.4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0 0,45 + 400 0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7525</wp:posOffset>
                </wp:positionH>
                <wp:positionV relativeFrom="paragraph">
                  <wp:posOffset>83185</wp:posOffset>
                </wp:positionV>
                <wp:extent cx="10972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6.55pt" to="127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                                       = 78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33755</wp:posOffset>
                </wp:positionH>
                <wp:positionV relativeFrom="paragraph">
                  <wp:posOffset>64135</wp:posOffset>
                </wp:positionV>
                <wp:extent cx="361950" cy="247650"/>
                <wp:effectExtent l="0" t="0" r="0" b="0"/>
                <wp:wrapNone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5.0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  </w:t>
      </w: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 xml:space="preserve"> F = 0</w:t>
      </w:r>
    </w:p>
    <w:p>
      <w:pPr>
        <w:pStyle w:val="Normal"/>
        <w:ind w:left="330" w:hanging="0"/>
        <w:rPr/>
      </w:pPr>
      <w:r>
        <w:rPr>
          <w:rFonts w:cs="Arial" w:ascii="Arial" w:hAnsi="Arial"/>
        </w:rPr>
        <w:t>- F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– G + F</w:t>
      </w:r>
      <w:r>
        <w:rPr>
          <w:rFonts w:cs="Arial" w:ascii="Arial" w:hAnsi="Arial"/>
          <w:vertAlign w:val="subscript"/>
        </w:rPr>
        <w:t xml:space="preserve">B  </w:t>
      </w:r>
      <w:r>
        <w:rPr>
          <w:rFonts w:cs="Arial" w:ascii="Arial" w:hAnsi="Arial"/>
        </w:rPr>
        <w:t>- F = 0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F</w:t>
      </w:r>
      <w:r>
        <w:rPr>
          <w:rFonts w:cs="Arial" w:ascii="Arial" w:hAnsi="Arial"/>
          <w:b w:val="false"/>
          <w:sz w:val="24"/>
          <w:szCs w:val="24"/>
          <w:vertAlign w:val="subscript"/>
        </w:rPr>
        <w:t xml:space="preserve">A </w:t>
      </w:r>
      <w:r>
        <w:rPr>
          <w:rFonts w:cs="Arial" w:ascii="Arial" w:hAnsi="Arial"/>
          <w:b w:val="false"/>
          <w:sz w:val="24"/>
          <w:szCs w:val="24"/>
        </w:rPr>
        <w:t xml:space="preserve"> = - 240 + 780 – 400 = 140N</w:t>
        <w:tab/>
        <w:tab/>
        <w:tab/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Grafické a početní řešení se shodu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0 Souborné příklady k procvičová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1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Grafickou metodou určete polohu těžiště složené čáry (obr.38) .</w:t>
        <w:br/>
      </w:r>
    </w:p>
    <w:p>
      <w:pPr>
        <w:pStyle w:val="Normal"/>
        <w:keepNext w:val="true"/>
        <w:rPr/>
      </w:pPr>
      <w:r>
        <w:rPr>
          <w:rFonts w:cs="Arial" w:ascii="Arial" w:hAnsi="Arial"/>
        </w:rPr>
        <w:t>l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= 400 mm, l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500 mm, l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600 mm, l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200 mm</w:t>
        <w:br/>
        <w:t xml:space="preserve"> </w:t>
      </w:r>
      <w:r>
        <w:rPr>
          <w:rFonts w:cs="Arial" w:ascii="Arial" w:hAnsi="Arial"/>
        </w:rPr>
        <w:object w:dxaOrig="7351" w:dyaOrig="50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9.25pt;height:163.3pt" filled="f" o:ole="">
            <v:imagedata r:id="rId119" o:title=""/>
          </v:shape>
          <o:OLEObject Type="Embed" ProgID="" ShapeID="ole_rId118" DrawAspect="Content" ObjectID="_810587509" r:id="rId118"/>
        </w:object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7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1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Početní metodou určete těžiště složené plochy. Údaje o rozměrech jsou v metrech (obr.39) .</w:t>
        <w:br/>
        <w:br/>
      </w:r>
      <w:r>
        <w:rPr>
          <w:rFonts w:cs="Arial" w:ascii="Arial" w:hAnsi="Arial"/>
        </w:rPr>
        <w:drawing>
          <wp:inline distT="0" distB="0" distL="0" distR="0">
            <wp:extent cx="2773680" cy="1860550"/>
            <wp:effectExtent l="0" t="0" r="0" b="0"/>
            <wp:docPr id="11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8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ní metodou určete velikost a úhel výsled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20, 20, 9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150 N]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20, 20, 1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180 N]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20, 20, 16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215 N]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fickou metodou určete velikost, úhel a rameno výslednice zadaných různoběžných s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[10, -10, 3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300 N]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[20, 10,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450 N]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[30, 30, 4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200 N]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[20, 40, 7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 150 N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Vypočítejte velikost momentu síly F [40, 30, 2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20N] k bodu A [-30, -10]</w:t>
        <w:br/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očítejte celkový moment sil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 bodu A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[-20, -50, 29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15N]</w:t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[40, 30, 1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, 20N]</w:t>
        <w:br/>
        <w:t>A  [-40, 30]</w:t>
        <w:b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emu se rovná výslednice sil na jedné nositelce – náčrt, vzta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čete výslednici soustavy tří sil 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200 N, F</w:t>
      </w:r>
      <w:r>
        <w:rPr>
          <w:rFonts w:cs="Arial" w:ascii="Arial" w:hAnsi="Arial"/>
          <w:vertAlign w:val="subscript"/>
        </w:rPr>
        <w:t xml:space="preserve"> 2</w:t>
      </w:r>
      <w:r>
        <w:rPr>
          <w:rFonts w:cs="Arial" w:ascii="Arial" w:hAnsi="Arial"/>
        </w:rPr>
        <w:t xml:space="preserve"> = 400 N, F</w:t>
      </w:r>
      <w:r>
        <w:rPr>
          <w:rFonts w:cs="Arial" w:ascii="Arial" w:hAnsi="Arial"/>
          <w:vertAlign w:val="subscript"/>
        </w:rPr>
        <w:t xml:space="preserve"> 3</w:t>
      </w:r>
      <w:r>
        <w:rPr>
          <w:rFonts w:cs="Arial" w:ascii="Arial" w:hAnsi="Arial"/>
        </w:rPr>
        <w:t xml:space="preserve"> = 150 N, α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3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,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= 45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, α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9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– grafické řešení (obr.40)</w:t>
      </w:r>
    </w:p>
    <w:p>
      <w:pPr>
        <w:pStyle w:val="Normal"/>
        <w:keepNext w:val="true"/>
        <w:rPr/>
      </w:pPr>
      <w:r>
        <w:rPr>
          <w:rFonts w:cs="Arial" w:ascii="Arial" w:hAnsi="Arial"/>
        </w:rPr>
        <w:drawing>
          <wp:inline distT="0" distB="0" distL="0" distR="0">
            <wp:extent cx="1713230" cy="1858010"/>
            <wp:effectExtent l="0" t="0" r="0" b="0"/>
            <wp:docPr id="12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39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Určete výslednici soustavy tří sil (obr.41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300 N</w:t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 2</w:t>
      </w:r>
      <w:r>
        <w:rPr>
          <w:rFonts w:cs="Arial" w:ascii="Arial" w:hAnsi="Arial"/>
        </w:rPr>
        <w:t xml:space="preserve"> = 350 N</w:t>
      </w:r>
    </w:p>
    <w:p>
      <w:pPr>
        <w:pStyle w:val="Normal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 xml:space="preserve"> 3</w:t>
      </w:r>
      <w:r>
        <w:rPr>
          <w:rFonts w:cs="Arial" w:ascii="Arial" w:hAnsi="Arial"/>
        </w:rPr>
        <w:t xml:space="preserve"> = 600 N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= 42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= 9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– početní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89530" cy="1313180"/>
            <wp:effectExtent l="0" t="0" r="0" b="0"/>
            <wp:docPr id="12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40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9255" cy="457835"/>
            <wp:effectExtent l="0" t="0" r="0" b="0"/>
            <wp:docPr id="12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očtěte velikost protizávaží 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aby se jeřáb nepřeklopil. Uvažujte dvojnásobnou bezpečnost proti překlopení (obr.4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drawing>
          <wp:inline distT="0" distB="0" distL="0" distR="0">
            <wp:extent cx="4429125" cy="3018155"/>
            <wp:effectExtent l="0" t="0" r="0" b="0"/>
            <wp:docPr id="12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brázek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SEQ Obrázek \* ARABIC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41</w:t>
      </w:r>
      <w:r>
        <w:rPr>
          <w:b w:val="false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17">
    <w:lvl w:ilvl="0">
      <w:start w:val="4"/>
      <w:numFmt w:val="decimal"/>
      <w:lvlText w:val="%1.0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1233"/>
        </w:tabs>
        <w:ind w:left="1233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0"/>
      <w:outlineLvl w:val="5"/>
    </w:pPr>
    <w:rPr>
      <w:rFonts w:eastAsia="Arial Unicode MS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hanging="0"/>
      <w:outlineLvl w:val="6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28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1.bin"/><Relationship Id="rId21" Type="http://schemas.openxmlformats.org/officeDocument/2006/relationships/image" Target="media/image10.png"/><Relationship Id="rId22" Type="http://schemas.openxmlformats.org/officeDocument/2006/relationships/oleObject" Target="embeddings/oleObject2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4.wmf"/><Relationship Id="rId27" Type="http://schemas.openxmlformats.org/officeDocument/2006/relationships/image" Target="media/image13.png"/><Relationship Id="rId28" Type="http://schemas.openxmlformats.org/officeDocument/2006/relationships/image" Target="media/image6.wmf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6.wmf"/><Relationship Id="rId34" Type="http://schemas.openxmlformats.org/officeDocument/2006/relationships/image" Target="media/image2.wmf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4.wmf"/><Relationship Id="rId42" Type="http://schemas.openxmlformats.org/officeDocument/2006/relationships/image" Target="media/image20.png"/><Relationship Id="rId43" Type="http://schemas.openxmlformats.org/officeDocument/2006/relationships/image" Target="media/image4.wmf"/><Relationship Id="rId44" Type="http://schemas.openxmlformats.org/officeDocument/2006/relationships/image" Target="media/image6.wmf"/><Relationship Id="rId45" Type="http://schemas.openxmlformats.org/officeDocument/2006/relationships/image" Target="media/image21.png"/><Relationship Id="rId46" Type="http://schemas.openxmlformats.org/officeDocument/2006/relationships/image" Target="media/image2.wmf"/><Relationship Id="rId47" Type="http://schemas.openxmlformats.org/officeDocument/2006/relationships/image" Target="media/image6.wmf"/><Relationship Id="rId48" Type="http://schemas.openxmlformats.org/officeDocument/2006/relationships/image" Target="media/image1.wmf"/><Relationship Id="rId49" Type="http://schemas.openxmlformats.org/officeDocument/2006/relationships/image" Target="media/image22.png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4.wmf"/><Relationship Id="rId54" Type="http://schemas.openxmlformats.org/officeDocument/2006/relationships/image" Target="media/image23.png"/><Relationship Id="rId55" Type="http://schemas.openxmlformats.org/officeDocument/2006/relationships/image" Target="media/image2.wmf"/><Relationship Id="rId56" Type="http://schemas.openxmlformats.org/officeDocument/2006/relationships/image" Target="media/image24.png"/><Relationship Id="rId57" Type="http://schemas.openxmlformats.org/officeDocument/2006/relationships/image" Target="media/image4.wmf"/><Relationship Id="rId58" Type="http://schemas.openxmlformats.org/officeDocument/2006/relationships/image" Target="media/image25.png"/><Relationship Id="rId59" Type="http://schemas.openxmlformats.org/officeDocument/2006/relationships/image" Target="media/image4.wmf"/><Relationship Id="rId60" Type="http://schemas.openxmlformats.org/officeDocument/2006/relationships/image" Target="media/image26.png"/><Relationship Id="rId61" Type="http://schemas.openxmlformats.org/officeDocument/2006/relationships/image" Target="media/image4.wmf"/><Relationship Id="rId62" Type="http://schemas.openxmlformats.org/officeDocument/2006/relationships/image" Target="media/image27.png"/><Relationship Id="rId63" Type="http://schemas.openxmlformats.org/officeDocument/2006/relationships/image" Target="media/image6.wmf"/><Relationship Id="rId64" Type="http://schemas.openxmlformats.org/officeDocument/2006/relationships/image" Target="media/image28.png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4.wmf"/><Relationship Id="rId69" Type="http://schemas.openxmlformats.org/officeDocument/2006/relationships/image" Target="media/image29.png"/><Relationship Id="rId70" Type="http://schemas.openxmlformats.org/officeDocument/2006/relationships/image" Target="media/image1.wmf"/><Relationship Id="rId71" Type="http://schemas.openxmlformats.org/officeDocument/2006/relationships/image" Target="media/image2.wmf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2.wmf"/><Relationship Id="rId75" Type="http://schemas.openxmlformats.org/officeDocument/2006/relationships/image" Target="media/image4.wmf"/><Relationship Id="rId76" Type="http://schemas.openxmlformats.org/officeDocument/2006/relationships/image" Target="media/image32.png"/><Relationship Id="rId77" Type="http://schemas.openxmlformats.org/officeDocument/2006/relationships/image" Target="media/image4.wmf"/><Relationship Id="rId78" Type="http://schemas.openxmlformats.org/officeDocument/2006/relationships/oleObject" Target="embeddings/oleObject3.bin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image" Target="media/image6.wmf"/><Relationship Id="rId82" Type="http://schemas.openxmlformats.org/officeDocument/2006/relationships/image" Target="media/image1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4.wmf"/><Relationship Id="rId86" Type="http://schemas.openxmlformats.org/officeDocument/2006/relationships/image" Target="media/image35.png"/><Relationship Id="rId87" Type="http://schemas.openxmlformats.org/officeDocument/2006/relationships/image" Target="media/image4.wmf"/><Relationship Id="rId88" Type="http://schemas.openxmlformats.org/officeDocument/2006/relationships/oleObject" Target="embeddings/oleObject4.bin"/><Relationship Id="rId89" Type="http://schemas.openxmlformats.org/officeDocument/2006/relationships/image" Target="media/image36.bmp"/><Relationship Id="rId90" Type="http://schemas.openxmlformats.org/officeDocument/2006/relationships/image" Target="media/image2.wmf"/><Relationship Id="rId91" Type="http://schemas.openxmlformats.org/officeDocument/2006/relationships/image" Target="media/image37.png"/><Relationship Id="rId92" Type="http://schemas.openxmlformats.org/officeDocument/2006/relationships/image" Target="media/image4.wmf"/><Relationship Id="rId93" Type="http://schemas.openxmlformats.org/officeDocument/2006/relationships/image" Target="media/image38.png"/><Relationship Id="rId94" Type="http://schemas.openxmlformats.org/officeDocument/2006/relationships/image" Target="media/image4.wmf"/><Relationship Id="rId95" Type="http://schemas.openxmlformats.org/officeDocument/2006/relationships/image" Target="media/image39.png"/><Relationship Id="rId96" Type="http://schemas.openxmlformats.org/officeDocument/2006/relationships/image" Target="media/image4.wmf"/><Relationship Id="rId97" Type="http://schemas.openxmlformats.org/officeDocument/2006/relationships/image" Target="media/image40.png"/><Relationship Id="rId98" Type="http://schemas.openxmlformats.org/officeDocument/2006/relationships/image" Target="media/image6.wmf"/><Relationship Id="rId99" Type="http://schemas.openxmlformats.org/officeDocument/2006/relationships/image" Target="media/image41.png"/><Relationship Id="rId100" Type="http://schemas.openxmlformats.org/officeDocument/2006/relationships/image" Target="media/image6.wmf"/><Relationship Id="rId101" Type="http://schemas.openxmlformats.org/officeDocument/2006/relationships/image" Target="media/image42.png"/><Relationship Id="rId102" Type="http://schemas.openxmlformats.org/officeDocument/2006/relationships/image" Target="media/image6.wmf"/><Relationship Id="rId103" Type="http://schemas.openxmlformats.org/officeDocument/2006/relationships/image" Target="media/image43.png"/><Relationship Id="rId104" Type="http://schemas.openxmlformats.org/officeDocument/2006/relationships/image" Target="media/image44.png"/><Relationship Id="rId105" Type="http://schemas.openxmlformats.org/officeDocument/2006/relationships/image" Target="media/image2.wmf"/><Relationship Id="rId106" Type="http://schemas.openxmlformats.org/officeDocument/2006/relationships/image" Target="media/image45.png"/><Relationship Id="rId107" Type="http://schemas.openxmlformats.org/officeDocument/2006/relationships/image" Target="media/image2.wmf"/><Relationship Id="rId108" Type="http://schemas.openxmlformats.org/officeDocument/2006/relationships/image" Target="media/image46.png"/><Relationship Id="rId109" Type="http://schemas.openxmlformats.org/officeDocument/2006/relationships/image" Target="media/image47.png"/><Relationship Id="rId110" Type="http://schemas.openxmlformats.org/officeDocument/2006/relationships/image" Target="media/image4.wmf"/><Relationship Id="rId111" Type="http://schemas.openxmlformats.org/officeDocument/2006/relationships/image" Target="media/image48.png"/><Relationship Id="rId112" Type="http://schemas.openxmlformats.org/officeDocument/2006/relationships/image" Target="media/image2.wmf"/><Relationship Id="rId113" Type="http://schemas.openxmlformats.org/officeDocument/2006/relationships/image" Target="media/image4.wmf"/><Relationship Id="rId114" Type="http://schemas.openxmlformats.org/officeDocument/2006/relationships/image" Target="media/image49.png"/><Relationship Id="rId115" Type="http://schemas.openxmlformats.org/officeDocument/2006/relationships/image" Target="media/image4.wmf"/><Relationship Id="rId116" Type="http://schemas.openxmlformats.org/officeDocument/2006/relationships/image" Target="media/image50.png"/><Relationship Id="rId117" Type="http://schemas.openxmlformats.org/officeDocument/2006/relationships/image" Target="media/image6.wmf"/><Relationship Id="rId118" Type="http://schemas.openxmlformats.org/officeDocument/2006/relationships/oleObject" Target="embeddings/oleObject5.bin"/><Relationship Id="rId119" Type="http://schemas.openxmlformats.org/officeDocument/2006/relationships/image" Target="media/image36.bmp"/><Relationship Id="rId120" Type="http://schemas.openxmlformats.org/officeDocument/2006/relationships/image" Target="media/image6.wmf"/><Relationship Id="rId121" Type="http://schemas.openxmlformats.org/officeDocument/2006/relationships/image" Target="media/image50.png"/><Relationship Id="rId122" Type="http://schemas.openxmlformats.org/officeDocument/2006/relationships/image" Target="media/image6.wmf"/><Relationship Id="rId123" Type="http://schemas.openxmlformats.org/officeDocument/2006/relationships/image" Target="media/image6.wmf"/><Relationship Id="rId124" Type="http://schemas.openxmlformats.org/officeDocument/2006/relationships/image" Target="media/image6.wmf"/><Relationship Id="rId125" Type="http://schemas.openxmlformats.org/officeDocument/2006/relationships/image" Target="media/image6.wmf"/><Relationship Id="rId126" Type="http://schemas.openxmlformats.org/officeDocument/2006/relationships/image" Target="media/image6.wmf"/><Relationship Id="rId127" Type="http://schemas.openxmlformats.org/officeDocument/2006/relationships/image" Target="media/image51.png"/><Relationship Id="rId128" Type="http://schemas.openxmlformats.org/officeDocument/2006/relationships/image" Target="media/image6.wmf"/><Relationship Id="rId129" Type="http://schemas.openxmlformats.org/officeDocument/2006/relationships/image" Target="media/image52.png"/><Relationship Id="rId130" Type="http://schemas.openxmlformats.org/officeDocument/2006/relationships/image" Target="media/image6.wmf"/><Relationship Id="rId131" Type="http://schemas.openxmlformats.org/officeDocument/2006/relationships/image" Target="media/image53.png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43:00Z</dcterms:created>
  <dc:creator>Kosta</dc:creator>
  <dc:description/>
  <dc:language>en-US</dc:language>
  <cp:lastModifiedBy>Kosta</cp:lastModifiedBy>
  <dcterms:modified xsi:type="dcterms:W3CDTF">2008-11-11T22:13:00Z</dcterms:modified>
  <cp:revision>18</cp:revision>
  <dc:subject/>
  <dc:title>název modulu</dc:title>
</cp:coreProperties>
</file>