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 w:before="0" w:after="280"/>
        <w:rPr/>
      </w:pPr>
      <w:hyperlink r:id="rId2" w:tgtFrame="_top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sz w:val="27"/>
            <w:szCs w:val="27"/>
            <w:u w:val="single"/>
            <w:lang w:eastAsia="cs-CZ"/>
          </w:rPr>
          <w:t>Technologie objemového tváření - tažení drátů a profilů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04.htm" \l "041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 xml:space="preserve">4.1. Proces tažení a silové poměry </w:t>
        <w:br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04.htm" \l "042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>4.2. Stroje pro tažení</w:t>
        <w:br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04.htm" \l "043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 xml:space="preserve">4.3. Nástroje pro tažení </w:t>
        <w:br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  <w:r>
        <w:fldChar w:fldCharType="begin"/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instrText xml:space="preserve"> HYPERLINK "http://www.ksp.tul.cz/cz/kpt/obsah/vyuka/skripta_tkp/sekce/04.htm" \l "044"</w:instrTex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CC"/>
          <w:u w:val="single"/>
          <w:lang w:eastAsia="cs-CZ"/>
        </w:rPr>
        <w:t xml:space="preserve">4.4. Technologické postupy tažení </w:t>
      </w:r>
      <w:r>
        <w:rPr>
          <w:rStyle w:val="InternetLink"/>
          <w:u w:val="single"/>
          <w:rFonts w:eastAsia="Times New Roman" w:cs="Times New Roman" w:ascii="Times New Roman" w:hAnsi="Times New Roman"/>
          <w:color w:val="3333CC"/>
          <w:lang w:eastAsia="cs-CZ"/>
        </w:rPr>
        <w:fldChar w:fldCharType="end"/>
      </w:r>
    </w:p>
    <w:p>
      <w:pPr>
        <w:pStyle w:val="Normal"/>
        <w:spacing w:lineRule="auto" w:line="360" w:before="280" w:after="280"/>
        <w:ind w:left="720" w:hanging="0"/>
        <w:rPr/>
      </w:pPr>
      <w:r>
        <w:fldChar w:fldCharType="begin"/>
      </w:r>
      <w:r>
        <w:rPr/>
        <w:instrText xml:space="preserve"> HYPERLINK "http://www.ksp.tul.cz/cz/kpt/obsah/vyuka/skripta_tkp/sekce/04.htm" \l "04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mc:AlternateContent>
          <mc:Choice Requires="wps">
            <w:drawing>
              <wp:inline distT="0" distB="0" distL="0" distR="0">
                <wp:extent cx="54724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360" cy="19080"/>
                        </a:xfrm>
                        <a:prstGeom prst="rect">
                          <a:avLst/>
                        </a:prstGeom>
                        <a:solidFill>
                          <a:srgbClr val="00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6699" stroked="f" o:allowincell="f" style="position:absolute;margin-left:0pt;margin-top:-1.55pt;width:430.85pt;height:1.45pt;mso-wrap-style:none;v-text-anchor:middle;mso-position-vertical:top">
                <v:fill o:detectmouseclick="t" type="solid" color2="#ff99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4"/>
        <w:rPr>
          <w:rFonts w:ascii="Arial" w:hAnsi="Arial" w:eastAsia="Times New Roman" w:cs="Arial"/>
          <w:b/>
          <w:b/>
          <w:bCs/>
          <w:cap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lang w:eastAsia="cs-CZ"/>
        </w:rPr>
        <w:t xml:space="preserve">4. </w:t>
      </w:r>
      <w:r>
        <w:rPr>
          <w:rFonts w:eastAsia="Times New Roman" w:cs="Arial" w:ascii="Arial" w:hAnsi="Arial"/>
          <w:b/>
          <w:bCs/>
          <w:caps/>
          <w:color w:val="000000"/>
          <w:sz w:val="24"/>
          <w:szCs w:val="24"/>
          <w:u w:val="single"/>
          <w:lang w:eastAsia="cs-CZ"/>
        </w:rPr>
        <w:t>Technologie objemového tváření - Tažení drátů a profilů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je protahování polotovaru otvorem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průvlaku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při kterém se zmenšuje příčný průřez a zvětšuje délka. Dosahuje se přesných rozměrů a tvarů, zlepšuje se jakost povrchu a mechanické vlastnosti. Nástroj je nepohyblivý. Pokud je vyčerpána plasticita, musí se provést mezioperační žíhání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Nejdůležitější podmínkou pro tažení drátů, trubek a profilů je snížení vnitřního pnutí pomocí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mazání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Mazivo musí snižovat součinitel tření, oddělovat polotovar a průvlak, odvádět teplo a zajišťovat hladký povrch. Jako výchozí polotovar se používají např. tyče válcované za tepla. Následně se očistí od okují, na jednom konci zašpičatí a za takto upravený konec se chytne polotovar kleštěmi a následuje proces tažení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se používá pro výrob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drátů, tyčí a nepravidelných tvarů a průřezů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Táhnout se dají plná i dutá tělesa. Dráty mohou být taženy za sucha nebo za mokra s povrchovou (pozinkování, pocínování, atd.) nebo bez povrchové úpravy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bookmarkStart w:id="0" w:name="041"/>
      <w:bookmarkEnd w:id="0"/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4.1. </w:t>
      </w:r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Proces tažení a silové poměr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vářecí proces tažení drátů a profilů se provádí za studena a to ve více stupních. Možné přetvoření je omezeno pevností daného materiálu. Sám název výstižně upozorňuje na to, že při této operaci se materiál prodlouží ve směru tažení a tedy - má-li být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zachován jeho objem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- zmenší se průřez. Redukcí průřezu napomáhá radiální tlak vznikající v kuželové části průvlaku. Tahové a tlakové síly vykonávají potřebnou deformační práci (tj. mění rozměry), třecí síly působí proti směru tažení a ohřívají materiál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Z hlediska stavu napjatosti vzniká v pásmu deformace při tažení drátů kruhového průřezu stav prostorové napjatosti tah, tlak, tlak. Deformací je zde vlastně změna z původního průřezu na vstupu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na průřez na výstupu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vertAlign w:val="subscript"/>
          <w:lang w:eastAsia="cs-CZ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a platí, že </w:t>
      </w:r>
      <w:r>
        <w:rPr>
          <w:rFonts w:eastAsia="Times New Roman" w:cs="Symbol" w:ascii="Symbol" w:hAnsi="Symbol"/>
          <w:i/>
          <w:iCs/>
          <w:color w:val="000000"/>
          <w:lang w:eastAsia="cs-CZ"/>
        </w:rPr>
        <w:t></w:t>
      </w:r>
      <w:r>
        <w:rPr>
          <w:rFonts w:eastAsia="Times New Roman" w:cs="Arial" w:ascii="Arial" w:hAnsi="Arial"/>
          <w:i/>
          <w:iCs/>
          <w:color w:val="000000"/>
          <w:lang w:eastAsia="cs-CZ"/>
        </w:rPr>
        <w:t xml:space="preserve"> = log (S</w:t>
      </w:r>
      <w:r>
        <w:rPr>
          <w:rFonts w:eastAsia="Times New Roman" w:cs="Arial" w:ascii="Arial" w:hAnsi="Arial"/>
          <w:i/>
          <w:iCs/>
          <w:color w:val="000000"/>
          <w:vertAlign w:val="subscript"/>
          <w:lang w:eastAsia="cs-CZ"/>
        </w:rPr>
        <w:t>o</w:t>
      </w:r>
      <w:r>
        <w:rPr>
          <w:rFonts w:eastAsia="Times New Roman" w:cs="Arial" w:ascii="Arial" w:hAnsi="Arial"/>
          <w:i/>
          <w:iCs/>
          <w:color w:val="000000"/>
          <w:lang w:eastAsia="cs-CZ"/>
        </w:rPr>
        <w:t>/S</w:t>
      </w:r>
      <w:r>
        <w:rPr>
          <w:rFonts w:eastAsia="Times New Roman" w:cs="Arial" w:ascii="Arial" w:hAnsi="Arial"/>
          <w:i/>
          <w:iCs/>
          <w:color w:val="000000"/>
          <w:vertAlign w:val="subscript"/>
          <w:lang w:eastAsia="cs-CZ"/>
        </w:rPr>
        <w:t>1</w:t>
      </w:r>
      <w:r>
        <w:rPr>
          <w:rFonts w:eastAsia="Times New Roman" w:cs="Arial" w:ascii="Arial" w:hAnsi="Arial"/>
          <w:i/>
          <w:iCs/>
          <w:color w:val="000000"/>
          <w:lang w:eastAsia="cs-CZ"/>
        </w:rPr>
        <w:t>)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Přetvoření drátu není v celém průřezu homogenní - prodloužení je v ose větší, než u okrajů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právně zvolená tažná síla umožňuje optimální využití tažných stolic vyloučením nebezpečnosti porušení vstupního materiálu. Na tažnou sílu mají vliv tyto činitelé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mechanické vlastnosti taženého materiálu (chemické složení, struktura, atd.),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úběr (tažná síla roste se zvětšujícím se úběrem),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var výrobku (se zvětšujícím se obvodem se zvětšuje tažná síla),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var průvlaku (malý tažný úhel zvětšuje třecí síly, ale zlepšuje mazání),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váření mazání (čím je tvrdší materiál průvlaku, tím menší je součinitel tření),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rychlost tažení (malá rychlost tažení, zvýšení teploty, zvýšení tažné síly)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color w:val="000000"/>
          <w:lang w:eastAsia="cs-CZ"/>
        </w:rPr>
      </w:pPr>
      <w:bookmarkStart w:id="1" w:name="042"/>
      <w:bookmarkEnd w:id="1"/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4.2. </w:t>
      </w:r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Stroje pro tažení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Stroje k tažení jsou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tažné stolice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které se používají k tažení drátů, profilů a tyčí. Dělí se na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stolice 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s přímočarým pohybem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řetězové nebo hřebenové), kde je rám, po němž se pohybuje tažný vozík s klešťovým zařízením a tažnými čelistmi a unašečem, tažná rychlost je od 30 do 150 m.min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>-1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a délka kolem max. 60 m. Jsou vybaveny mazacím tlakovým zařízením, které provádí mazání během tažení. Druhé stolice jsou </w:t>
      </w:r>
      <w:hyperlink r:id="rId9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stolice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s navíjením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 xml:space="preserve"> taženého materiálu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jednoprůchodové nebo víceprůchodové) a podle výrobního způsobu se dělí na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bezskluzové a skluzové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U bezskluzového způsobu je na tažném bubnu několik závitů drátu, což znemožňuje prokluzování. U skluzové stolice je nutné odvádět vzniklé teplo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bookmarkStart w:id="2" w:name="043"/>
      <w:bookmarkEnd w:id="2"/>
      <w:r>
        <w:rPr>
          <w:rFonts w:eastAsia="Times New Roman" w:cs="Arial" w:ascii="Arial" w:hAnsi="Arial"/>
          <w:b/>
          <w:bCs/>
          <w:color w:val="000000"/>
          <w:lang w:eastAsia="cs-CZ"/>
        </w:rPr>
        <w:t>4.3. NÁ</w:t>
      </w:r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Stroje pro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tažení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Nástrojem u tažení jsou </w:t>
      </w:r>
      <w:hyperlink r:id="rId12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průvlaky</w:t>
        </w:r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, kalibry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které se nepohybují a jsou značně namáhané na otěr. Průvlaky z ocelí mají životnost zhruba 2000 kg drátu, z tvrdokovu zhruba 200krát větší, diamantové tažnice jsou téměř nezničitelné. Jakost průvlaku má vliv na jakost povrchu konečného produktu.Tvar průvlaku je ukázán na obrázku. Průvlak sestává z většího počtu kuželů o různých vrcholových úhlech. Jejich funkce - (shora) - je následující: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vstup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kužel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zaváděcí) – úhel otevření 45 až 60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mazac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– úhel stejný,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ný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– tažný kužel s úhlem 10 až 12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>o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kalibrač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výstup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. Funkce jednotlivých částí průvlaku je dána jejich názvem. Mazací část umožňuje pravidelné rozestření maziva okolo polotovaru. Kalibrační část bývá válcová a zajišťuje hladký povrch. Výstupní část umožňuje odpružení deformovaného průřezu a výstup bez pasivních odporů, brání poškození průvlaku při přetržení drátu. Průvlaky se vyrábějí buď jednodílné nebo skládané. Jako mazivo se používá emulzí, fosfátů, boraxu, mýdlového prášku, apod.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314700" cy="24003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Schéma průvlaku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Pro trubky se používají v zásadě dva průvlaky, průvlak s krátkou nebo s dlouhou válcovitou částí  Úhel otevření je 24 až 28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cs-CZ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a délka  je 1,5 násobek tloušťky stěny vytažené trubky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bookmarkStart w:id="3" w:name="044"/>
      <w:bookmarkEnd w:id="3"/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4.4. </w:t>
      </w:r>
      <w:r>
        <w:rPr>
          <w:rFonts w:eastAsia="Times New Roman" w:cs="Arial" w:ascii="Arial" w:hAnsi="Arial"/>
          <w:b/>
          <w:bCs/>
          <w:caps/>
          <w:color w:val="000000"/>
          <w:lang w:eastAsia="cs-CZ"/>
        </w:rPr>
        <w:t>technologické postupy tažen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echnologie tažení je podstatně nákladnější, než válcování a proto počet tahů má být minimální. Získání kovově lesklého povrchu vyžaduje minimální celkový plošný úběr 50 %, obvyklé úběry jsou kolem 80 až 90 %, což však nelze udělat na jediný tah. Před vlastním tažením musí být dokonalá příprava povrchu, tj. odstranění okují a nanesení vrstvy, která slouží jako nosič maziva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Jedním z technologických postupů tažení je </w:t>
      </w:r>
      <w:hyperlink r:id="rId14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tažení drátů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které se dělí do následujících technologických postupů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jednoduché tažení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s protitahem (jednoduché tažení + protitah ke snížení měrné síly a zahřátí)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3333CC"/>
            <w:u w:val="single"/>
            <w:lang w:eastAsia="cs-CZ"/>
          </w:rPr>
          <w:t>stupňovité tažení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deformace je rozložena do více stupňů, roste spotřeba energie na tažení),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za tepla (u ocelí se sníženou tvářitelností),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za snížených teplot (dosažení zvýšené pevnosti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 </w:t>
      </w:r>
      <w:hyperlink r:id="rId16">
        <w:r>
          <w:rPr>
            <w:rStyle w:val="InternetLink"/>
            <w:rFonts w:eastAsia="Times New Roman" w:cs="Times New Roman" w:ascii="Times New Roman" w:hAnsi="Times New Roman"/>
            <w:i/>
            <w:iCs/>
            <w:color w:val="3333CC"/>
            <w:u w:val="single"/>
            <w:lang w:eastAsia="cs-CZ"/>
          </w:rPr>
          <w:t>tažení tyčové oceli</w:t>
        </w:r>
      </w:hyperlink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se jako polotovar používá tyčová ocel válcovaná za tepla kruhového, šestihranného, čtvercového nebo plochého průřezu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Pro </w:t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 bezešvých trubek a profilů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, které se na rozdíl od drátu táhnou v konečné délce, se používá přetržitý proces. Nejčastěji se provádí za studena a je určena pro trubky malých a středních rozměrů (od 0,1 až do 250 mm), tenkostěnných i tlustostěnných, s nároky na rozměrovou přesnost a jakost povrchu (lesklý a hladký vnější i vnitřní povrch). Někdy se tyto trubky označují jako trubky přesné. Polotovarem jsou trubky vyráběné válcováním zhruba do délky 4,5 m s upraveným koncem pro prostrčení průvlakem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Základní způsoby tažení trubek jsou (jednotlivé způsoby tažení se rozlišují podle toho, jak se vymezuje vnitřní průměr trubek během procesu tažení, protože vnější průměr trubky je vždy vymezen průměrem průvlaku):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průvlečné tažení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tažnou sílu přenáší trubka, vnitřní průměr ani tloušťka stěny není vymezena žádným nástrojem),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857500" cy="128587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Průvlečné tažení trubek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 na uchyceném trnu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(tažnou sílu přenáší trubka),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71800" cy="132397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 na trnu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na volném trnu (tažnou sílu přenáší trubka, trn musí mít takový kuželovitý tvar, aby nedošlo buď k vytlačení trnu a nebo ke vtažení dopředu),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71800" cy="16002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 trubek na volném trnu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tažení na tyči (tažnou sílu přenáší tyč, následuje rozválcování aby šla tyč vytáhnout – není zde přesnost rozměrů, pro malé průměry trubek se táhne na struně)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314700" cy="2276475"/>
            <wp:effectExtent l="0" t="0" r="0" b="0"/>
            <wp:docPr id="6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cs-CZ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Tažení trubek na tyči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cs-CZ"/>
        </w:rPr>
        <w:t>Profily nepravidelných tvarů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se táhnou pomocí vícedílných průvlaků sestavených v upevňovacím rámu a mají mnohem přesnější rozměry, než profily válcované. Některé z nich jsou určeny pro speciální strojírenskou výrobu jako např. pro vložky zámků.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.: </w:t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3333CC"/>
            <w:u w:val="single"/>
            <w:lang w:eastAsia="cs-CZ"/>
          </w:rPr>
          <w:t>Jdi na začátek stránky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 :.</w:t>
      </w: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 w:before="0" w:after="0"/>
      <w:ind w:firstLine="708"/>
      <w:jc w:val="both"/>
      <w:outlineLvl w:val="4"/>
    </w:pPr>
    <w:rPr>
      <w:rFonts w:ascii="Arial" w:hAnsi="Arial" w:eastAsia="Times New Roman" w:cs="Arial"/>
      <w:b/>
      <w:bCs/>
      <w:cap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Arial" w:hAnsi="Arial" w:eastAsia="Times New Roman" w:cs="Arial"/>
      <w:b/>
      <w:bCs/>
      <w:cap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font">
    <w:name w:val="basefont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.tul.cz/cz/kpt/obsah/vyuka/skripta_tkp/sekce/4.htm" TargetMode="External"/><Relationship Id="rId3" Type="http://schemas.openxmlformats.org/officeDocument/2006/relationships/hyperlink" Target="http://www.ksp.tul.cz/cz/kpt/obsah/vyuka/skripta_tkp/sekce/04-tazeni/01-pruvlak.jpg" TargetMode="External"/><Relationship Id="rId4" Type="http://schemas.openxmlformats.org/officeDocument/2006/relationships/hyperlink" Target="http://www.ksp.tul.cz/cz/kpt/obsah/vyuka/skripta_tkp/sekce/04-tazeni/02-striebeck.jpg" TargetMode="External"/><Relationship Id="rId5" Type="http://schemas.openxmlformats.org/officeDocument/2006/relationships/hyperlink" Target="http://www.ksp.tul.cz/cz/kpt/obsah/vyuka/skripta_tkp/sekce/04-tazeni/03-profily.jpg" TargetMode="External"/><Relationship Id="rId6" Type="http://schemas.openxmlformats.org/officeDocument/2006/relationships/hyperlink" Target="http://www.ksp.tul.cz/cz/kpt/obsah/vyuka/skripta_tkp/sekce/04-tazeni/04-zakon zachovani objemu.jpg" TargetMode="External"/><Relationship Id="rId7" Type="http://schemas.openxmlformats.org/officeDocument/2006/relationships/hyperlink" Target="http://www.ksp.tul.cz/cz/kpt/obsah/vyuka/skripta_tkp/sekce/04-tazeni/05-tazna stolice.jpg" TargetMode="External"/><Relationship Id="rId8" Type="http://schemas.openxmlformats.org/officeDocument/2006/relationships/hyperlink" Target="http://www.ksp.tul.cz/cz/kpt/obsah/vyuka/skripta_tkp/sekce/04-tazeni/06-primocara.jpg" TargetMode="External"/><Relationship Id="rId9" Type="http://schemas.openxmlformats.org/officeDocument/2006/relationships/hyperlink" Target="http://www.ksp.tul.cz/cz/kpt/obsah/vyuka/skripta_tkp/sekce/04-tazeni/07-jednopruchodove.jpg" TargetMode="External"/><Relationship Id="rId10" Type="http://schemas.openxmlformats.org/officeDocument/2006/relationships/hyperlink" Target="http://www.ksp.tul.cz/cz/kpt/obsah/vyuka/skripta_tkp/sekce/04-tazeni/08-s navijenim.jpg" TargetMode="External"/><Relationship Id="rId11" Type="http://schemas.openxmlformats.org/officeDocument/2006/relationships/hyperlink" Target="http://www.ksp.tul.cz/cz/kpt/obsah/vyuka/skripta_tkp/sekce/04-tazeni/09-skluz tazeni stroje.jpg" TargetMode="External"/><Relationship Id="rId12" Type="http://schemas.openxmlformats.org/officeDocument/2006/relationships/hyperlink" Target="http://www.ksp.tul.cz/cz/kpt/obsah/vyuka/skripta_tkp/sekce/04-tazeni/10-pruvlak.jpg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www.ksp.tul.cz/cz/kpt/obsah/vyuka/skripta_tkp/sekce/04-tazeni/11-tycova ocel.jpg" TargetMode="External"/><Relationship Id="rId15" Type="http://schemas.openxmlformats.org/officeDocument/2006/relationships/hyperlink" Target="http://www.ksp.tul.cz/cz/kpt/obsah/vyuka/skripta_tkp/sekce/04-tazeni/12-pruvlaky na drat.jpg" TargetMode="External"/><Relationship Id="rId16" Type="http://schemas.openxmlformats.org/officeDocument/2006/relationships/hyperlink" Target="http://www.ksp.tul.cz/cz/kpt/obsah/vyuka/skripta_tkp/sekce/04-tazeni/11-tycova ocel.jpg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hyperlink" Target="http://www.ksp.tul.cz/cz/kpt/obsah/vyuka/skripta_tkp/sekce/04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1:00Z</dcterms:created>
  <dc:creator>petr.veverka</dc:creator>
  <dc:description/>
  <dc:language>en-US</dc:language>
  <cp:lastModifiedBy>petr.veverka</cp:lastModifiedBy>
  <dcterms:modified xsi:type="dcterms:W3CDTF">2010-12-07T13:02:00Z</dcterms:modified>
  <cp:revision>1</cp:revision>
  <dc:subject/>
  <dc:title/>
</cp:coreProperties>
</file>