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Technologie objemového tváření – kování</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3.htm" \l "031"</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3.1. Stupeň deformace a proková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3.htm" \l "032"</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3.2. Výpočet síly a práce při ková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3.htm" \l "033"</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3.3. Rozdělení kování</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pPr>
      <w:r>
        <w:rPr>
          <w:rFonts w:eastAsia="Times New Roman" w:cs="Times New Roman" w:ascii="Times New Roman" w:hAnsi="Times New Roman"/>
          <w:color w:val="000000"/>
          <w:lang w:eastAsia="cs-CZ"/>
        </w:rPr>
        <w:t>3.3.1. Volné kování</w:t>
        <w:br/>
        <w:t>3.3.2. Zápustkové kování</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3.htm" \l "034"</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3.4. Speciální způsoby kování</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3.4.1. Přesné kování</w:t>
        <w:br/>
        <w:t>3.4.2. Kování na vodorovných kovacích strojích</w:t>
        <w:br/>
        <w:t>3.4.3. Kování protlačováním</w:t>
        <w:br/>
        <w:t>3.4.4. Kování za rotace</w:t>
        <w:br/>
        <w:t xml:space="preserve">3.4.5. Vícecestné kování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aps/>
          <w:color w:val="000000"/>
          <w:sz w:val="24"/>
          <w:szCs w:val="24"/>
          <w:lang w:eastAsia="cs-CZ"/>
        </w:rPr>
        <w:t xml:space="preserve">3. </w:t>
      </w:r>
      <w:r>
        <w:rPr>
          <w:rFonts w:eastAsia="Times New Roman" w:cs="Arial" w:ascii="Arial" w:hAnsi="Arial"/>
          <w:b/>
          <w:bCs/>
          <w:caps/>
          <w:color w:val="000000"/>
          <w:sz w:val="24"/>
          <w:szCs w:val="24"/>
          <w:u w:val="single"/>
          <w:lang w:eastAsia="cs-CZ"/>
        </w:rPr>
        <w:t>Technologie objemového tváření - Kov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ováním rozumíme objemové tváření za tepla, prováděné úderem nebo klidně působící silou. Kování má bohatou historii - ruční kování pomocí kladiva kovadliny zná lidstvo několik tisíců let. Jedná se o přetržitý způsob a výkovek má požadovaný tvar, příznivou makrostrukturu, výhodnou mikrostrukturu a zvýšené mechanické a fyzikální vlastnosti. Kováním lze zpracovávat téměř všechny kov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543300" cy="29146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0" t="-12" r="-10" b="-12"/>
                    <a:stretch>
                      <a:fillRect/>
                    </a:stretch>
                  </pic:blipFill>
                  <pic:spPr bwMode="auto">
                    <a:xfrm>
                      <a:off x="0" y="0"/>
                      <a:ext cx="3543300" cy="2914650"/>
                    </a:xfrm>
                    <a:prstGeom prst="rect">
                      <a:avLst/>
                    </a:prstGeom>
                  </pic:spPr>
                </pic:pic>
              </a:graphicData>
            </a:graphic>
          </wp:inline>
        </w:drawing>
      </w:r>
      <w:r>
        <w:rPr>
          <w:rFonts w:eastAsia="Times New Roman" w:cs="Times New Roman" w:ascii="Times New Roman" w:hAnsi="Times New Roman"/>
          <w:color w:val="000000"/>
          <w:lang w:eastAsia="cs-CZ"/>
        </w:rPr>
        <w:br/>
        <w:t>Kovací teploty v diagramu Fe – Fe</w:t>
      </w:r>
      <w:r>
        <w:rPr>
          <w:rFonts w:eastAsia="Times New Roman" w:cs="Times New Roman" w:ascii="Times New Roman" w:hAnsi="Times New Roman"/>
          <w:color w:val="000000"/>
          <w:vertAlign w:val="subscript"/>
          <w:lang w:eastAsia="cs-CZ"/>
        </w:rPr>
        <w:t>3</w:t>
      </w:r>
      <w:r>
        <w:rPr>
          <w:rFonts w:eastAsia="Times New Roman" w:cs="Times New Roman" w:ascii="Times New Roman" w:hAnsi="Times New Roman"/>
          <w:color w:val="000000"/>
          <w:lang w:eastAsia="cs-CZ"/>
        </w:rPr>
        <w:t xml:space="preserve">C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trojní kování zproduktivňuje výrobu malých a středně velkých výkovků a umožňuje zpracování těžkých odlitků. Hlavní důraz při kování se klade na nejmenší spotřebu materiálu, optimální přesnost výkovku, vysokou jakost tvářeného kovu, příznivý průběh vláken a na ekonomii provozu. Kování nejenom umožňuje vyrábět tvary požadovaného rozměru, ale zároveň i zlepšovat původní mechanické vlastnosti a strukturu - kování má velký význam nejenom pro tvarování výrobků, ale i pro zlepšení jejich mechanických vlastností (stupeň prokování). Účelem </w:t>
      </w:r>
      <w:r>
        <w:rPr>
          <w:rFonts w:eastAsia="Times New Roman" w:cs="Times New Roman" w:ascii="Times New Roman" w:hAnsi="Times New Roman"/>
          <w:i/>
          <w:iCs/>
          <w:color w:val="000000"/>
          <w:lang w:eastAsia="cs-CZ"/>
        </w:rPr>
        <w:t>prokování</w:t>
      </w:r>
      <w:r>
        <w:rPr>
          <w:rFonts w:eastAsia="Times New Roman" w:cs="Times New Roman" w:ascii="Times New Roman" w:hAnsi="Times New Roman"/>
          <w:color w:val="000000"/>
          <w:lang w:eastAsia="cs-CZ"/>
        </w:rPr>
        <w:t xml:space="preserve"> je odstranění nestejnorodé hrubé licí struktury a metalurgických vad u ingotů, které snižují tvárnost a fyzikální a mechanické hodnoty a vlastnosti kov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971800" cy="280035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12" t="-13" r="-12" b="-13"/>
                    <a:stretch>
                      <a:fillRect/>
                    </a:stretch>
                  </pic:blipFill>
                  <pic:spPr bwMode="auto">
                    <a:xfrm>
                      <a:off x="0" y="0"/>
                      <a:ext cx="2971800" cy="2800350"/>
                    </a:xfrm>
                    <a:prstGeom prst="rect">
                      <a:avLst/>
                    </a:prstGeom>
                  </pic:spPr>
                </pic:pic>
              </a:graphicData>
            </a:graphic>
          </wp:inline>
        </w:drawing>
      </w:r>
      <w:r>
        <w:rPr>
          <w:rFonts w:eastAsia="Times New Roman" w:cs="Times New Roman" w:ascii="Times New Roman" w:hAnsi="Times New Roman"/>
          <w:color w:val="000000"/>
          <w:lang w:eastAsia="cs-CZ"/>
        </w:rPr>
        <w:br/>
        <w:t xml:space="preserve">Kovací diagram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0" w:name="031"/>
      <w:bookmarkEnd w:id="0"/>
      <w:r>
        <w:rPr>
          <w:rFonts w:eastAsia="Times New Roman" w:cs="Arial" w:ascii="Arial" w:hAnsi="Arial"/>
          <w:b/>
          <w:bCs/>
          <w:caps/>
          <w:color w:val="000000"/>
          <w:sz w:val="24"/>
          <w:szCs w:val="24"/>
          <w:lang w:eastAsia="cs-CZ"/>
        </w:rPr>
        <w:t>3.1. Stupeň deformace a prok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vářením za tepla se tvar primárních krystalů, dendritů, mění (dochází k jejich rozrušování) a vytvářejí se vlákna. Protože však nastává dynamická rekrystalizace, deformovaná zrna se změní na nová, jemnější a textura zmizí. Avšak nečistoty v povrchových vrstvách krystalů nepodléhají rekrystalizaci a proto nemění svůj tvar - vzniká </w:t>
      </w:r>
      <w:hyperlink r:id="rId5">
        <w:r>
          <w:rPr>
            <w:rStyle w:val="InternetLink"/>
            <w:rFonts w:eastAsia="Times New Roman" w:cs="Times New Roman" w:ascii="Times New Roman" w:hAnsi="Times New Roman"/>
            <w:color w:val="3333CC"/>
            <w:u w:val="single"/>
            <w:lang w:eastAsia="cs-CZ"/>
          </w:rPr>
          <w:t>vláknitá textura</w:t>
        </w:r>
      </w:hyperlink>
      <w:r>
        <w:rPr>
          <w:rFonts w:eastAsia="Times New Roman" w:cs="Times New Roman" w:ascii="Times New Roman" w:hAnsi="Times New Roman"/>
          <w:color w:val="000000"/>
          <w:lang w:eastAsia="cs-CZ"/>
        </w:rPr>
        <w:t xml:space="preserve">, kterou nelze žádným tvářením ani tepelným zpracováním odstranit.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láknitost má vliv na anizotropii vlastností (mechanické vlastnosti, tažnost, …) ve směru vláken a ve směru příčném a mění se stupněm prokování </w:t>
      </w:r>
      <w:r>
        <w:rPr>
          <w:rFonts w:eastAsia="Times New Roman" w:cs="Times New Roman" w:ascii="Times New Roman" w:hAnsi="Times New Roman"/>
          <w:b/>
          <w:bCs/>
          <w:i/>
          <w:iCs/>
          <w:color w:val="000000"/>
          <w:lang w:eastAsia="cs-CZ"/>
        </w:rPr>
        <w:t>p</w:t>
      </w:r>
      <w:r>
        <w:rPr>
          <w:rFonts w:eastAsia="Times New Roman" w:cs="Times New Roman" w:ascii="Times New Roman" w:hAnsi="Times New Roman"/>
          <w:color w:val="000000"/>
          <w:lang w:eastAsia="cs-CZ"/>
        </w:rPr>
        <w:t xml:space="preserve"> (praktická hodnota prokování je 3 až 4) a stupněm deformace. Proto se musí při tváření za tepla vždy pamatovat na správný směr vláken. Směr největšího normálového napětí má souhlasit se směrem vláken a tečné napětí má být k němu kolmé. Vlákna nemají být přerušena a mají se shodovat s obrysem součásti.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000500" cy="170497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6"/>
                    <a:srcRect l="-9" t="-21" r="-9" b="-21"/>
                    <a:stretch>
                      <a:fillRect/>
                    </a:stretch>
                  </pic:blipFill>
                  <pic:spPr bwMode="auto">
                    <a:xfrm>
                      <a:off x="0" y="0"/>
                      <a:ext cx="4000500" cy="17049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tupeň deformace a prokování pro základní operace k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1" w:name="032"/>
      <w:bookmarkEnd w:id="1"/>
      <w:r>
        <w:rPr>
          <w:rFonts w:eastAsia="Times New Roman" w:cs="Arial" w:ascii="Arial" w:hAnsi="Arial"/>
          <w:b/>
          <w:bCs/>
          <w:caps/>
          <w:color w:val="000000"/>
          <w:sz w:val="24"/>
          <w:szCs w:val="24"/>
          <w:lang w:eastAsia="cs-CZ"/>
        </w:rPr>
        <w:t>3.2. Výpočet síly a práce při kov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elikost deformační síly [N] je dána součinem přetvárného odporu (odpor proti tváření) a průmětu plochy polotovaru do roviny kolmé ke směru působící síly: </w:t>
      </w:r>
    </w:p>
    <w:p>
      <w:pPr>
        <w:pStyle w:val="Normal"/>
        <w:spacing w:lineRule="auto" w:line="360" w:before="280" w:after="280"/>
        <w:ind w:left="708" w:firstLine="708"/>
        <w:rPr>
          <w:rFonts w:ascii="Times New Roman" w:hAnsi="Times New Roman" w:eastAsia="Times New Roman" w:cs="Times New Roman"/>
          <w:color w:val="000000"/>
          <w:sz w:val="24"/>
          <w:szCs w:val="24"/>
          <w:lang w:eastAsia="cs-CZ"/>
        </w:rPr>
      </w:pPr>
      <w:r>
        <w:rPr>
          <w:rFonts w:eastAsia="Times New Roman" w:cs="Arial" w:ascii="Arial" w:hAnsi="Arial"/>
          <w:b/>
          <w:bCs/>
          <w:i/>
          <w:iCs/>
          <w:color w:val="000000"/>
          <w:sz w:val="24"/>
          <w:szCs w:val="24"/>
          <w:lang w:eastAsia="cs-CZ"/>
        </w:rPr>
        <w:t> </w:t>
      </w:r>
      <w:r>
        <w:rPr>
          <w:rFonts w:eastAsia="Arial" w:cs="Arial" w:ascii="Arial" w:hAnsi="Arial"/>
          <w:b/>
          <w:bCs/>
          <w:i/>
          <w:iCs/>
          <w:color w:val="000000"/>
          <w:sz w:val="24"/>
          <w:szCs w:val="24"/>
          <w:lang w:eastAsia="cs-CZ"/>
        </w:rPr>
        <w:t xml:space="preserve"> </w:t>
      </w:r>
      <w:r>
        <w:rPr>
          <w:rFonts w:eastAsia="Times New Roman" w:cs="Arial" w:ascii="Arial" w:hAnsi="Arial"/>
          <w:b/>
          <w:bCs/>
          <w:i/>
          <w:iCs/>
          <w:color w:val="000000"/>
          <w:sz w:val="24"/>
          <w:szCs w:val="24"/>
          <w:lang w:eastAsia="cs-CZ"/>
        </w:rPr>
        <w:t>F = k</w:t>
      </w:r>
      <w:r>
        <w:rPr>
          <w:rFonts w:eastAsia="Times New Roman" w:cs="Arial" w:ascii="Arial" w:hAnsi="Arial"/>
          <w:b/>
          <w:bCs/>
          <w:i/>
          <w:iCs/>
          <w:color w:val="000000"/>
          <w:sz w:val="24"/>
          <w:szCs w:val="24"/>
          <w:vertAlign w:val="subscript"/>
          <w:lang w:eastAsia="cs-CZ"/>
        </w:rPr>
        <w:t>o</w:t>
      </w:r>
      <w:r>
        <w:rPr>
          <w:rFonts w:eastAsia="Times New Roman" w:cs="Arial" w:ascii="Arial" w:hAnsi="Arial"/>
          <w:b/>
          <w:bCs/>
          <w:i/>
          <w:iCs/>
          <w:color w:val="000000"/>
          <w:sz w:val="24"/>
          <w:szCs w:val="24"/>
          <w:lang w:eastAsia="cs-CZ"/>
        </w:rPr>
        <w:t xml:space="preserve"> . S</w:t>
      </w:r>
      <w:r>
        <w:rPr>
          <w:rFonts w:eastAsia="Times New Roman" w:cs="Arial" w:ascii="Arial" w:hAnsi="Arial"/>
          <w:color w:val="000000"/>
          <w:sz w:val="24"/>
          <w:szCs w:val="24"/>
          <w:lang w:eastAsia="cs-CZ"/>
        </w:rPr>
        <w:t>                 kde               </w:t>
      </w:r>
      <w:r>
        <w:rPr>
          <w:rFonts w:eastAsia="Times New Roman" w:cs="Arial" w:ascii="Arial" w:hAnsi="Arial"/>
          <w:b/>
          <w:bCs/>
          <w:i/>
          <w:iCs/>
          <w:color w:val="000000"/>
          <w:sz w:val="24"/>
          <w:szCs w:val="24"/>
          <w:lang w:eastAsia="cs-CZ"/>
        </w:rPr>
        <w:t>k</w:t>
      </w:r>
      <w:r>
        <w:rPr>
          <w:rFonts w:eastAsia="Times New Roman" w:cs="Arial" w:ascii="Arial" w:hAnsi="Arial"/>
          <w:b/>
          <w:bCs/>
          <w:i/>
          <w:iCs/>
          <w:color w:val="000000"/>
          <w:sz w:val="24"/>
          <w:szCs w:val="24"/>
          <w:vertAlign w:val="subscript"/>
          <w:lang w:eastAsia="cs-CZ"/>
        </w:rPr>
        <w:t xml:space="preserve">o </w:t>
      </w:r>
      <w:r>
        <w:rPr>
          <w:rFonts w:eastAsia="Times New Roman" w:cs="Arial" w:ascii="Arial" w:hAnsi="Arial"/>
          <w:b/>
          <w:bCs/>
          <w:i/>
          <w:iCs/>
          <w:color w:val="000000"/>
          <w:sz w:val="24"/>
          <w:szCs w:val="24"/>
          <w:lang w:eastAsia="cs-CZ"/>
        </w:rPr>
        <w:t>= k</w:t>
      </w:r>
      <w:r>
        <w:rPr>
          <w:rFonts w:eastAsia="Times New Roman" w:cs="Arial" w:ascii="Arial" w:hAnsi="Arial"/>
          <w:b/>
          <w:bCs/>
          <w:i/>
          <w:iCs/>
          <w:color w:val="000000"/>
          <w:sz w:val="24"/>
          <w:szCs w:val="24"/>
          <w:vertAlign w:val="subscript"/>
          <w:lang w:eastAsia="cs-CZ"/>
        </w:rPr>
        <w:t>p</w:t>
      </w:r>
      <w:r>
        <w:rPr>
          <w:rFonts w:eastAsia="Times New Roman" w:cs="Arial" w:ascii="Arial" w:hAnsi="Arial"/>
          <w:b/>
          <w:bCs/>
          <w:i/>
          <w:iCs/>
          <w:color w:val="000000"/>
          <w:sz w:val="24"/>
          <w:szCs w:val="24"/>
          <w:lang w:eastAsia="cs-CZ"/>
        </w:rPr>
        <w:t xml:space="preserve"> . m    </w:t>
      </w:r>
      <w:r>
        <w:rPr>
          <w:rFonts w:eastAsia="Times New Roman" w:cs="Arial" w:ascii="Arial" w:hAnsi="Arial"/>
          <w:color w:val="000000"/>
          <w:lang w:eastAsia="cs-CZ"/>
        </w:rPr>
        <w:t> </w:t>
      </w:r>
    </w:p>
    <w:p>
      <w:pPr>
        <w:pStyle w:val="Normal"/>
        <w:spacing w:lineRule="auto" w:line="360" w:before="280" w:after="280"/>
        <w:rPr/>
      </w:pPr>
      <w:r>
        <w:rPr>
          <w:rFonts w:eastAsia="Times New Roman" w:cs="Times New Roman" w:ascii="Times New Roman" w:hAnsi="Times New Roman"/>
          <w:color w:val="000000"/>
          <w:lang w:eastAsia="cs-CZ"/>
        </w:rPr>
        <w:t>kde:      k</w:t>
      </w:r>
      <w:r>
        <w:rPr>
          <w:rFonts w:eastAsia="Times New Roman" w:cs="Times New Roman" w:ascii="Times New Roman" w:hAnsi="Times New Roman"/>
          <w:color w:val="000000"/>
          <w:vertAlign w:val="subscript"/>
          <w:lang w:eastAsia="cs-CZ"/>
        </w:rPr>
        <w:t>o</w:t>
      </w:r>
      <w:r>
        <w:rPr>
          <w:rFonts w:eastAsia="Times New Roman" w:cs="Times New Roman" w:ascii="Times New Roman" w:hAnsi="Times New Roman"/>
          <w:color w:val="000000"/>
          <w:lang w:eastAsia="cs-CZ"/>
        </w:rPr>
        <w:t>  … přetvárný odpor [MPa]</w:t>
        <w:br/>
        <w:t>            k</w:t>
      </w:r>
      <w:r>
        <w:rPr>
          <w:rFonts w:eastAsia="Times New Roman" w:cs="Times New Roman" w:ascii="Times New Roman" w:hAnsi="Times New Roman"/>
          <w:color w:val="000000"/>
          <w:vertAlign w:val="subscript"/>
          <w:lang w:eastAsia="cs-CZ"/>
        </w:rPr>
        <w:t>p</w:t>
      </w:r>
      <w:r>
        <w:rPr>
          <w:rFonts w:eastAsia="Times New Roman" w:cs="Times New Roman" w:ascii="Times New Roman" w:hAnsi="Times New Roman"/>
          <w:color w:val="000000"/>
          <w:lang w:eastAsia="cs-CZ"/>
        </w:rPr>
        <w:t>  … přetvárná pevnost [MPa]</w:t>
        <w:br/>
        <w:t>            S   … plocha kovadel [mm</w:t>
      </w:r>
      <w:r>
        <w:rPr>
          <w:rFonts w:eastAsia="Times New Roman" w:cs="Times New Roman" w:ascii="Times New Roman" w:hAnsi="Times New Roman"/>
          <w:color w:val="000000"/>
          <w:vertAlign w:val="superscript"/>
          <w:lang w:eastAsia="cs-CZ"/>
        </w:rPr>
        <w:t>2</w:t>
      </w:r>
      <w:r>
        <w:rPr>
          <w:rFonts w:eastAsia="Times New Roman" w:cs="Times New Roman" w:ascii="Times New Roman" w:hAnsi="Times New Roman"/>
          <w:color w:val="000000"/>
          <w:lang w:eastAsia="cs-CZ"/>
        </w:rPr>
        <w:t>]</w:t>
        <w:br/>
        <w:t xml:space="preserve">            m  … koeficient závislý na způsobu tváření, tvaru a rozměrech a na tření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2" w:name="033"/>
      <w:bookmarkEnd w:id="2"/>
      <w:r>
        <w:rPr>
          <w:rFonts w:eastAsia="Times New Roman" w:cs="Arial" w:ascii="Arial" w:hAnsi="Arial"/>
          <w:b/>
          <w:bCs/>
          <w:caps/>
          <w:color w:val="000000"/>
          <w:sz w:val="24"/>
          <w:szCs w:val="24"/>
          <w:lang w:eastAsia="cs-CZ"/>
        </w:rPr>
        <w:t>3.3. Rozdělení k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ování dělíme na </w:t>
      </w:r>
      <w:hyperlink r:id="rId7">
        <w:r>
          <w:rPr>
            <w:rStyle w:val="InternetLink"/>
            <w:rFonts w:eastAsia="Times New Roman" w:cs="Times New Roman" w:ascii="Times New Roman" w:hAnsi="Times New Roman"/>
            <w:color w:val="3333CC"/>
            <w:u w:val="single"/>
            <w:lang w:eastAsia="cs-CZ"/>
          </w:rPr>
          <w:t>volné</w:t>
        </w:r>
      </w:hyperlink>
      <w:r>
        <w:rPr>
          <w:rFonts w:eastAsia="Times New Roman" w:cs="Times New Roman" w:ascii="Times New Roman" w:hAnsi="Times New Roman"/>
          <w:color w:val="000000"/>
          <w:lang w:eastAsia="cs-CZ"/>
        </w:rPr>
        <w:t xml:space="preserve">, tj. na </w:t>
      </w:r>
      <w:hyperlink r:id="rId8">
        <w:r>
          <w:rPr>
            <w:rStyle w:val="InternetLink"/>
            <w:rFonts w:eastAsia="Times New Roman" w:cs="Times New Roman" w:ascii="Times New Roman" w:hAnsi="Times New Roman"/>
            <w:color w:val="3333CC"/>
            <w:u w:val="single"/>
            <w:lang w:eastAsia="cs-CZ"/>
          </w:rPr>
          <w:t>kovadlině</w:t>
        </w:r>
      </w:hyperlink>
      <w:r>
        <w:rPr>
          <w:rFonts w:eastAsia="Times New Roman" w:cs="Times New Roman" w:ascii="Times New Roman" w:hAnsi="Times New Roman"/>
          <w:color w:val="000000"/>
          <w:lang w:eastAsia="cs-CZ"/>
        </w:rPr>
        <w:t xml:space="preserve"> nebo pomocí univerzálních kovacích podložek, a </w:t>
      </w:r>
      <w:hyperlink r:id="rId9">
        <w:r>
          <w:rPr>
            <w:rStyle w:val="InternetLink"/>
            <w:rFonts w:eastAsia="Times New Roman" w:cs="Times New Roman" w:ascii="Times New Roman" w:hAnsi="Times New Roman"/>
            <w:color w:val="3333CC"/>
            <w:u w:val="single"/>
            <w:lang w:eastAsia="cs-CZ"/>
          </w:rPr>
          <w:t>zápustkové</w:t>
        </w:r>
      </w:hyperlink>
      <w:r>
        <w:rPr>
          <w:rFonts w:eastAsia="Times New Roman" w:cs="Times New Roman" w:ascii="Times New Roman" w:hAnsi="Times New Roman"/>
          <w:color w:val="000000"/>
          <w:lang w:eastAsia="cs-CZ"/>
        </w:rPr>
        <w:t xml:space="preserve">, tj. ve tvarových dutinách (zápustkách). Při volném kování může materiál tvářený údery nebo tlakem téct volně hlavně ve směru kolmém k působení síly. Při zápustkovém kování je materiál vtlačován údery nebo tlakem do kovové, většinou dvoudílné zápustky. </w:t>
      </w:r>
    </w:p>
    <w:p>
      <w:pPr>
        <w:pStyle w:val="Normal"/>
        <w:spacing w:lineRule="auto" w:line="360" w:before="280" w:after="280"/>
        <w:ind w:firstLine="708"/>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3.3.1. Volné k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 volnému strojnímu kování se používá různých tvářecích strojů, zejména bucharů a lisů. </w:t>
      </w:r>
      <w:hyperlink r:id="rId10">
        <w:r>
          <w:rPr>
            <w:rStyle w:val="InternetLink"/>
            <w:rFonts w:eastAsia="Times New Roman" w:cs="Times New Roman" w:ascii="Times New Roman" w:hAnsi="Times New Roman"/>
            <w:color w:val="3333CC"/>
            <w:u w:val="single"/>
            <w:lang w:eastAsia="cs-CZ"/>
          </w:rPr>
          <w:t>Buchary</w:t>
        </w:r>
      </w:hyperlink>
      <w:r>
        <w:rPr>
          <w:rFonts w:eastAsia="Times New Roman" w:cs="Times New Roman" w:ascii="Times New Roman" w:hAnsi="Times New Roman"/>
          <w:color w:val="000000"/>
          <w:lang w:eastAsia="cs-CZ"/>
        </w:rPr>
        <w:t xml:space="preserve"> působí na materiál údery (rázy) beranu, ale prokovou jej jen do určité hloubky. Proto buchar působí více rázy a díky tomu je možné dosáhnout vyššího stupně prokování. Při úderech beranu odpadají z materiálu okuje a proto je povrch výkovků čistý. </w:t>
      </w:r>
      <w:hyperlink r:id="rId11">
        <w:r>
          <w:rPr>
            <w:rStyle w:val="InternetLink"/>
            <w:rFonts w:eastAsia="Times New Roman" w:cs="Times New Roman" w:ascii="Times New Roman" w:hAnsi="Times New Roman"/>
            <w:color w:val="3333CC"/>
            <w:u w:val="single"/>
            <w:lang w:eastAsia="cs-CZ"/>
          </w:rPr>
          <w:t>Lisy</w:t>
        </w:r>
      </w:hyperlink>
      <w:r>
        <w:rPr>
          <w:rFonts w:eastAsia="Times New Roman" w:cs="Times New Roman" w:ascii="Times New Roman" w:hAnsi="Times New Roman"/>
          <w:color w:val="000000"/>
          <w:lang w:eastAsia="cs-CZ"/>
        </w:rPr>
        <w:t xml:space="preserve"> působí na materiál klidným tlakem a prokovou materiál v celém průřez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blematika kování je vázána na vliv tření mezi tvářecími části nástroje a materiálem, které způsobuje soudečkovitost výkovku nebo vyboulení u dlouhých těles a dále rozdílné stupně prokování v jednotlivých oblastech výkovku (je nutné otáčení) – mluvíme o </w:t>
      </w:r>
      <w:hyperlink r:id="rId12">
        <w:r>
          <w:rPr>
            <w:rStyle w:val="InternetLink"/>
            <w:rFonts w:eastAsia="Times New Roman" w:cs="Times New Roman" w:ascii="Times New Roman" w:hAnsi="Times New Roman"/>
            <w:color w:val="3333CC"/>
            <w:u w:val="single"/>
            <w:lang w:eastAsia="cs-CZ"/>
          </w:rPr>
          <w:t>kovářském kříži</w:t>
        </w:r>
      </w:hyperlink>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olně kované výkovky se navrhují vždy v jednodušším tvaru, než jaký má mít výkovek. Tvarovanému zjednodušení se říká technologický přídavek. Vedle technologických přídavků má výkovek ještě přídavky na obrábění, a to v náležitých tolerancích.  Pro správné stanovení technologického postupu je potřeba znát výkres obrobené součásti, hmotnost součásti (pro stanovení kovacích časů), druh a velikost stroje a chemické složení materiálu (pro stanovení kovacích teplot).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 výrobě pomocí volného kování se používá jednoduchých kovářských nástrojů, přípravků a strojů. Pi volném kování docilujeme žádaný tvar výkovku pomocí univerzálních kovadel a speciálním polohováním výkovku. Úchylky rozměrů výkovků jsou velké, povrch je hrubý, nerovný. Výchozím materiálem jsou buď předvalky nebo ingoty. Nejpoužívanější nástroje jsou kovadla (horní a spodní). Kovadla jsou jednoduchých geometrických tvarů, jako např. kovadla rovinná, válcová, klínová, apod. – viz. obr. 3.4. Rybinovité části kovadel slouží k upevnění na bucharu nebo lisu. Díry v čelní stěně slouží pro manipulaci s nástrojem. Pracovní plochy kovadel jsou kaleny. Docílení výsledného tvaru vyžaduje uvědomělý sled operací, při kterém všechny prostorové změny tvaru převádíme na pěchová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419475" cy="388620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13"/>
                    <a:srcRect l="-11" t="-9" r="-11" b="-9"/>
                    <a:stretch>
                      <a:fillRect/>
                    </a:stretch>
                  </pic:blipFill>
                  <pic:spPr bwMode="auto">
                    <a:xfrm>
                      <a:off x="0" y="0"/>
                      <a:ext cx="3419475" cy="38862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vary kovadel</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ezi základní práce a principy volného kování patří pěchování. Pěchování je nejjednodušší tvářecí přetvárný proces, při kterém dochází k plastické deformaci materiálu mezi dvěma plochými nebo tvarovými čelistmi, resp. v dutině. Pěchování je na druhé straně silově a energeticky nejnáročnější kovářskou operací. Je to buď přímá kovářská operace při kování plochých výkovků a nebo předběžná operace pro dokonalé prokování materiálu, snížení anizotropie a výhodnější průběh vláken. Zmenšuje se výška a zvětšuje se plocha průřez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pěchování je nutné prohřát celý materiál rovnoměrně a zajistit rovnoběžnost čelních ploch, omezit štíhlost polotovaru (nebezpečí ohybu) a zajištění kolmosti k ose stroj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781300" cy="3333750"/>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14"/>
                    <a:srcRect l="-13" t="-11" r="-13" b="-11"/>
                    <a:stretch>
                      <a:fillRect/>
                    </a:stretch>
                  </pic:blipFill>
                  <pic:spPr bwMode="auto">
                    <a:xfrm>
                      <a:off x="0" y="0"/>
                      <a:ext cx="2781300" cy="33337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ěchování válcových polotovarů</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alší technologií volného kování je prodlužování (kování do délky, vytahování). Je to nejpoužívanější operace při volném kování. Podstatou je provedení většího množství pěchovacích operací vedle sebe, čímž dochází k prodlužování a zároveň ke zmenšení plochy příčného průřez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lotovarem se nejčastěji střídavě otáčí o 90o a posouvá o posuv p, čímž se vyrovnává rozšíření. Záběr p je vždy menší, než šířka kovadla s.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971800" cy="2838450"/>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15"/>
                    <a:srcRect l="-12" t="-13" r="-12" b="-13"/>
                    <a:stretch>
                      <a:fillRect/>
                    </a:stretch>
                  </pic:blipFill>
                  <pic:spPr bwMode="auto">
                    <a:xfrm>
                      <a:off x="0" y="0"/>
                      <a:ext cx="2971800" cy="28384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odluž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Na obrázku je schéma operace osazování (naznačování) a prosazování, přesazování a děrování. Osazovat můžeme buď jednostranně nebo oboustranně. Naznačením dvou míst na protilehlých stranách výkovku můžeme vykovat přesazení, dvojím přesazením lze vykovat zalome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200400" cy="5829300"/>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16"/>
                    <a:srcRect l="-11" t="-6" r="-11" b="-6"/>
                    <a:stretch>
                      <a:fillRect/>
                    </a:stretch>
                  </pic:blipFill>
                  <pic:spPr bwMode="auto">
                    <a:xfrm>
                      <a:off x="0" y="0"/>
                      <a:ext cx="3200400" cy="58293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Operace volného k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U děrování se mírně kuželový trn se vtlačí do materiálu asi na 1/2 výšky. Poté se výkovek obrátí a z druhé strany se děrování dokončí. Takto se vyrábějí otvory od průměru 40 mm, u menších hrozí zlomení děrovacího trnu. Zbylá blána se následně prostřihn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3.3.2. Zápustkové kov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ápustkové kování slouží k výrobě velkého počtu tvarově stejných součástí z ocelí nebo jiných tvárných slitin. Zápustka je většinou dvoudílný nástroj. Hlavní předností zápustkového kování je vysoká výkonnost a snadná obsluha. Výkovky mají však omezené rozměry a hmotnost.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hřátý materiál se tváří v dutině zápustky, jejíž tvar je shodný s tvarem výkovku. Rozměry jsou však zvětšeny o hodnotu smrštění vychladlého výkovku. Proti volnému kování se dosahuje přesnějšího tvaru výkovku. Přesnost a jakost povrchu se dá výrazně zlepšit následným kalibrováním tak, že se nemusí již dále používat obrábění. Zápustkovým kováním se dosahuje vysokého stupně prokování a průběh vláken sleduje obrys výkovku. Při zápustkovém kování se postupuje tak, že se výchozí polotovar, ohřátý na potřebnou kovací teplotu, vloží do dutiny zápustky a působí se na něj tlakem nebo údery tvářecího stroj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086100" cy="2038350"/>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17"/>
                    <a:srcRect l="-12" t="-18" r="-12" b="-18"/>
                    <a:stretch>
                      <a:fillRect/>
                    </a:stretch>
                  </pic:blipFill>
                  <pic:spPr bwMode="auto">
                    <a:xfrm>
                      <a:off x="0" y="0"/>
                      <a:ext cx="3086100" cy="20383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ostup kování v jednodutinové zápustce na bucharu</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K zápustkovému kování používáme bucharů (kování úderem) a lisů (kování klidným tlakem). Dutinu zápustky je možno zaplňovat buď vtlačováním nebo pěchováním - z čehož pěchování je lepší. Při kování na bucharech je zápustková dutina vyplňována postupně během několika úderů beranu, při kování na lisech je výkovek zhotoven v průběhu jednoho zdvihu nebo několika zdvihů (postupová zápustka). Při konstrukci zápustkových bloků je důležitou částí řešení způsob upnutí zápustky na kovací stroj, hlavně na buchar. Rázy při kování totiž velmi snadno upevnění zápustek povolují. Pro buchary se zápustka opatřuje s úspěchem rybinou  a upíná se pomocí pera a klínu. Kování na lisech - tím se rozumí obvykle kování na svislých klikových lisech, vhodné pro velké série a jednodušší tvary výkovků. Zápustky mají jiný způsob upínání než na bucharech. Upínají se pomocí stopek, šroubů a příložek. Výkovky mohou mít menší úkosy, na lise je možno použít vyhazovačů. Výkovky se často sdružují ve vícenásobných dutinách. Po vykování spolu výkovky souvisí za výronek, takže k jejich oddělení dojde po odstřižení výronku. Kovat lze též na</w:t>
      </w:r>
      <w:r>
        <w:rPr>
          <w:rFonts w:eastAsia="Times New Roman" w:cs="Times New Roman" w:ascii="Times New Roman" w:hAnsi="Times New Roman"/>
          <w:b/>
          <w:bCs/>
          <w:color w:val="000000"/>
          <w:lang w:eastAsia="cs-CZ"/>
        </w:rPr>
        <w:t xml:space="preserve"> </w:t>
      </w:r>
      <w:r>
        <w:rPr>
          <w:rFonts w:eastAsia="Times New Roman" w:cs="Times New Roman" w:ascii="Times New Roman" w:hAnsi="Times New Roman"/>
          <w:color w:val="000000"/>
          <w:lang w:eastAsia="cs-CZ"/>
        </w:rPr>
        <w:t xml:space="preserve">třecích lisech. Jedná se převážně o výkovky rotačních tvarů, kovaných ve svislé poloz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složitější tvary výkovků v zásadě platí tato pravidla: </w:t>
      </w:r>
    </w:p>
    <w:p>
      <w:pPr>
        <w:pStyle w:val="Normal"/>
        <w:numPr>
          <w:ilvl w:val="0"/>
          <w:numId w:val="2"/>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 jedné dutině se nesnažíme deformovat kov v příčném i podélném směru současně </w:t>
      </w:r>
    </w:p>
    <w:p>
      <w:pPr>
        <w:pStyle w:val="Normal"/>
        <w:numPr>
          <w:ilvl w:val="0"/>
          <w:numId w:val="2"/>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rozdělení matriálu v podélném směru provedeme dříve než ve směru příčném </w:t>
      </w:r>
    </w:p>
    <w:p>
      <w:pPr>
        <w:pStyle w:val="Normal"/>
        <w:numPr>
          <w:ilvl w:val="0"/>
          <w:numId w:val="2"/>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tvar předkovku navrhneme tak, aby při kování docházelo k posuvu částic v příčných řezech a předkovek měl rotační tvar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zápustkovém kování záleží počet kovacích dutin na tvaru výkovku, ale též na tvaru výchozího materiálu. Jen zřídkakdy se stane, že k vykování výkovku stačí jedna dutina. Jednotlivé dutiny se často umísťují do společného bloku oceli - nástroje, což je pro práci na bucharu výhodné. Přenášení výkovku z jedné dutiny do druhé netrvá příliš dlouho, výkovek nechladne rychle. V případě složitějších tvarů je tedy nutno kovat ve více dutinách, které zajistí tečení materiálu v dutině zápustky – </w:t>
      </w:r>
      <w:hyperlink r:id="rId18">
        <w:r>
          <w:rPr>
            <w:rStyle w:val="InternetLink"/>
            <w:rFonts w:eastAsia="Times New Roman" w:cs="Times New Roman" w:ascii="Times New Roman" w:hAnsi="Times New Roman"/>
            <w:color w:val="3333CC"/>
            <w:u w:val="single"/>
            <w:lang w:eastAsia="cs-CZ"/>
          </w:rPr>
          <w:t>kování v postupových zápustkách</w:t>
        </w:r>
      </w:hyperlink>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809875" cy="4572000"/>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19"/>
                    <a:srcRect l="-13" t="-8" r="-13" b="-8"/>
                    <a:stretch>
                      <a:fillRect/>
                    </a:stretch>
                  </pic:blipFill>
                  <pic:spPr bwMode="auto">
                    <a:xfrm>
                      <a:off x="0" y="0"/>
                      <a:ext cx="2809875" cy="45720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tečení materiálu v dutině postupové zápustky</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20">
        <w:r>
          <w:rPr>
            <w:rStyle w:val="InternetLink"/>
            <w:rFonts w:eastAsia="Times New Roman" w:cs="Times New Roman" w:ascii="Times New Roman" w:hAnsi="Times New Roman"/>
            <w:color w:val="3333CC"/>
            <w:u w:val="single"/>
            <w:lang w:eastAsia="cs-CZ"/>
          </w:rPr>
          <w:t>Postupová zápustka</w:t>
        </w:r>
      </w:hyperlink>
      <w:r>
        <w:rPr>
          <w:rFonts w:eastAsia="Times New Roman" w:cs="Times New Roman" w:ascii="Times New Roman" w:hAnsi="Times New Roman"/>
          <w:color w:val="000000"/>
          <w:lang w:eastAsia="cs-CZ"/>
        </w:rPr>
        <w:t xml:space="preserve"> může být někdy konstruována pomocí výměnných tvarových vložek kruhového nebo obdélníkového tvaru. Dochází zde k výrazné úspoře materiálu zápustky. Kování v zápustkách bez dutiny pro výronek se říká tzv. kování v uzavřených zápustkách. Je velmi náročné, protože objem materiálu musí být velmi přesně stanoven. Na obrázku je ukázka postupové zápustky pro buchar. V postupové zápustce nejsou dutiny umístěny za sebou podle technologického postupu. Kovací (dokončovací), tj. poslední dutina se umisťuje uprostřed tak, aby její těžiště bylo blízko těžiště celého bloku. To proto, že síla (nebo energie) na kování výkovku je větší, než na kování předkovků. Jednak proto, že výkovek chladne a tedy roste jeho přetvárná pevnost a dále proto, že výkovek včetně výronkové drážky má největší plochu. Ostatní dutiny jsou rozmístěny kolem této dokončovací dutiny. Operace zápustkového kování pak dělíme např. na rozdělování, předkování, kování a odstřižení výronku. Toto rozdělení je nejobvyklejší, avšak není jediné. Během kování je možné výkovek přenášet a do dutin ukládat buď pomocí kleští za zbytek tyče původního materiálu nebo pomocí robotů a manipulátorů. K oddělení tohoto zbytku slouží utínka, tj. ostrá hrana v pravém dolním rohu. Odstřižení výronku se provádí v jiném nástroji. Předkování se může provádět volně, v zápustkách nebo na kovacích válcích.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229100" cy="3362325"/>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21"/>
                    <a:srcRect l="-9" t="-11" r="-9" b="-11"/>
                    <a:stretch>
                      <a:fillRect/>
                    </a:stretch>
                  </pic:blipFill>
                  <pic:spPr bwMode="auto">
                    <a:xfrm>
                      <a:off x="0" y="0"/>
                      <a:ext cx="4229100" cy="33623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ostupová zápustka pro buchar (1 – prodlužovaní, 2 – rozdělovací, 3 – předkovací, 4 – kovací, 5 – dokončovací dutina, a – polotovar)</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ovací (dokončovací, finální) dutina je opatřena okolo obrysu tvaru výkovku ještě výronkovou drážkou. Její průřez pro zvolený kovací stroj je znázorněn na obrázku. Zúžená část se nazývá můstkem, rozšířená zásobníkem. Funkce výronku je dvojí. Jednak pojmutí přebytečného materiálu, neboť materiál musí dokonale vyplnit dutinu a jednak ovlivnění toku materiálu uvnitř zápustky. Výronek se dodatečně odstraňuje ostřihováním.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343400" cy="1790700"/>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22"/>
                    <a:srcRect l="-8" t="-20" r="-8" b="-20"/>
                    <a:stretch>
                      <a:fillRect/>
                    </a:stretch>
                  </pic:blipFill>
                  <pic:spPr bwMode="auto">
                    <a:xfrm>
                      <a:off x="0" y="0"/>
                      <a:ext cx="4343400" cy="1790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ýronková drážka (vlevo) v zápustce (a – buchar, b – lis) a tok materiálu ve výronkové drážce (vpravo)</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onečné úpravy výkovků jsou tedy odstřižení výronku, popř. prostřižení blan v otvorech, rovnání výkovku, výkovek se zbavuje okují (moření, otryskávání), tepelně zpracovává (normalizační žíhání) nebo za studena kalibruj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000500" cy="3590925"/>
            <wp:effectExtent l="0" t="0" r="0" b="0"/>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23"/>
                    <a:srcRect l="-9" t="-10" r="-9" b="-10"/>
                    <a:stretch>
                      <a:fillRect/>
                    </a:stretch>
                  </pic:blipFill>
                  <pic:spPr bwMode="auto">
                    <a:xfrm>
                      <a:off x="0" y="0"/>
                      <a:ext cx="4000500" cy="35909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Úprava výkovků</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ejprve se pro žádaný tvar určí dělící rovina. Ve slévárenství jsme s výhodou volili jako dělící rovinu jednu z hlavních rovin odlitk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V kovárenství naopak volíme dělící rovinu středem nejhmotnější části výkovku. Ke zvolené dělící rovině aplikujeme úkosy tvarů. Velikost úkosů pro zápustkové výkovky kované na bucharech je 5 až 8</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a při kování na lisech asi 3</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Velikost úkosu je ovlivněna hloubkou dutiny, možností použití vyhazovačů, apod. Otvory v zápustkovém výkovku se nikdy nekovou. Do průměru asi 40 mm se vynechávají, od uvedené hodnoty výše se naznačují. Otvor se následně vyrobí třískovým opracováním. Úkosy vnitřních otvorů se dělají větší, než úkosy stěn. Pro správné stanovení technologického postupu je potřeba znát výkres výkovku, hmotnost součásti (pro stanovení kovacích časů), zvolit ideální předkovek (aby nedocházelo k  rozstříknutí materiálu, musí mít předkovek co neideálnější tvar ke konečnému výrobku), navrhnout zápustku, druh, velikost stroje a chemické složení materiálu (pro stanovení kovacích teplot).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Zápustky se zhotovují z ocelí, které mají zvýšenou odolnost proti otěru a pracovním teplotám a jsou zušlechtěny.</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3" w:name="034"/>
      <w:bookmarkEnd w:id="3"/>
      <w:r>
        <w:rPr>
          <w:rFonts w:eastAsia="Times New Roman" w:cs="Arial" w:ascii="Arial" w:hAnsi="Arial"/>
          <w:b/>
          <w:bCs/>
          <w:caps/>
          <w:color w:val="000000"/>
          <w:sz w:val="24"/>
          <w:szCs w:val="24"/>
          <w:lang w:eastAsia="cs-CZ"/>
        </w:rPr>
        <w:t>3.4. Speciální způsoby kování</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3.4.1. Přesné kov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ýkovky s minimálními přídavky na obrábění i úkosy se zhotovují v uzavřených zápustkách, tzv. přesným kováním. Pro úspěšné kování je třeba přesně dodržovat objem a středění vloženého materiálu do zápustky. Nejvýhodnější jsou rotační tvar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543300" cy="1866900"/>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24"/>
                    <a:srcRect l="-10" t="-19" r="-10" b="-19"/>
                    <a:stretch>
                      <a:fillRect/>
                    </a:stretch>
                  </pic:blipFill>
                  <pic:spPr bwMode="auto">
                    <a:xfrm>
                      <a:off x="0" y="0"/>
                      <a:ext cx="3543300" cy="18669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řesné k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3.4.2. Kování na vodorovných kovacích strojích</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ování na vodorovných kovacích strojích umožňuje částečnou nebo i úplnou automatizaci výrobního procesu. Jedná se v podstatě o horizontální klikové lisy vhodné hlavně pro pěchování z tyčového materiálu a práci s uzavřenými zápustkami. Princip práce je naznačen na obrázku. Zápustka je třídílná, uzavřená, kove se bez výronku. Dutinová část zápustky je dvoudílná, dělená svislou nebo vodorovnou dělící rovinou, opatřená zdrsněným průchodem pro tyčový materiál. Po přiblížení obou polovin působí jako sklíčidlo tyčového materiálu. Třetí, pěchovací díl se do dutiny osově zasouvá. Stroj pracuje tak, že se tyč posune do kovací polohy, na zarážku. Tím je přesně určen objem kovaného materiálu. Potom dvoudílný blok tyč sevře a zarážka se odsune. V této fázi se vyčnívající konec tyče ohřívá, dnes nejčastěji indukčně. Po zpěchování ohřátého konce tyče oddělí posuvný nůž výkovek od tyče a pracovní cyklus se může opakovat.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581275" cy="3314700"/>
            <wp:effectExtent l="0" t="0" r="0" b="0"/>
            <wp:docPr id="15"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5" descr=""/>
                    <pic:cNvPicPr>
                      <a:picLocks noChangeAspect="1" noChangeArrowheads="1"/>
                    </pic:cNvPicPr>
                  </pic:nvPicPr>
                  <pic:blipFill>
                    <a:blip r:embed="rId25"/>
                    <a:srcRect l="-14" t="-11" r="-14" b="-11"/>
                    <a:stretch>
                      <a:fillRect/>
                    </a:stretch>
                  </pic:blipFill>
                  <pic:spPr bwMode="auto">
                    <a:xfrm>
                      <a:off x="0" y="0"/>
                      <a:ext cx="2581275" cy="3314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Kování na vodorovných kovacích strojích</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3.4.3. Kování protlačováním</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Dalším technologickým procesem je kování - protlačování za tepla, kdy tvářený materiál je v uzavřené zápustce stlačován průtlačníkem. Je to vlastně kombinace protlačování a kování. Tento způsob se používá pro slitiny hliníku a mědi, ale i pro ocel. Zvyšuje se tvárnost kovu, protože materiál je vystaven prostorové tlakové napjatosti. Může být řešeno jako dopředné, zpětné nebo sdružené. Je zde velký vliv tření a je potřeba brát v úvahu vysokou pevnost nástrojů a teplotní odolnost nástrojů.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971800" cy="2028825"/>
            <wp:effectExtent l="0" t="0" r="0" b="0"/>
            <wp:docPr id="1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6" descr=""/>
                    <pic:cNvPicPr>
                      <a:picLocks noChangeAspect="1" noChangeArrowheads="1"/>
                    </pic:cNvPicPr>
                  </pic:nvPicPr>
                  <pic:blipFill>
                    <a:blip r:embed="rId26"/>
                    <a:srcRect l="-12" t="-18" r="-12" b="-18"/>
                    <a:stretch>
                      <a:fillRect/>
                    </a:stretch>
                  </pic:blipFill>
                  <pic:spPr bwMode="auto">
                    <a:xfrm>
                      <a:off x="0" y="0"/>
                      <a:ext cx="2971800" cy="20288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Kování protlačováním za tepla</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3.4.4. Kování za rotace</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vláštním případem kování je tzv. kování za rotace. Dochází při něm k redukci průřezu na menší průměr nebo k vykování válcové části na hranatém profilu. Na rozdíl od ostatních procesů kování se kování za rotace provádí za studena. Součásti větších průměrů (nad) se kovou za tepla. Mezi kování je řadíme hlavně proto, že deformace nastává opakovanými údery. Princip stroje je na obrázku. Dvě kovadla s možností posuvu v radiálním směru se roztočí. Odstředivou silou jsou unášena směrem k obvodu, kde však narážejí na kalené válce, které jim udělují zpětný impuls. Tím vzniká opakovaný ráz. Polotovar se pomalu otáčí a osově posunuje do procesu tváření. Příklady rotačního kování a metody rotace jsou ukázány na obrázcích.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734050" cy="2943225"/>
            <wp:effectExtent l="0" t="0" r="0" b="0"/>
            <wp:docPr id="17"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7" descr=""/>
                    <pic:cNvPicPr>
                      <a:picLocks noChangeAspect="1" noChangeArrowheads="1"/>
                    </pic:cNvPicPr>
                  </pic:nvPicPr>
                  <pic:blipFill>
                    <a:blip r:embed="rId27"/>
                    <a:srcRect l="-6" t="-12" r="-6" b="-12"/>
                    <a:stretch>
                      <a:fillRect/>
                    </a:stretch>
                  </pic:blipFill>
                  <pic:spPr bwMode="auto">
                    <a:xfrm>
                      <a:off x="0" y="0"/>
                      <a:ext cx="5734050" cy="29432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kování za rotace</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3.4.5. Vícecestné kov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sledním speciálním způsobem kování je kování vícecestné. Materiál je v uzavřené zápustce podroben tlaku lisovníků z několika stran. Výkovky jsou přesné s minimálními přídavky na obrábě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628900" cy="1809750"/>
            <wp:effectExtent l="0" t="0" r="0" b="0"/>
            <wp:docPr id="18"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8" descr=""/>
                    <pic:cNvPicPr>
                      <a:picLocks noChangeAspect="1" noChangeArrowheads="1"/>
                    </pic:cNvPicPr>
                  </pic:nvPicPr>
                  <pic:blipFill>
                    <a:blip r:embed="rId28"/>
                    <a:srcRect l="-14" t="-20" r="-14" b="-20"/>
                    <a:stretch>
                      <a:fillRect/>
                    </a:stretch>
                  </pic:blipFill>
                  <pic:spPr bwMode="auto">
                    <a:xfrm>
                      <a:off x="0" y="0"/>
                      <a:ext cx="2628900" cy="18097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ícecestné kování</w:t>
      </w:r>
      <w:r>
        <w:rPr>
          <w:rFonts w:eastAsia="Times New Roman" w:cs="Times New Roman" w:ascii="Times New Roman" w:hAnsi="Times New Roman"/>
          <w:color w:val="000000"/>
          <w:lang w:eastAsia="cs-CZ"/>
        </w:rPr>
        <w:t xml:space="preserve">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29">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03.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ksp.tul.cz/cz/kpt/obsah/vyuka/skripta_tkp/sekce/03-kovani/01-vlaknita textura.JPG" TargetMode="External"/><Relationship Id="rId6" Type="http://schemas.openxmlformats.org/officeDocument/2006/relationships/image" Target="media/image3.jpeg"/><Relationship Id="rId7" Type="http://schemas.openxmlformats.org/officeDocument/2006/relationships/hyperlink" Target="http://www.ksp.tul.cz/cz/kpt/obsah/vyuka/skripta_tkp/sekce/03-kovani/02-volne.jpg" TargetMode="External"/><Relationship Id="rId8" Type="http://schemas.openxmlformats.org/officeDocument/2006/relationships/hyperlink" Target="http://www.ksp.tul.cz/cz/kpt/obsah/vyuka/skripta_tkp/sekce/03-kovani/03-kovadline.jpg" TargetMode="External"/><Relationship Id="rId9" Type="http://schemas.openxmlformats.org/officeDocument/2006/relationships/hyperlink" Target="http://www.ksp.tul.cz/cz/kpt/obsah/vyuka/skripta_tkp/sekce/03-kovani/04-zapustkove.JPG" TargetMode="External"/><Relationship Id="rId10" Type="http://schemas.openxmlformats.org/officeDocument/2006/relationships/hyperlink" Target="http://www.ksp.tul.cz/cz/kpt/obsah/vyuka/skripta_tkp/sekce/03-kovani/05-buchary.JPG" TargetMode="External"/><Relationship Id="rId11" Type="http://schemas.openxmlformats.org/officeDocument/2006/relationships/hyperlink" Target="http://www.ksp.tul.cz/cz/kpt/obsah/vyuka/skripta_tkp/sekce/03-kovani/06-lisy.jpg" TargetMode="External"/><Relationship Id="rId12" Type="http://schemas.openxmlformats.org/officeDocument/2006/relationships/hyperlink" Target="http://www.ksp.tul.cz/cz/kpt/obsah/vyuka/skripta_tkp/sekce/03-kovani/07-kovarskem krizi.JPG"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http://www.ksp.tul.cz/cz/kpt/obsah/vyuka/skripta_tkp/sekce/03-kovani/08-kovani v postupovych zapustkach.JPG" TargetMode="External"/><Relationship Id="rId19" Type="http://schemas.openxmlformats.org/officeDocument/2006/relationships/image" Target="media/image9.jpeg"/><Relationship Id="rId20" Type="http://schemas.openxmlformats.org/officeDocument/2006/relationships/hyperlink" Target="http://www.ksp.tul.cz/cz/kpt/obsah/vyuka/skripta_tkp/sekce/03-kovani/09-postupova zapustka.JPG" TargetMode="External"/><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hyperlink" Target="http://www.ksp.tul.cz/cz/kpt/obsah/vyuka/skripta_tkp/sekce/03.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00:00Z</dcterms:created>
  <dc:creator>petr.veverka</dc:creator>
  <dc:description/>
  <dc:language>en-US</dc:language>
  <cp:lastModifiedBy>petr.veverka</cp:lastModifiedBy>
  <dcterms:modified xsi:type="dcterms:W3CDTF">2010-12-07T13:00:00Z</dcterms:modified>
  <cp:revision>1</cp:revision>
  <dc:subject/>
  <dc:title/>
</cp:coreProperties>
</file>