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0" w:after="280"/>
        <w:rPr/>
      </w:pPr>
      <w:hyperlink r:id="rId2" w:tgtFrame="_top">
        <w:r>
          <w:rPr>
            <w:rStyle w:val="InternetLink"/>
            <w:rFonts w:eastAsia="Times New Roman" w:cs="Times New Roman" w:ascii="Times New Roman" w:hAnsi="Times New Roman"/>
            <w:b/>
            <w:bCs/>
            <w:color w:val="3333CC"/>
            <w:sz w:val="27"/>
            <w:szCs w:val="27"/>
            <w:u w:val="single"/>
            <w:lang w:eastAsia="cs-CZ"/>
          </w:rPr>
          <w:t>Technologie tváření práškových kovů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cs-CZ"/>
        </w:rPr>
      </w:pPr>
      <w:r>
        <w:fldChar w:fldCharType="begin"/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instrText xml:space="preserve"> HYPERLINK "http://www.ksp.tul.cz/cz/kpt/obsah/vyuka/skripta_tkp/sekce/12.htm" \l "121"</w:instrText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333CC"/>
          <w:u w:val="single"/>
          <w:lang w:eastAsia="cs-CZ"/>
        </w:rPr>
        <w:t>12.1. Zhutňování kovových prášků</w:t>
        <w:br/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end"/>
      </w:r>
    </w:p>
    <w:p>
      <w:pPr>
        <w:pStyle w:val="Normal"/>
        <w:spacing w:lineRule="auto" w:line="360" w:before="280" w:after="280"/>
        <w:ind w:left="1440" w:hanging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12.1.1. Lisování</w:t>
        <w:br/>
        <w:t>12.1.2. Válcování</w:t>
        <w:br/>
        <w:t>12.1.3. Kování</w:t>
        <w:br/>
        <w:t>12.1.4. Speciální způsoby konsolidace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eastAsia="Times New Roman" w:cs="Times New Roman"/>
          <w:color w:val="000000"/>
          <w:lang w:eastAsia="cs-CZ"/>
        </w:rPr>
      </w:pPr>
      <w:r>
        <w:fldChar w:fldCharType="begin"/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instrText xml:space="preserve"> HYPERLINK "http://www.ksp.tul.cz/cz/kpt/obsah/vyuka/skripta_tkp/sekce/12.htm" \l "122"</w:instrText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333CC"/>
          <w:u w:val="single"/>
          <w:lang w:eastAsia="cs-CZ"/>
        </w:rPr>
        <w:t xml:space="preserve">12.2. Spékání </w:t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end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mc:AlternateContent>
          <mc:Choice Requires="wps">
            <w:drawing>
              <wp:inline distT="0" distB="0" distL="0" distR="0">
                <wp:extent cx="54724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360" cy="19080"/>
                        </a:xfrm>
                        <a:prstGeom prst="rect">
                          <a:avLst/>
                        </a:prstGeom>
                        <a:solidFill>
                          <a:srgbClr val="00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99" stroked="f" o:allowincell="f" style="position:absolute;margin-left:0pt;margin-top:-1.55pt;width:430.85pt;height:1.45pt;mso-wrap-style:none;v-text-anchor:middle;mso-position-vertical:top">
                <v:fill o:detectmouseclick="t" type="solid" color2="#ff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cs-CZ"/>
        </w:rPr>
        <w:t xml:space="preserve">12. </w:t>
      </w:r>
      <w:r>
        <w:rPr>
          <w:rFonts w:eastAsia="Times New Roman" w:cs="Arial" w:ascii="Arial" w:hAnsi="Arial"/>
          <w:b/>
          <w:bCs/>
          <w:caps/>
          <w:color w:val="000000"/>
          <w:sz w:val="24"/>
          <w:szCs w:val="24"/>
          <w:u w:val="single"/>
          <w:lang w:eastAsia="cs-CZ"/>
        </w:rPr>
        <w:t>technologie tváření práškových kovů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Výchozí materiál je v práškovém stavu, což dovoluje téměř libovolně volit chemické složení materiálu podle požadavků na vlastnosti konečného výrobku. Navzájem lze mísit prášky kovů, chemických sloučenin kovů i organické látky v různých poměrech a kombinacích. První oblastí zpracování práškových kovů, je zpracování materiálů, které nemohly být zpracovány klasickou technologií tavení a lití, např. vysokotavitelné kovy (Pt, W, Mo, Ta, apod.). Druhou oblastí je zpracování práškových kovů i řadou jiných klasických technologií, např. sléváním, tvářením, obráběním, ale technologie práškové metalurgie je technicky a ekonomicky mnohem výhodnější. Třetí oblastí je zpracování práškových kovů tvářením, např. kováním, protlačováním, válcováním, apod. při současném zlepšení užitných vlastností a ekonomie výroby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Prášky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jsou charakterizovány fyzikálními (distribuce a velikost částic, tvar a morfologie povrchu, tvrdost, atd.) a technologickými vlastnostmi (lisovatelnost, tekutost, sypný objem, atd.). Podle způsobu výroby mohu mít prášky různý tvar (kulový, lístkový, nepravidelný, zrna zaoblená, atd.). Prášky je možno vyrábět fyzikálními, fyzikálně-chemickými, chemickými nebo elektrochemickými způsoby. Z ekonomického hlediska má největší vliv cena prášku. Vhodně upravené prášky se zpravidla lisují do požadovaného tvaru a získaný tvar se následně zpracovává spékáním, aby se dosáhlo potřebných fyzikálních a mechanických vlastností. Největší výhodou práškové technologie je vysoké využití kovu při nižší spotřebě energie, snížené pracnosti a nákladech, čistota prostředí. Další výhodou je isotropie mechanických vlastností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bookmarkStart w:id="0" w:name="121"/>
      <w:bookmarkEnd w:id="0"/>
      <w:r>
        <w:rPr>
          <w:rFonts w:eastAsia="Times New Roman" w:cs="Arial" w:ascii="Arial" w:hAnsi="Arial"/>
          <w:b/>
          <w:bCs/>
          <w:caps/>
          <w:color w:val="000000"/>
          <w:sz w:val="24"/>
          <w:szCs w:val="24"/>
          <w:lang w:eastAsia="cs-CZ"/>
        </w:rPr>
        <w:t>12.1. Zhutňování kovových prášků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Velikost stykové plochy částic práškového kovu bude záviset na stupni a kvalitě vazby mezi jednotlivými částicemi – stupni konsolidace. U plně konsolidovaného tělesa se dotýkají všechny práškové částice navzájem po celém povrchu (stejně jako u tuhých těles), ale v sypkém stavu je velikost kontaktů jen velmi malou částí celkového povrchu všech částic. Hodnoty fyzikálních a mechanických vlastností budou vzrůstat v závislosti na zvětšování kontaktních ploch částic. Stupeň konsolidace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práškového tělesa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zpravidla zvyšuje působením tlakových sil nebo spékáním, ve většině případů oběma způsoby. Většinou se používá různých způsobů lisování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  <w:t>12.1.1. Lisování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ěleso z práškových kovů má objem jednak pevných částic a jednak mezer (pórů). Objem mezer je závislý na způsobu lisování a velikosti lisovacího tlaku. Při stlačování prášku v dutině nástroje působí vnější (mezi práškovým materiálem a stěnou dutiny lisovací formy) i vnitřní tření (tření mezi částicemi). Tření, které je možné snížit použitím mazadel, má za následek nerovnoměrné rozdělení hustoty ve výlisku. Podle směru působícího tlaku rozdělujeme lisování na jednosměrné, obousměrné a izostatické. Při jednostranném lisování je nejvyšší hustota v oblasti pod lisovníkem, při oboustranném lisování je nejnižší hustota ve středu výlisku. Při izostatickém lisování je prakticky odstraněno vnější tření a výrobek vykazuje rovnoměrnou hustotu. Následuje spékání. Ke snížení pórovitosti se může lisování i spékání vícekrát opakovat. Lisovací tlaky se pohybují od 50 do 1800 MPa a pórovitost je 50 až 8 %. K lisování se používají mechanické nebo hydraulické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lisy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86000" cy="145732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cs-CZ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 xml:space="preserve">Základní způsoby lisování </w:t>
        <w:br/>
        <w:t>(a – lisování jednosměrné, b – lisování obousměrné, c – izostatické lisování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12.1.2. Válcování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Válcováním se vyrábějí polotovary ve formě pásků, tyčí, plechů, apod. Prášek je plynule dodáván ze zásobníku do mezery mezi válci, kde je třecími silami unášen a tlakem válců stlačován. Princip je znázorněn na obrázku. Poměrně pevný a ohebný pás je veden do spékací pece. Podle požadované hustoty se může válcování i spékání vícekrát opakovat. Vhodnou konstrukcí násypky je možno vyrábět i vícevrstvé polotovary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28900" cy="160020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cs-CZ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Schéma výroby polotovarů válcováním práškových kovů</w:t>
        <w:br/>
        <w:t>1 – násypka, 2 – dvouválec, 3 – skluz, 4 – spékací pec, 5 – dvouválec, 6 – žíhací pec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12.1.3. Kování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Kováním se dosahuje lepších mechanických vlastností a odstraňuje se zbytková pórovitost. Výchozím polotovarem může být buď výlisek, který se spéká v průběhu ohřevu na tvářecí teplotu nebo spékaný polotovar, který je možné kovat přímo po vyjmutí ze spékací pece. Volné kování se používá hlavně pro velké polotovary, zápustkové kování pro výrobky s vysokými nároky na přesnost. Volí se poměrně malé deformace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12.1.4. Speciální způsoby konsolidace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>Lisováním za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epla, které spojuje operaci lisování se spékáním, lze dosáhnout i plné hustoty výlisků. Prášek je lisován poměrně nízkým tlakem při teplotách až 2500 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cs-CZ"/>
        </w:rPr>
        <w:t>o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C v ochranné atmosféře, vakuu nebo vzduchu. Izostatické lisování za studena je vhodné pro tvarově složité výrobky. Vibračně zhutnělý prášek je uzavřen v tenkém elastickém obalu a vystaven postupnému hydrostatickému tlaku kapaliny až 600 MPa. Výhodou je vysoká hustota a izotropní vlastnosti. Izostatické lisování za tepla je vhodné pro dosažení bezporézního stavu. Prášek v kovovém obalu je vystaven působení tlaku a teploty. Jako tlakové médium se používá argon. Protlačování za tepla se používá hlavně pro AL, Mg, Ag, apod. Ve speciálních případech je možné použít hydroimpulzivní lisování, lisování v magnetickém poli, explozivní lisování, vstřikování, přetlačování, lití, lití se zmrazením, technologie velmi vysokých tlaků, apod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 </w:t>
      </w:r>
    </w:p>
    <w:p>
      <w:pPr>
        <w:pStyle w:val="Normal"/>
        <w:spacing w:lineRule="auto" w:line="360" w:before="0" w:after="0"/>
        <w:rPr/>
      </w:pPr>
      <w:bookmarkStart w:id="1" w:name="122"/>
      <w:bookmarkEnd w:id="1"/>
      <w:r>
        <w:rPr>
          <w:rFonts w:eastAsia="Times New Roman" w:cs="Arial" w:ascii="Arial" w:hAnsi="Arial"/>
          <w:b/>
          <w:bCs/>
          <w:caps/>
          <w:color w:val="000000"/>
          <w:lang w:eastAsia="cs-CZ"/>
        </w:rPr>
        <w:t>12.2. Spékání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Spékání je způsob tepelného zpracování zhutněných částic nebo práškového výlisku, při kterém se z pórovitého výlisku stává souvislé těleso za působení teploty a případně tlaku. Zvětšuje se celková plocha styku částic, snižuje se pórovitost, zvyšují se fyzikální a mechanické vlastnosti, dochází k objemovému smrštění. Teplota spékání se volí v rozmezí 0,6 až 0,9 teploty tavení. Spékání může probíhat za normálního tlaku nebo pod tlakem vnějších sil. Spékání se provádí v elektrických pecích s ochranou atmosférou redukčních či inertních plynů nebo vakuu. Nejdůležitějšími parametry spékání jsou teplota, doba spékání a ochranné prostředí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.: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3333CC"/>
            <w:u w:val="single"/>
            <w:lang w:eastAsia="cs-CZ"/>
          </w:rPr>
          <w:t>Jdi na začátek stránky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 :.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tex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.tul.cz/cz/kpt/obsah/vyuka/skripta_tkp/sekce/12.htm" TargetMode="External"/><Relationship Id="rId3" Type="http://schemas.openxmlformats.org/officeDocument/2006/relationships/hyperlink" Target="http://www.ksp.tul.cz/cz/kpt/obsah/vyuka/skripta_tkp/sekce/12-praskove kovy/01-prasky.jpg" TargetMode="External"/><Relationship Id="rId4" Type="http://schemas.openxmlformats.org/officeDocument/2006/relationships/hyperlink" Target="http://www.ksp.tul.cz/cz/kpt/obsah/vyuka/skripta_tkp/sekce/12-praskove kovy/02-praskoveho telesa.JPG" TargetMode="External"/><Relationship Id="rId5" Type="http://schemas.openxmlformats.org/officeDocument/2006/relationships/hyperlink" Target="http://www.ksp.tul.cz/cz/kpt/obsah/vyuka/skripta_tkp/sekce/12-praskove kovy/03-lisy.jpg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http://www.ksp.tul.cz/cz/kpt/obsah/vyuka/skripta_tkp/sekce/12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12:00Z</dcterms:created>
  <dc:creator>petr.veverka</dc:creator>
  <dc:description/>
  <dc:language>en-US</dc:language>
  <cp:lastModifiedBy>petr.veverka</cp:lastModifiedBy>
  <dcterms:modified xsi:type="dcterms:W3CDTF">2010-12-07T13:12:00Z</dcterms:modified>
  <cp:revision>1</cp:revision>
  <dc:subject/>
  <dc:title/>
</cp:coreProperties>
</file>