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 w:before="0" w:after="280"/>
        <w:rPr/>
      </w:pPr>
      <w:hyperlink r:id="rId2" w:tgtFrame="_top">
        <w:r>
          <w:rPr>
            <w:rStyle w:val="InternetLink"/>
            <w:rFonts w:eastAsia="Times New Roman" w:cs="Times New Roman" w:ascii="Times New Roman" w:hAnsi="Times New Roman"/>
            <w:b/>
            <w:bCs/>
            <w:color w:val="3333CC"/>
            <w:sz w:val="27"/>
            <w:szCs w:val="27"/>
            <w:u w:val="single"/>
            <w:lang w:eastAsia="cs-CZ"/>
          </w:rPr>
          <w:t>Válcování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mc:AlternateContent>
          <mc:Choice Requires="wps">
            <w:drawing>
              <wp:inline distT="0" distB="0" distL="0" distR="0">
                <wp:extent cx="54724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360" cy="19080"/>
                        </a:xfrm>
                        <a:prstGeom prst="rect">
                          <a:avLst/>
                        </a:prstGeom>
                        <a:solidFill>
                          <a:srgbClr val="00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6699" stroked="f" o:allowincell="f" style="position:absolute;margin-left:0pt;margin-top:-1.55pt;width:430.85pt;height:1.45pt;mso-wrap-style:none;v-text-anchor:middle;mso-position-vertical:top">
                <v:fill o:detectmouseclick="t" type="solid" color2="#ff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aps/>
          <w:color w:val="000000"/>
          <w:sz w:val="24"/>
          <w:szCs w:val="24"/>
          <w:u w:val="single"/>
          <w:lang w:eastAsia="cs-CZ"/>
        </w:rPr>
        <w:t>10. válcování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Válcování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je technologický způsob, který se používá hlavně k přípravě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fólií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a podlahovin, koženek, k nanášení polymerů, k míchání, drcení, atd. Intenzitu válcování ovlivňuje mezera mezi válci a rozdíl v obvodových rychlostech válců – </w:t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skluz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. Každým dalším průchodem materiálu mezi dvojicí válců se zlepšuje kvalita prohnětení a kvalita povrchu. Poměry mezi válci jsou ukázány na obrázku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657600" cy="240982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cs-CZ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Tlakové poměry ve štěrbině mezi válci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Postup výroby je např. následující: plast (PVC), který se připraví mícháním, se zželatinuje při teplotě kolem 170 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cs-CZ"/>
        </w:rPr>
        <w:t>o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C v hnětacím nebo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vytlačovacím stroji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. Zplastikovaná směs potom přichází na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dvouválec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, kde se promíchává vlivem nestejné obvodové rychlosti válců, které jsou vytápěné. Odtud hmota odchází na válcovací linku (kalandr)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Válcováním se zpracovávají materiály, jako PVC a jeho kopolymery, HDPE, LDPE, apod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Válcovací stroje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pro jednotlivé technologické procesy nepracují samostatně, ale jsou vybaveny obslužnými zařízeními, které vykonávají přípravné procesy (viz. kap. 3), ale i zařízeními, které vykonávají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doplňkové procesy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(chlazení, desénování, dloužení, potiskování, ořezávání, apod.)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Válcovací stroje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se kromě podle počtu válců dělí i podle technologických způsobů výroby. Dvouválce se obvykle používají ke zdvojování fólií, tříválce k nánosování textilu a ke zpracování kaučuků, čtyřválce ke zpracování měkčeného PVC, k nanášení vrstev, apod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V dalším textu budou ukázány pouze některé příklady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válcovacích linek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včetně obslužných zařízení, neboť množství linek je vysoké a nelze je zde všechny uvádět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Technologický proces je patrný z následujících obrázků. Na obrázku nahoře je linka na fólie z měkčeného PVC, na obrázku dole je linka na nanášení polymerní fólie na podložku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372100" cy="194310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cs-CZ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Linka pro válcování fólií z měkčeného PVC</w:t>
        <w:br/>
        <w:t>1- čtyřválcový kalandr, 2 – válečkový odtah, 3 - desénovací válce, 4 – odtah, 5 – temperace, 6 – měření tloušťky, 7 – chlazení, 8 – ořezávání okrajů, 9 - navíjení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029200" cy="1590675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cs-CZ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Linka pro nanášení polymerní fólie na podložku 1- odvíjení textilu, 2 – spojování textilu, např. lepením, 3 - vyrovnávání textilu, 4 – nanášení spojovacího materiálu, 5 – předhřev textilu, 6 – tříválcový kalandr, 7 – desénovací válce, 8 – chlazení, 9 – vyrovnávání, 10 - navíjení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Průchodem materiálu mezi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válci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vznikají v mezeře síly, které způsobují </w:t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prohnutí válců</w:t>
      </w:r>
      <w:r>
        <w:rPr>
          <w:rFonts w:eastAsia="Times New Roman" w:cs="Times New Roman" w:ascii="Times New Roman" w:hAnsi="Times New Roman"/>
          <w:color w:val="000000"/>
          <w:lang w:eastAsia="cs-CZ"/>
        </w:rPr>
        <w:t>, které není rozměrově nijak velké (setiny až desetiny mm). Výrobek je pak uprostřed tlustší, než na okrajích, což s sebou nese problémy při dalším zpracování. Pro odstranění prohnutí válců se používá klenutí</w:t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 xml:space="preserve"> válců (broušení povrchu válců), křížení os válců a protiprohnutí (protimoment) válců 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drawing>
          <wp:inline distT="0" distB="0" distL="0" distR="0">
            <wp:extent cx="2400300" cy="2628900"/>
            <wp:effectExtent l="0" t="0" r="0" b="0"/>
            <wp:docPr id="5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br/>
        <w:t>Průhyb válců podle materiálu válce</w:t>
        <w:br/>
        <w:t xml:space="preserve">1 – ocel, 2 – odlévané válce, 3 – tvrzená litina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drawing>
          <wp:inline distT="0" distB="0" distL="0" distR="0">
            <wp:extent cx="5705475" cy="2619375"/>
            <wp:effectExtent l="0" t="0" r="0" b="0"/>
            <wp:docPr id="6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br/>
        <w:t>Kompenzace prohnutí válců protiprohnutím (vlevo) a křížením (vpravo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.: </w:t>
      </w:r>
      <w:hyperlink r:id="rId16">
        <w:r>
          <w:rPr>
            <w:rStyle w:val="InternetLink"/>
            <w:rFonts w:eastAsia="Times New Roman" w:cs="Times New Roman" w:ascii="Times New Roman" w:hAnsi="Times New Roman"/>
            <w:b/>
            <w:bCs/>
            <w:color w:val="3333CC"/>
            <w:u w:val="single"/>
            <w:lang w:eastAsia="cs-CZ"/>
          </w:rPr>
          <w:t>Jdi na začátek stránky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 :.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.tul.cz/cz/kpt/obsah/vyuka/skripta_tkp/sekce_plasty/10.htm" TargetMode="External"/><Relationship Id="rId3" Type="http://schemas.openxmlformats.org/officeDocument/2006/relationships/hyperlink" Target="http://www.ksp.tul.cz/cz/kpt/obsah/vyuka/skripta_tkp/sekce_plasty/10-valcovani/01-folie linka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ksp.tul.cz/cz/kpt/obsah/vyuka/skripta_tkp/sekce_plasty/10-valcovani/02-STROJ.JPG" TargetMode="External"/><Relationship Id="rId6" Type="http://schemas.openxmlformats.org/officeDocument/2006/relationships/hyperlink" Target="http://www.ksp.tul.cz/cz/kpt/obsah/vyuka/skripta_tkp/sekce_plasty/10-valcovani/03-valcovani.jpg" TargetMode="External"/><Relationship Id="rId7" Type="http://schemas.openxmlformats.org/officeDocument/2006/relationships/hyperlink" Target="http://www.ksp.tul.cz/cz/kpt/obsah/vyuka/skripta_tkp/sekce_plasty/10-valcovani/04-valcovacistroj.jpg" TargetMode="External"/><Relationship Id="rId8" Type="http://schemas.openxmlformats.org/officeDocument/2006/relationships/hyperlink" Target="http://www.ksp.tul.cz/cz/kpt/obsah/vyuka/skripta_tkp/sekce_plasty/10-valcovani/05-koextruze.jpg" TargetMode="External"/><Relationship Id="rId9" Type="http://schemas.openxmlformats.org/officeDocument/2006/relationships/hyperlink" Target="http://www.ksp.tul.cz/cz/kpt/obsah/vyuka/skripta_tkp/sekce_plasty/10-valcovani/06-valcovani stroj.jpg" TargetMode="External"/><Relationship Id="rId10" Type="http://schemas.openxmlformats.org/officeDocument/2006/relationships/hyperlink" Target="http://www.ksp.tul.cz/cz/kpt/obsah/vyuka/skripta_tkp/sekce_plasty/10-valcovani/07-folie.jpg" TargetMode="Externa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hyperlink" Target="http://www.ksp.tul.cz/cz/kpt/obsah/vyuka/skripta_tkp/sekce_plasty/10-valcovani/08-navijeni.jpg" TargetMode="External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hyperlink" Target="http://www.ksp.tul.cz/cz/kpt/obsah/vyuka/skripta_tkp/sekce_plasty/10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31:00Z</dcterms:created>
  <dc:creator>petr.veverka</dc:creator>
  <dc:description/>
  <dc:language>en-US</dc:language>
  <cp:lastModifiedBy>petr.veverka</cp:lastModifiedBy>
  <dcterms:modified xsi:type="dcterms:W3CDTF">2010-12-07T13:31:00Z</dcterms:modified>
  <cp:revision>1</cp:revision>
  <dc:subject/>
  <dc:title/>
</cp:coreProperties>
</file>