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utschland –  Landeshauptstädte und Gebirge: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628130" cy="8886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130" cy="888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Fahre mit rotem Buntstift die Grenzen von Deutschland nach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rage die Länderkennzeichen der Nachbarstaaten (A, B, CH, CZ, DK, F, L, NL, PL) und 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die Namen der Landeshauptstädte und der Gebirge in die Landkarte ein.</w:t>
      </w:r>
    </w:p>
    <w:sectPr>
      <w:type w:val="nextPage"/>
      <w:pgSz w:w="11906" w:h="16838"/>
      <w:pgMar w:left="840" w:right="62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0T12:38:00Z</dcterms:created>
  <dc:creator>Horst Hicke</dc:creator>
  <dc:description/>
  <dc:language>en-US</dc:language>
  <cp:lastModifiedBy>Horst Hicke</cp:lastModifiedBy>
  <dcterms:modified xsi:type="dcterms:W3CDTF">2002-02-10T13:27:00Z</dcterms:modified>
  <cp:revision>3</cp:revision>
  <dc:subject/>
  <dc:title>Deutschland – Die Landeshauptstädte:</dc:title>
</cp:coreProperties>
</file>