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tázky (fyzika a technik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veďte základní jednotku tlaku, alespoň 2 základní metody jeho měření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pište alespoň dva druhy vývěv a jednu metodu měření nízkých tlaků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pište co je to ozonová díra a proč vzniká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pište hlavní rysy Mpembova jevu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finujte pojem nanotechnologie a uveďte nejméně 3 příklady využití nanotechnologií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veďte alespoň 5 případů využití fyzikálních principů v automobilismu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ké byly důvody vzniku Černobylské katastrofy a jaké jsou její hlavní důsledky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Jak šetříte energii ve vaší domácnosti?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veďte alespoň 4 metody měření teploty. Definujte pojem teplota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0.Vysvětlete pojem „Magnetohydrodynamika“ a popište, kde ji  </w:t>
        <w:tab/>
        <w:t xml:space="preserve">využívám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9:03:00Z</dcterms:created>
  <dc:creator>Vladislav Navrátil</dc:creator>
  <dc:description/>
  <cp:keywords/>
  <dc:language>en-US</dc:language>
  <cp:lastModifiedBy>Vladislav Navrátil</cp:lastModifiedBy>
  <dcterms:modified xsi:type="dcterms:W3CDTF">2013-11-30T19:17:00Z</dcterms:modified>
  <cp:revision>2</cp:revision>
  <dc:subject/>
  <dc:title/>
</cp:coreProperties>
</file>