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Der Straßenbau der Röm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0pt;mso-position-vertical-relative:text;margin-left:40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ab/>
        <w:tab/>
        <w:t xml:space="preserve">Benenne die einzelnen Schichten beim Aufbau einer Straße der Germanen, </w:t>
        <w:br/>
        <w:tab/>
        <w:tab/>
        <w:tab/>
        <w:tab/>
        <w:t>einer Straße der Römer und einer heutigen Bundesstraße.</w:t>
      </w:r>
    </w:p>
    <w:p>
      <w:pPr>
        <w:pStyle w:val="Normal"/>
        <w:rPr/>
      </w:pPr>
      <w:r>
        <w:rPr/>
        <w:drawing>
          <wp:inline distT="0" distB="0" distL="0" distR="0">
            <wp:extent cx="6396355" cy="412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4076700" cy="4505325"/>
            <wp:effectExtent l="0" t="0" r="0" b="0"/>
            <wp:wrapTight wrapText="left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 xml:space="preserve"> </w:t>
        <w:br/>
        <w:t xml:space="preserve">Im Kartenausschnitt erkennst du die Autobahnen und wichtige Straßen im heutigen </w:t>
        <w:br/>
        <w:t xml:space="preserve">Baden-Württemberg. </w:t>
        <w:br/>
        <w:t>Zeichne in die Landkarte mit rotem Stift Römische Straßen ein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Benutze dazu dein Geschichtsbuch.</w:t>
      </w:r>
    </w:p>
    <w:sectPr>
      <w:type w:val="nextPage"/>
      <w:pgSz w:w="11906" w:h="16838"/>
      <w:pgMar w:left="964" w:right="868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4:03:00Z</dcterms:created>
  <dc:creator>Horst Hicke</dc:creator>
  <dc:description/>
  <dc:language>en-US</dc:language>
  <cp:lastModifiedBy>Horst Hicke</cp:lastModifiedBy>
  <dcterms:modified xsi:type="dcterms:W3CDTF">2003-07-27T15:48:00Z</dcterms:modified>
  <cp:revision>5</cp:revision>
  <dc:subject/>
  <dc:title>Der Straßenbau der Römer  </dc:title>
</cp:coreProperties>
</file>