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94970" cy="43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6720" cy="431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91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09575" cy="431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01625" cy="4305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31" r="-4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43205" cy="431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40" r="-7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414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63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6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0375" cy="2914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2915" cy="431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45110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8625" cy="428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73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1640" cy="431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414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35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0"/>
      <w:type w:val="nextPage"/>
      <w:pgSz w:orient="landscape" w:w="16838" w:h="11906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b/>
        <w:sz w:val="28"/>
        <w:szCs w:val="28"/>
        <w:u w:val="single"/>
      </w:rPr>
      <w:t xml:space="preserve">Kreuzworträtsel: </w:t>
      <w:tab/>
      <w:t>Kennst du die Namen der Kleidungsstücke?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9:32:00Z</dcterms:created>
  <dc:creator>Horst Hicke</dc:creator>
  <dc:description/>
  <dc:language>en-US</dc:language>
  <cp:lastModifiedBy>Horst Hicke</cp:lastModifiedBy>
  <cp:lastPrinted>2004-01-22T20:25:00Z</cp:lastPrinted>
  <dcterms:modified xsi:type="dcterms:W3CDTF">2004-01-22T20:04:00Z</dcterms:modified>
  <cp:revision>4</cp:revision>
  <dc:subject/>
  <dc:title> </dc:title>
</cp:coreProperties>
</file>