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 xml:space="preserve">Das Frankenreic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8405</wp:posOffset>
                </wp:positionH>
                <wp:positionV relativeFrom="paragraph">
                  <wp:posOffset>119380</wp:posOffset>
                </wp:positionV>
                <wp:extent cx="4026535" cy="2729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272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5240" cy="2618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5240" cy="261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05pt;height:214.9pt;mso-wrap-distance-left:9.05pt;mso-wrap-distance-right:9.05pt;mso-wrap-distance-top:0pt;mso-wrap-distance-bottom:0pt;margin-top:9.4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5240" cy="2618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5240" cy="261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Karls des Großen: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n welchem Jahr wurde </w:t>
        <w:br/>
        <w:t xml:space="preserve">Karl der Große König </w:t>
        <w:br/>
        <w:t>über das Frankenreich?</w:t>
        <w:br/>
        <w:tab/>
      </w:r>
      <w:r>
        <w:rPr>
          <w:u w:val="single"/>
        </w:rPr>
        <w:tab/>
        <w:tab/>
        <w:tab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is zu welchem Jahr </w:t>
        <w:br/>
        <w:t xml:space="preserve">regierte er?  </w:t>
      </w:r>
      <w:r>
        <w:rPr>
          <w:u w:val="single"/>
        </w:rPr>
        <w:tab/>
        <w:tab/>
      </w:r>
      <w:r>
        <w:rPr/>
        <w:br/>
        <w:t xml:space="preserve">Wie viele Jahre  war er </w:t>
        <w:br/>
        <w:t>König?</w:t>
        <w:br/>
        <w:tab/>
      </w:r>
      <w:r>
        <w:rPr>
          <w:u w:val="single"/>
        </w:rPr>
        <w:tab/>
        <w:tab/>
        <w:tab/>
        <w:br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e kam Karl der Große dem Papst zu Hilfe?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e lange dauerte der Krieg der Franken gegen die Sachsen?</w:t>
        <w:br/>
        <w:tab/>
      </w:r>
      <w:r>
        <w:rPr>
          <w:u w:val="single"/>
        </w:rPr>
        <w:tab/>
        <w:tab/>
        <w:tab/>
        <w:tab/>
        <w:tab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lche Folge hatte die Niederlage der Sachsen für ihr Volk?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e setzte er die Umerziehung der Sachsen zur christlichen Religion durch?</w:t>
        <w:br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ab/>
        <w:tab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chau auf die Karte im Geschichtsbuch Seite 78.</w:t>
        <w:br/>
        <w:t>Welche heutigen Staaten liegen auf dem Reichsgebiet Karls des Großen?</w:t>
        <w:b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br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br/>
      </w:r>
    </w:p>
    <w:sectPr>
      <w:type w:val="nextPage"/>
      <w:pgSz w:w="11906" w:h="16838"/>
      <w:pgMar w:left="85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0:36:00Z</dcterms:created>
  <dc:creator>Horst Hicke</dc:creator>
  <dc:description/>
  <dc:language>en-US</dc:language>
  <cp:lastModifiedBy>Horst Hicke</cp:lastModifiedBy>
  <cp:lastPrinted>2000-05-02T16:38:00Z</cp:lastPrinted>
  <dcterms:modified xsi:type="dcterms:W3CDTF">2002-01-06T10:36:00Z</dcterms:modified>
  <cp:revision>2</cp:revision>
  <dc:subject/>
  <dc:title>Das Frankenreich Karls des Großen:</dc:title>
</cp:coreProperties>
</file>