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 xml:space="preserve">Das Frankenrei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8405</wp:posOffset>
                </wp:positionH>
                <wp:positionV relativeFrom="paragraph">
                  <wp:posOffset>119380</wp:posOffset>
                </wp:positionV>
                <wp:extent cx="4026535" cy="2729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72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240" cy="2618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214.9pt;mso-wrap-distance-left:9.05pt;mso-wrap-distance-right:9.05pt;mso-wrap-distance-top:0pt;mso-wrap-distance-bottom:0pt;margin-top:9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5240" cy="2618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Karls des Großen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 welchem Jahr wurde </w:t>
        <w:br/>
        <w:t xml:space="preserve">Karl der Große König </w:t>
        <w:br/>
        <w:t>über das Frankenreich?</w:t>
        <w:br/>
      </w:r>
      <w:r>
        <w:rPr>
          <w:u w:val="single"/>
        </w:rPr>
        <w:tab/>
      </w:r>
      <w:r>
        <w:rPr>
          <w:b/>
          <w:u w:val="single"/>
        </w:rPr>
        <w:t>768 nach Chr.</w:t>
      </w:r>
      <w:r>
        <w:rPr>
          <w:u w:val="single"/>
        </w:rPr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is zu welchem Jahr </w:t>
        <w:br/>
        <w:t xml:space="preserve">regierte er?  </w:t>
      </w:r>
      <w:r>
        <w:rPr>
          <w:b/>
          <w:u w:val="single"/>
        </w:rPr>
        <w:t>814 n. Chr.</w:t>
      </w:r>
      <w:r>
        <w:rPr/>
        <w:br/>
        <w:t xml:space="preserve">Wie viele Jahre  war er </w:t>
        <w:br/>
        <w:t>König?</w:t>
        <w:br/>
        <w:tab/>
      </w:r>
      <w:r>
        <w:rPr>
          <w:u w:val="single"/>
        </w:rPr>
        <w:tab/>
        <w:t>46 Jahre lang</w:t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kam Karl der Große dem Papst zu Hilfe?</w:t>
        <w:br/>
      </w:r>
      <w:r>
        <w:rPr>
          <w:b/>
          <w:u w:val="single"/>
        </w:rPr>
        <w:t xml:space="preserve">Papst Leo III. war aus Rom zu Karl geflohen, nachdem ihm Ehebruch und </w:t>
        <w:tab/>
        <w:br/>
        <w:t>Meineid vorgeworfen wurde. Karl eroberte daraufhin das Langobardenreich, erhob sich selbst zum König der Langobarden und setzte den Papst wieder ein.</w:t>
      </w:r>
      <w:r>
        <w:rPr>
          <w:u w:val="single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lange dauerte der Krieg der Franken gegen die Sachsen?</w:t>
        <w:br/>
        <w:tab/>
      </w:r>
      <w:r>
        <w:rPr>
          <w:u w:val="single"/>
        </w:rPr>
        <w:tab/>
      </w:r>
      <w:r>
        <w:rPr>
          <w:b/>
          <w:u w:val="single"/>
        </w:rPr>
        <w:t>32 Jahre lang</w:t>
      </w:r>
      <w:r>
        <w:rPr>
          <w:u w:val="single"/>
        </w:rPr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lche Folge hatte die Niederlage der Sachsen für ihr Volk?</w:t>
        <w:br/>
      </w:r>
      <w:r>
        <w:rPr>
          <w:b/>
          <w:u w:val="single"/>
        </w:rPr>
        <w:t>Die Christianisierung der Sachsen.</w:t>
      </w:r>
      <w:r>
        <w:rPr>
          <w:u w:val="single"/>
        </w:rPr>
        <w:tab/>
      </w:r>
      <w:r>
        <w:rPr>
          <w:b/>
          <w:u w:val="single"/>
        </w:rPr>
        <w:t>Die Sachsen wurden über die Einführung der christlichen Religion in das Frankenreich integriert.</w:t>
      </w:r>
      <w:r>
        <w:rPr>
          <w:u w:val="single"/>
        </w:rPr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setzte er die Umerziehung der Sachsen zur christlichen Religion durch?</w:t>
        <w:br/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uerst stand auf die Ausübung der „heidnischen“ Religion die Todesstrafe.</w:t>
        <w:tab/>
        <w:br/>
        <w:t>Viele Menschen, die sich nicht bekehren wollten, wurden deportiert.)</w:t>
        <w:tab/>
        <w:br/>
      </w:r>
      <w:r>
        <w:rPr>
          <w:b/>
          <w:sz w:val="22"/>
          <w:szCs w:val="22"/>
          <w:u w:val="single"/>
        </w:rPr>
        <w:t>Später aber gab es Privilegien für die, die sich zum Christentum bekehrten: Z.B. durfte niemand auf dem Weg zur Kirche oder in der Kirche getötet oder gefangen genommen werden.</w:t>
      </w:r>
      <w:r>
        <w:rPr>
          <w:u w:val="single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hau auf die Karte im Geschichtsbuch Seite 78.</w:t>
        <w:br/>
        <w:t>Welche heutigen Staaten liegen auf dem Reichsgebiet Karls des Großen?</w:t>
        <w:br/>
      </w:r>
      <w:r>
        <w:rPr>
          <w:b/>
          <w:u w:val="single"/>
        </w:rPr>
        <w:t xml:space="preserve">Frankreich,   Deutschland,   Belgien,   Luxemburg,   Niederlande, </w:t>
      </w:r>
      <w:r>
        <w:rPr/>
        <w:br/>
      </w:r>
      <w:r>
        <w:rPr>
          <w:b/>
          <w:u w:val="single"/>
        </w:rPr>
        <w:t>Schweiz,   Österreich,   Ungarn,   Tschechien,   Italien,   Slowenien.</w:t>
      </w:r>
      <w:r>
        <w:rPr>
          <w:u w:val="single"/>
        </w:rPr>
        <w:br/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9:54:00Z</dcterms:created>
  <dc:creator>Horst Hicke</dc:creator>
  <dc:description/>
  <cp:keywords/>
  <dc:language>en-US</dc:language>
  <cp:lastModifiedBy>Horst Hicke</cp:lastModifiedBy>
  <cp:lastPrinted>2000-05-02T16:38:00Z</cp:lastPrinted>
  <dcterms:modified xsi:type="dcterms:W3CDTF">2006-09-08T08:35:00Z</dcterms:modified>
  <cp:revision>6</cp:revision>
  <dc:subject/>
  <dc:title>Das Frankenreich Karls des Großen:</dc:title>
</cp:coreProperties>
</file>