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ind w:left="708" w:hanging="0"/>
        <w:rPr>
          <w:rFonts w:ascii="Arial" w:hAnsi="Arial" w:cs="Arial"/>
          <w:b/>
          <w:b/>
          <w:i/>
          <w:i/>
          <w:spacing w:val="8"/>
        </w:rPr>
      </w:pPr>
      <w:r>
        <w:rPr>
          <w:rFonts w:cs="Arial" w:ascii="Arial" w:hAnsi="Arial"/>
          <w:b/>
          <w:i/>
          <w:spacing w:val="8"/>
        </w:rPr>
        <w:t>Das Feuer</w:t>
      </w:r>
    </w:p>
    <w:p>
      <w:pPr>
        <w:pStyle w:val="StandardWeb"/>
        <w:ind w:left="708" w:hanging="0"/>
        <w:rPr>
          <w:rFonts w:ascii="Arial" w:hAnsi="Arial" w:cs="Arial"/>
          <w:spacing w:val="8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(von James Krüss)</w:t>
      </w:r>
    </w:p>
    <w:p>
      <w:pPr>
        <w:pStyle w:val="StandardWeb"/>
        <w:ind w:left="708" w:hanging="0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Hörst du, wie die Flammen flüstern,</w:t>
        <w:br/>
        <w:t>Knicken, knacken, krachen, knistern,</w:t>
        <w:br/>
        <w:t>Wie das Feuer rauscht und saust,</w:t>
        <w:br/>
        <w:t xml:space="preserve">Brodelt, brutzelt, brennt und braust? </w:t>
      </w:r>
    </w:p>
    <w:p>
      <w:pPr>
        <w:pStyle w:val="StandardWeb"/>
        <w:ind w:left="708" w:hanging="0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Siehst du, wie die Flammen lecken,</w:t>
        <w:br/>
        <w:t>Züngeln und die Zunge blecken,</w:t>
        <w:br/>
        <w:t>Wie das Feuer tanzt und zuckt,</w:t>
        <w:br/>
        <w:t xml:space="preserve">Trockne Hölzer schlingt und schluckt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73025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27pt;mso-wrap-distance-left:9.05pt;mso-wrap-distance-right:9.05pt;mso-wrap-distance-top:0pt;mso-wrap-distance-bottom:0pt;margin-top:57.5pt;mso-position-vertical-relative:text;margin-left:-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ind w:left="708" w:hanging="0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Riechst du, wie die Flammen rauchen,</w:t>
        <w:br/>
        <w:t>Brenzlig, brutzlig, brandig schmauchen,</w:t>
        <w:br/>
        <w:t>Wie das Feuer, rot und schwarz,</w:t>
        <w:br/>
        <w:t xml:space="preserve">Duftet, schmeckt nach Pech und Harz? </w:t>
      </w:r>
    </w:p>
    <w:p>
      <w:pPr>
        <w:pStyle w:val="StandardWeb"/>
        <w:ind w:left="708" w:hanging="0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Fühlst du, wie die Flammen schwärmen,</w:t>
        <w:br/>
        <w:t>Glut aushauchen, wohlig wärmen,</w:t>
        <w:br/>
        <w:t>Wie das Feuer, flackrig-wild,</w:t>
        <w:br/>
        <w:t xml:space="preserve">Dich in warme Wellen hüllt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8707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18pt;mso-wrap-distance-left:9.05pt;mso-wrap-distance-right:9.05pt;mso-wrap-distance-top:0pt;mso-wrap-distance-bottom:0pt;margin-top:54.1pt;mso-position-vertical-relative:text;margin-left:-1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ind w:left="708" w:hanging="0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Hörst du, wie es leiser knackt?</w:t>
        <w:br/>
        <w:t>Siehst du, wie es matter flackt?</w:t>
        <w:br/>
        <w:t>Riechst du, wie der Rauch verzieht?</w:t>
        <w:br/>
        <w:t xml:space="preserve">Fühlst du, wie die Wärme flieht? </w:t>
      </w:r>
    </w:p>
    <w:p>
      <w:pPr>
        <w:pStyle w:val="StandardWeb"/>
        <w:ind w:left="708" w:hanging="0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Kleiner wird der Feuersbraus:</w:t>
        <w:br/>
        <w:t>Ein letztes Knistern,</w:t>
        <w:br/>
        <w:t>Ein feines Flüstern,</w:t>
        <w:br/>
        <w:t>Ein schwaches Züngeln,</w:t>
        <w:br/>
        <w:t>Ein dünnes Ringeln -</w:t>
        <w:br/>
        <w:t xml:space="preserve">Aus. 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0"/>
        <w:gridCol w:w="3720"/>
        <w:gridCol w:w="3480"/>
      </w:tblGrid>
      <w:tr>
        <w:trPr>
          <w:trHeight w:val="70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StandardWeb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Klebe hier das Gedicht vom Feuer auf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Schreibe Tun-Wörter (Verben) und Wie-Wörter (Adjektive) auf, die das Feuer beschreiben.</w:t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unwör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iewörter</w:t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44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>Suche dir eine Strophe des Gedichtes aus und male dazu ein passendes Feuer-Bild.</w:t>
            </w:r>
          </w:p>
        </w:tc>
      </w:tr>
    </w:tbl>
    <w:p>
      <w:pPr>
        <w:pStyle w:val="StandardWeb"/>
        <w:spacing w:before="280" w:after="280"/>
        <w:rPr/>
      </w:pPr>
      <w:r>
        <w:rPr/>
      </w:r>
    </w:p>
    <w:sectPr>
      <w:type w:val="nextPage"/>
      <w:pgSz w:orient="landscape" w:w="16838" w:h="11906"/>
      <w:pgMar w:left="1440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8:42:00Z</dcterms:created>
  <dc:creator>Horst Hicke</dc:creator>
  <dc:description/>
  <dc:language>en-US</dc:language>
  <cp:lastModifiedBy>Horst Hicke</cp:lastModifiedBy>
  <dcterms:modified xsi:type="dcterms:W3CDTF">2001-11-28T15:49:00Z</dcterms:modified>
  <cp:revision>5</cp:revision>
  <dc:subject/>
  <dc:title>Das Feuer</dc:title>
</cp:coreProperties>
</file>