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ovní list – Trest smr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2926" w:hRule="atLeast"/>
        </w:trPr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la, dle vašeho názoru a informací, které máte k dispozici, poprava Troye Davise oprávněná?  Své stanovisko stručně zdůvodně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4" w:hRule="atLeast"/>
        </w:trPr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mají společného případy Troye a Andreho Davis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4" w:hRule="atLeast"/>
        </w:trPr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apište nejdůležitější argumenty pro a proti využívání trestu smr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2" w:hRule="atLeast"/>
        </w:trPr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ká rizika přináší využívání trestu smrti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567" w:top="1417" w:footer="2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8485</wp:posOffset>
              </wp:positionH>
              <wp:positionV relativeFrom="paragraph">
                <wp:posOffset>-281305</wp:posOffset>
              </wp:positionV>
              <wp:extent cx="8039100" cy="152400"/>
              <wp:effectExtent l="4445" t="172720" r="4445" b="1727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456600">
                        <a:off x="0" y="0"/>
                        <a:ext cx="8039160" cy="152280"/>
                      </a:xfrm>
                      <a:prstGeom prst="rect">
                        <a:avLst/>
                      </a:prstGeom>
                      <a:solidFill>
                        <a:srgbClr val="ffc000"/>
                      </a:solidFill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000" stroked="t" o:allowincell="f" style="position:absolute;margin-left:-45.55pt;margin-top:-22.25pt;width:632.95pt;height:11.95pt;mso-wrap-style:none;v-text-anchor:middle;rotation:357">
              <v:fill o:detectmouseclick="t" type="solid" color2="#003fff"/>
              <v:stroke color="#ffc000" weight="9360" joinstyle="miter" endcap="flat"/>
              <w10:wrap type="none"/>
            </v:rect>
          </w:pict>
        </mc:Fallback>
      </mc:AlternateConten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699635" cy="7372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FormtovanvHTML"/>
      <w:tabs>
        <w:tab w:val="clear" w:pos="1832"/>
        <w:tab w:val="left" w:pos="0" w:leader="none"/>
        <w:tab w:val="left" w:pos="916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 xml:space="preserve">Amnesty International ČR, Provaznická 3, 110 00 Praha 1, Česká republika, </w:t>
    </w:r>
    <w:hyperlink r:id="rId2">
      <w:r>
        <w:rPr>
          <w:rStyle w:val="InternetLink"/>
          <w:rFonts w:cs="Arial" w:ascii="Arial" w:hAnsi="Arial"/>
        </w:rPr>
        <w:t>www.lidskaprava.cz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5665</wp:posOffset>
          </wp:positionH>
          <wp:positionV relativeFrom="paragraph">
            <wp:posOffset>3810</wp:posOffset>
          </wp:positionV>
          <wp:extent cx="723900" cy="781050"/>
          <wp:effectExtent l="0" t="0" r="0" b="0"/>
          <wp:wrapTight wrapText="bothSides">
            <wp:wrapPolygon edited="0">
              <wp:start x="-273" y="0"/>
              <wp:lineTo x="-273" y="21335"/>
              <wp:lineTo x="21584" y="21335"/>
              <wp:lineTo x="21584" y="0"/>
              <wp:lineTo x="-27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20"/>
      <w:szCs w:val="20"/>
    </w:rPr>
  </w:style>
  <w:style w:type="character" w:styleId="Longtext">
    <w:name w:val="long_te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>
      <w:lang w:val="sk-SK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idskaprav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31:00Z</dcterms:created>
  <dc:creator>Zuzana Bobikova</dc:creator>
  <dc:description/>
  <dc:language>en-US</dc:language>
  <cp:lastModifiedBy>Šárka Antošová</cp:lastModifiedBy>
  <cp:lastPrinted>2012-03-28T15:03:00Z</cp:lastPrinted>
  <dcterms:modified xsi:type="dcterms:W3CDTF">2013-02-20T19:31:00Z</dcterms:modified>
  <cp:revision>2</cp:revision>
  <dc:subject/>
  <dc:title/>
</cp:coreProperties>
</file>