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běh Andreho Davi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Nevina odsouzeného prokázána po 32 letech strávených ve věz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V americkém státě Illinois byl v pátek 6. 7. 2012 propuštěn muž, který byl neprávem odsouzen za vraždu a znásilnění dítět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Andre Davis strávil ve vězení celkem 32 let a jeho nevina byla prokázána díky testům DNA,  o které požádal již před osmi let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Davis byl zatčen v roce 1980 poté, co bylo v domě, kde předtím pobýval na návštěvě u svého otce, nalezeno tělo znásilněného a zraněného děvčátka, které později zemřelo v nemocnici. Davis svou vinu nikdy nepřiznal a v roce 2004 požádal o testy DNA, které se v době jeho zatčení a odsouzení ještě neprováděly. Vyšetřovatelé tak zjistili, že sperma ani krev, které získali z místa činu, nenesou Davisovu genetickou informaci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Davisova právnička Judy Royalová uvedla, že doufá, že se Davisovi nyní podaří začlenit zpátky do normálního života, a to s pomocí rodiny. Jde prý o velmi inteligentního člověka, který se podílel na sestavování svých odvolání, a jeho podněty byly přínosné, což dokazuje   i žádost o provedení testů DNA, které nakonec prokázaly jeho nevinu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cs-CZ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417" w:gutter="0" w:header="567" w:top="1417" w:footer="2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8485</wp:posOffset>
              </wp:positionH>
              <wp:positionV relativeFrom="paragraph">
                <wp:posOffset>-281305</wp:posOffset>
              </wp:positionV>
              <wp:extent cx="8039100" cy="152400"/>
              <wp:effectExtent l="4445" t="172720" r="4445" b="1727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456600">
                        <a:off x="0" y="0"/>
                        <a:ext cx="8039160" cy="152280"/>
                      </a:xfrm>
                      <a:prstGeom prst="rect">
                        <a:avLst/>
                      </a:prstGeom>
                      <a:solidFill>
                        <a:srgbClr val="ffc000"/>
                      </a:solidFill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000" stroked="t" o:allowincell="f" style="position:absolute;margin-left:-45.55pt;margin-top:-22.25pt;width:632.95pt;height:11.95pt;mso-wrap-style:none;v-text-anchor:middle;rotation:357">
              <v:fill o:detectmouseclick="t" type="solid" color2="#003fff"/>
              <v:stroke color="#ffc000" weight="9360" joinstyle="miter" endcap="flat"/>
              <w10:wrap type="none"/>
            </v:rect>
          </w:pict>
        </mc:Fallback>
      </mc:AlternateConten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699635" cy="7372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 xml:space="preserve">Amnesty International ČR, Provaznická 3, 110 00 Praha 1, Česká republika, </w:t>
    </w:r>
    <w:hyperlink r:id="rId2">
      <w:r>
        <w:rPr>
          <w:rStyle w:val="InternetLink"/>
          <w:rFonts w:cs="Arial" w:ascii="Arial" w:hAnsi="Arial"/>
        </w:rPr>
        <w:t>www.lidskaprava.cz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Zdroj:</w:t>
      </w:r>
    </w:p>
    <w:p>
      <w:pPr>
        <w:pStyle w:val="Footnote"/>
        <w:rPr>
          <w:lang w:val="cs-CZ"/>
        </w:rPr>
      </w:pPr>
      <w:r>
        <w:rPr>
          <w:rFonts w:cs="Calibri"/>
        </w:rPr>
        <w:t xml:space="preserve"> </w:t>
      </w:r>
      <w:r>
        <w:rPr>
          <w:b/>
          <w:lang w:val="cs-CZ"/>
        </w:rPr>
        <w:t>IDNES.cz:</w:t>
      </w:r>
      <w:r>
        <w:rPr>
          <w:lang w:val="cs-CZ"/>
        </w:rPr>
        <w:t xml:space="preserve"> </w:t>
      </w:r>
      <w:hyperlink r:id="rId1">
        <w:r>
          <w:rPr>
            <w:rStyle w:val="InternetLink"/>
            <w:lang w:val="cs-CZ"/>
          </w:rPr>
          <w:t>http://zpravy.idnes.cz/american-andre-davis-po-32-letech-propusten-z-vezeni-f8w-/zahranicni.aspx?c=A120707_222938_zahranicni_brd</w:t>
        </w:r>
      </w:hyperlink>
    </w:p>
    <w:p>
      <w:pPr>
        <w:pStyle w:val="Footnote"/>
        <w:rPr>
          <w:lang w:val="cs-CZ"/>
        </w:rPr>
      </w:pPr>
      <w:r>
        <w:rPr>
          <w:b/>
          <w:lang w:val="cs-CZ"/>
        </w:rPr>
        <w:t>NOVINKY.cz:</w:t>
      </w:r>
      <w:r>
        <w:rPr>
          <w:lang w:val="cs-CZ"/>
        </w:rPr>
        <w:t xml:space="preserve"> </w:t>
      </w:r>
      <w:hyperlink r:id="rId2">
        <w:r>
          <w:rPr>
            <w:rStyle w:val="InternetLink"/>
            <w:lang w:val="cs-CZ"/>
          </w:rPr>
          <w:t>http://www.novinky.cz/zahranicni/amerika/272623-v-usa-po-32-letech-osvobodili-nespravedlive-odsouzeneho.html</w:t>
        </w:r>
      </w:hyperlink>
    </w:p>
    <w:p>
      <w:pPr>
        <w:pStyle w:val="Footnote"/>
        <w:spacing w:before="0" w:after="200"/>
        <w:rPr>
          <w:lang w:val="cs-CZ"/>
        </w:rPr>
      </w:pPr>
      <w:r>
        <w:rPr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5665</wp:posOffset>
          </wp:positionH>
          <wp:positionV relativeFrom="paragraph">
            <wp:posOffset>3810</wp:posOffset>
          </wp:positionV>
          <wp:extent cx="723900" cy="781050"/>
          <wp:effectExtent l="0" t="0" r="0" b="0"/>
          <wp:wrapTight wrapText="bothSides">
            <wp:wrapPolygon edited="0">
              <wp:start x="-273" y="0"/>
              <wp:lineTo x="-273" y="21335"/>
              <wp:lineTo x="21584" y="21335"/>
              <wp:lineTo x="21584" y="0"/>
              <wp:lineTo x="-27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20"/>
      <w:szCs w:val="20"/>
    </w:rPr>
  </w:style>
  <w:style w:type="character" w:styleId="Longtext">
    <w:name w:val="long_te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>
      <w:lang w:val="sk-SK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idskaprava.cz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pravy.idnes.cz/american-andre-davis-po-32-letech-propusten-z-vezeni-f8w-/zahranicni.aspx?c=A120707_222938_zahranicni_brd" TargetMode="External"/><Relationship Id="rId2" Type="http://schemas.openxmlformats.org/officeDocument/2006/relationships/hyperlink" Target="http://www.novinky.cz/zahranicni/amerika/272623-v-usa-po-32-letech-osvobodili-nespravedlive-odsouzeneho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6:00Z</dcterms:created>
  <dc:creator>Zuzana Bobikova</dc:creator>
  <dc:description/>
  <cp:keywords/>
  <dc:language>en-US</dc:language>
  <cp:lastModifiedBy>Šárka Antošová</cp:lastModifiedBy>
  <cp:lastPrinted>2012-03-28T15:03:00Z</cp:lastPrinted>
  <dcterms:modified xsi:type="dcterms:W3CDTF">2013-02-21T10:36:00Z</dcterms:modified>
  <cp:revision>3</cp:revision>
  <dc:subject/>
  <dc:title/>
</cp:coreProperties>
</file>