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pad Troye Davise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 xml:space="preserve">Troy Davis byl v roce 1991 odsouzen k trestu smrti za vraždu policisty Marka MacPhaila v Savannah, ve státě Georgia v USA, kterou měl spáchat v roce 1989. 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Obviněn byl na základě výpovědí svědků, policie však nenašla vražednou zbraň ani neprovedla testy DNA. Troy Davis po celou dobu tvrdil, že je nevinný a vraždu nespáchal. V průběhu následujících let 7 z 9 klíčových svědků odvolalo nebo změnilo své výpovědi a někteří uvedli, že policie na ně vyvíjela nátlak, aby Davise usvědčili.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Davis měl být popraven již třikrát, ale pokaždé byla poprava kvůli nejasnostem v případu odložena. Všechny odvolací soudy však v průběhu dvaceti let Davisova odvolání zamítly. Nejvyšší soud USA v roce 2010 udělal dokonce výjimečný krok a povolil obnovit řízení s ním s ohledem na tvrzení jeho právníků, že mají k dispozici nové důkazy. Troy Davis ale znovu prohrál, přestože k dispozici byla celá řada nepřímých důkazů, že on pachatelem vraždy není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eden z klíčových svědků se již více než dvacet let odmítá k celé kauze vyjádřit. Druhý, který se jmenuje Sylvester Coles, dorazil jako první na policejní stanici, kde označil jako pachatele vraždy Troye Davise. V průběhu následujících let však sílilo podezření, že vrahem MacPhaila by mohl být právě on. V roce 2009 se podle svědkyně Quianny Gloverové Coles v opilosti dokonce na party vychloubal, že vrahem policisty MacPhaila je o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>Členka poroty, která Davise uznala vinným ze spáchání vraždy, Brenda Forrestová konstatovala, že kdyby tyto skutečnosti věděla v době trestního líčení, verdikt poroty by zněl „nevinný.“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však ani Komise pro udělování milostí, ke které se Davisovi právníci odvolali, jakožto k poslední možné instanci, k těmto skutečnostem nepřihlédla. O vině Troye Davise je přesvědčena i rodina zavražděného a přála si jeho popravu.</w:t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Protestující proti Davisově popravě argumentovali, že by neměl být popraven, dokud existuje jen sebemenší pochybnost o tom, že vraždu opravdu spáchal. Proti jeho popravě protestovaly tisíce lidí po celém světě a také řada slavných osobností, mezi nimi například: papež Benedikt XVI., bývalý americký prezident James Carter, Rada Evropy a další. Petici proti jeho popravě podepsalo 660 000 lidí z celého světa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visovi obhájci vznesli odvolání proti popravě ke Státní komisi pro odvolání a podmínečná propuštění, která však žádost o zrušení trestu smrti pro Troye Davise zamítla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1. září 2011 byl Troy Davis popraven smrtící injekcí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cs-CZ"/>
        </w:rPr>
        <w:t>V průběhu řešení Davisova případu bylo více než 90 lidí čekajících na popravu propuštěno na základě neviny. Všichni byli původně uznáni vinnými.</w:t>
      </w:r>
      <w:r>
        <w:rPr>
          <w:rStyle w:val="FootnoteCharacters"/>
          <w:rStyle w:val="FootnoteAnchor"/>
          <w:rFonts w:cs="Arial" w:ascii="Arial" w:hAnsi="Arial"/>
          <w:lang w:val="cs-CZ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417" w:gutter="0" w:header="567" w:top="1417" w:footer="2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8485</wp:posOffset>
              </wp:positionH>
              <wp:positionV relativeFrom="paragraph">
                <wp:posOffset>-281305</wp:posOffset>
              </wp:positionV>
              <wp:extent cx="8039100" cy="152400"/>
              <wp:effectExtent l="4445" t="172720" r="4445" b="1727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456600">
                        <a:off x="0" y="0"/>
                        <a:ext cx="8039160" cy="152280"/>
                      </a:xfrm>
                      <a:prstGeom prst="rect">
                        <a:avLst/>
                      </a:prstGeom>
                      <a:solidFill>
                        <a:srgbClr val="ffc000"/>
                      </a:solidFill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000" stroked="t" o:allowincell="f" style="position:absolute;margin-left:-45.55pt;margin-top:-22.25pt;width:632.95pt;height:11.95pt;mso-wrap-style:none;v-text-anchor:middle;rotation:357">
              <v:fill o:detectmouseclick="t" type="solid" color2="#003fff"/>
              <v:stroke color="#ffc000" weight="9360" joinstyle="miter" endcap="flat"/>
              <w10:wrap type="none"/>
            </v:rect>
          </w:pict>
        </mc:Fallback>
      </mc:AlternateContent>
    </w:r>
  </w:p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699635" cy="7372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 xml:space="preserve">Amnesty International ČR, Provaznická 3, 110 00 Praha 1, Česká republika, </w:t>
    </w:r>
    <w:hyperlink r:id="rId2">
      <w:r>
        <w:rPr>
          <w:rStyle w:val="InternetLink"/>
          <w:rFonts w:cs="Arial" w:ascii="Arial" w:hAnsi="Arial"/>
        </w:rPr>
        <w:t>www.lidskaprava.cz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>Zdroj:</w:t>
      </w:r>
    </w:p>
    <w:p>
      <w:pPr>
        <w:pStyle w:val="Footnote"/>
        <w:spacing w:before="0" w:after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mnesty International:</w:t>
      </w:r>
      <w:r>
        <w:rPr>
          <w:rFonts w:cs="Arial" w:ascii="Arial" w:hAnsi="Arial"/>
          <w:lang w:val="cs-CZ"/>
        </w:rPr>
        <w:t xml:space="preserve"> </w:t>
      </w:r>
      <w:hyperlink r:id="rId1">
        <w:r>
          <w:rPr>
            <w:rStyle w:val="InternetLink"/>
            <w:rFonts w:cs="Arial" w:ascii="Arial" w:hAnsi="Arial"/>
            <w:lang w:val="cs-CZ"/>
          </w:rPr>
          <w:t>http://www.amnesty.cz/z653/troy-davis-ma-byt-21-zari-popraven-milost-neziskal</w:t>
        </w:r>
      </w:hyperlink>
    </w:p>
    <w:p>
      <w:pPr>
        <w:pStyle w:val="Footnote"/>
        <w:spacing w:before="0" w:after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ktualne.cz:</w:t>
      </w:r>
      <w:r>
        <w:rPr>
          <w:rFonts w:cs="Arial" w:ascii="Arial" w:hAnsi="Arial"/>
          <w:lang w:val="cs-CZ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cs-CZ"/>
          </w:rPr>
          <w:t>http://aktualne.centrum.cz/zahranici/amerika/clanek.phtml?id=714963</w:t>
        </w:r>
      </w:hyperlink>
    </w:p>
    <w:p>
      <w:pPr>
        <w:pStyle w:val="Footnot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Lidovky.cz:</w:t>
      </w:r>
      <w:r>
        <w:rPr>
          <w:rFonts w:cs="Arial" w:ascii="Arial" w:hAnsi="Arial"/>
          <w:lang w:val="cs-CZ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cs-CZ"/>
          </w:rPr>
          <w:t>http://www.lidovky.cz/svet-protestoval-marne-troye-davise-popravili-fri-/ln_zahranici.asp?c=A110922_073246_ln_zahranici_pta</w:t>
        </w:r>
      </w:hyperlink>
    </w:p>
    <w:p>
      <w:pPr>
        <w:pStyle w:val="Footnote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55665</wp:posOffset>
          </wp:positionH>
          <wp:positionV relativeFrom="paragraph">
            <wp:posOffset>3810</wp:posOffset>
          </wp:positionV>
          <wp:extent cx="723900" cy="781050"/>
          <wp:effectExtent l="0" t="0" r="0" b="0"/>
          <wp:wrapTight wrapText="bothSides">
            <wp:wrapPolygon edited="0">
              <wp:start x="-273" y="0"/>
              <wp:lineTo x="-273" y="21335"/>
              <wp:lineTo x="21584" y="21335"/>
              <wp:lineTo x="21584" y="0"/>
              <wp:lineTo x="-27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20"/>
      <w:szCs w:val="20"/>
    </w:rPr>
  </w:style>
  <w:style w:type="character" w:styleId="Longtext">
    <w:name w:val="long_te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qFormat/>
    <w:rPr>
      <w:lang w:val="sk-SK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idskaprava.cz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mnesty.cz/z653/troy-davis-ma-byt-21-zari-popraven-milost-neziskal" TargetMode="External"/><Relationship Id="rId2" Type="http://schemas.openxmlformats.org/officeDocument/2006/relationships/hyperlink" Target="http://aktualne.centrum.cz/zahranici/amerika/clanek.phtml?id=714963" TargetMode="External"/><Relationship Id="rId3" Type="http://schemas.openxmlformats.org/officeDocument/2006/relationships/hyperlink" Target="http://www.lidovky.cz/svet-protestoval-marne-troye-davise-popravili-fri-/ln_zahranici.asp?c=A110922_073246_ln_zahranici_pt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5:00Z</dcterms:created>
  <dc:creator>Zuzana Bobikova</dc:creator>
  <dc:description/>
  <dc:language>en-US</dc:language>
  <cp:lastModifiedBy>Šárka Antošová</cp:lastModifiedBy>
  <cp:lastPrinted>2012-03-28T15:03:00Z</cp:lastPrinted>
  <dcterms:modified xsi:type="dcterms:W3CDTF">2013-02-20T19:45:00Z</dcterms:modified>
  <cp:revision>2</cp:revision>
  <dc:subject/>
  <dc:title/>
</cp:coreProperties>
</file>