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sarykova univerzita</w:t>
      </w:r>
    </w:p>
    <w:p>
      <w:pPr>
        <w:pStyle w:val="List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edagogická fakulta</w:t>
      </w:r>
    </w:p>
    <w:p>
      <w:pPr>
        <w:pStyle w:val="Lis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360" w:hanging="0"/>
        <w:jc w:val="center"/>
        <w:rPr>
          <w:rFonts w:ascii="Calibri" w:hAnsi="Calibri" w:cs="Calibri"/>
          <w:smallCaps/>
          <w:sz w:val="32"/>
          <w:szCs w:val="32"/>
        </w:rPr>
      </w:pPr>
      <w:r>
        <w:rPr>
          <w:rFonts w:cs="Calibri" w:ascii="Calibri" w:hAnsi="Calibri"/>
          <w:smallCaps/>
          <w:sz w:val="32"/>
          <w:szCs w:val="32"/>
        </w:rPr>
        <w:t>Projekt závěrečné práce</w:t>
      </w:r>
    </w:p>
    <w:p>
      <w:pPr>
        <w:pStyle w:val="List"/>
        <w:ind w:left="360" w:hanging="0"/>
        <w:jc w:val="center"/>
        <w:rPr>
          <w:rFonts w:ascii="Calibri" w:hAnsi="Calibri" w:cs="Calibri"/>
          <w:smallCaps/>
          <w:sz w:val="32"/>
          <w:szCs w:val="32"/>
        </w:rPr>
      </w:pPr>
      <w:r>
        <w:rPr>
          <w:rFonts w:cs="Calibri" w:ascii="Calibri" w:hAnsi="Calibri"/>
          <w:smallCaps/>
          <w:sz w:val="32"/>
          <w:szCs w:val="32"/>
        </w:rPr>
        <w:t xml:space="preserve">bakalářské </w:t>
      </w:r>
    </w:p>
    <w:p>
      <w:pPr>
        <w:pStyle w:val="List"/>
        <w:ind w:left="360" w:hanging="0"/>
        <w:rPr>
          <w:rFonts w:ascii="Calibri" w:hAnsi="Calibri" w:cs="Calibri"/>
          <w:smallCaps/>
          <w:sz w:val="32"/>
          <w:szCs w:val="32"/>
        </w:rPr>
      </w:pPr>
      <w:r>
        <w:rPr>
          <w:rFonts w:cs="Calibri" w:ascii="Calibri" w:hAnsi="Calibri"/>
          <w:smallCaps/>
          <w:sz w:val="32"/>
          <w:szCs w:val="32"/>
        </w:rPr>
      </w:r>
    </w:p>
    <w:tbl>
      <w:tblPr>
        <w:tblW w:w="89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059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r projektu, UČ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istýna Velcová, 43281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ijní program, obor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iální pedagogika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předložení projektu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12. 201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ma práce česk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chova a vzdělávání jedinců s mentálním postižením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íčová slova česk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ntální postižení, klasifikace, integrace, výchova, vzdělávání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ma práce anglick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ducation of people with intelectual disability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íčová slova anglick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lectual disability, classification, integration, upbringing, education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doucí práce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tedr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tedra speciální pedagogiky</w:t>
            </w:r>
          </w:p>
        </w:tc>
      </w:tr>
    </w:tbl>
    <w:p>
      <w:pPr>
        <w:pStyle w:val="Lis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</w:rPr>
        <w:t>Vymezení řešené problematiky a základních pojmů (dle tématu práce)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Calibri" w:ascii="Calibri" w:hAnsi="Calibri"/>
        </w:rPr>
        <w:t>V teoretické části práce se budeme zabývat výchovou a vzděláváním mentálně postiženích žáků v kontextu české psychopedie. Vymezíme termín mentální postižení, klasifikaci mentálního postižení a možnosti vzdělávání žáků s mentálním postižením v České republice. Dále se zaměříme na poradenské služby pro žáky s mentálním postižením, především na speciálně-pedagogická centra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    </w:t>
      </w:r>
      <w:r>
        <w:rPr>
          <w:rFonts w:cs="Calibri" w:ascii="Calibri" w:hAnsi="Calibri"/>
          <w:i/>
        </w:rPr>
        <w:t>„</w:t>
      </w:r>
      <w:r>
        <w:rPr>
          <w:rFonts w:cs="Calibri" w:ascii="Calibri" w:hAnsi="Calibri"/>
          <w:i/>
        </w:rPr>
        <w:t>Termín mentální retardace znamená opožděnost rozumového vývoje, je odvozen z latinského mentis – mysl, rozum a retardatio - zdržet, zaostávat, opožďovat.“</w:t>
      </w:r>
      <w:r>
        <w:rPr>
          <w:rFonts w:cs="Calibri" w:ascii="Calibri" w:hAnsi="Calibri"/>
        </w:rPr>
        <w:t xml:space="preserve"> (Vítková 2004, s. 293)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V terminologii mentálního postižení lze pozorovat změny, které se snaží eliminovat pejorativní, hanlivé zabarvení, které snižuje lidskou důstojnost lidí s postižením. Do problematiky se zavádí humanistické hledisko, což souvisí se změnou legislativně zakotveného termínu „zdravotně postižené dítě“ na termín „zdravotně znevýhodněné dítě“. (Průcha 2006, s. 80)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Pro klasifikaci mentální retardace se v současné době užívá 10. revize </w:t>
      </w:r>
      <w:commentRangeStart w:id="0"/>
      <w:r>
        <w:rPr>
          <w:rFonts w:cs="Calibri" w:ascii="Calibri" w:hAnsi="Calibri"/>
        </w:rPr>
        <w:t>Mezinárodní klasifikace nemocí, zpracovaná Světovou zdravotnickou organizací v Ženevě</w:t>
      </w:r>
      <w:r>
        <w:rPr>
          <w:rStyle w:val="Odkaznakoment"/>
          <w:vanish w:val="false"/>
          <w:sz w:val="20"/>
          <w:szCs w:val="20"/>
        </w:rPr>
      </w:r>
      <w:commentRangeEnd w:id="0"/>
      <w:r>
        <w:commentReference w:id="0"/>
      </w:r>
      <w:r>
        <w:rPr>
          <w:rFonts w:cs="Calibri" w:ascii="Calibri" w:hAnsi="Calibri"/>
        </w:rPr>
        <w:t>, která vstoupila v platnost od roku 1992. Podle této klasifikace se mentální retardace dělí do 6 základních kategorií: (Švarcová 2000, s. 51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commentRangeStart w:id="1"/>
      <w:r>
        <w:rPr>
          <w:rFonts w:cs="Calibri" w:ascii="Calibri" w:hAnsi="Calibri"/>
          <w:b/>
        </w:rPr>
        <w:t xml:space="preserve">Lehká mentální retardace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Příčiny lehkého mentálního postižení jsou negenetické, sociální a kulturní, popřípadě genetické poškození plodu. Lidé s lehkým mentálním postižením jsou ve třetím roce života opoždění o jeden rok, mezi třetím a šestým rokem je opoždění výraznější, ale největší obtíže nastávají při zahájení školní docházky. Déle si osvojují základní dovednosti a návyky, hlavním problémem je ovšem teoretická školní práce. Řeč může být postižena ve všech složkách, ale jsou schopni udržet konverzaci. Po celý život jsou schopni samostatné obsluhy. Vzdělávání probíhá v základní škole praktické nebo integrací do běžné základní školy. Následná profesní příprava je uskutečňovaná ve škole praktické nebo odborném učilišt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ředně těžká mentální retardace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Příčiny středně těžkého mentálního postižení jsou většinou organické. Lidé často trpí přidruženými onemocněními, např. autismem nebo epilepsií. Psychomotorický vývoj je výrazně opožděn již od předškolního věku. V řeči se vyskytují rozdíly mezi jednotlivci – někteří jsou schopni skládat jednoduché věty, jiní komunikují pouze nonverbálně. Jsou částečně samostatní, někdy potřebují pomoc a dohled po celý život. V rámci povinné školní docházky navštěvují základní školu speciální, profesní příprava probíhá na praktické škol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ěžká mentální retardace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Etiologie těžké mentální retardace je genetická i negenetická. Velmi často se vyskytují přidružená onemocnění a jiná postižení. Psychomotorický vývoj je výrazně opožděn již v předškolním věku. V rámci sebeobsluhy mohou natrénovat základní hygienické potřeby. Řeč je omezena na jednotlivá slova, často nevytvořena. Potřebují celoživotní péči, často jsou umístěni v Domovech pro osoby se zdravotním postižením. Navštěvují základní školu speciální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luboká mentální retardace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Etiologie hluboké mentální retardace je většinou organická. U jedinců se běžně vyskytují přidružená onemocnění a jiná postižení. Nejsou schopni základní sebeobsluhy, vyžadují celoživotní péči. Řeč není rozvinuta, pouze rudimentální neverbální komunikace, neumí vyjádřit své potřeby. Navštěvují základní školu speciální, popřípadě se využívá individuálního vzdělávání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</w:rPr>
        <w:t>Jiná mentální retardace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especifikovaná mentální retardace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Na území Spojených států se používá klasifikace duševních poruch dle Diagnostického a statistického manuálu duševních poruch. Další klasifikace mentálního postižení je Mezinárodní klasifikace funkčních schopností, postižení a zdraví, která byla přijata všemi členskými zeměmi WHO roku 2001. Tato klasifikace bere postižení jako univerzální lidskou zkušenost a pohlíží na něj jako na integrovaný biopsychosociální model.</w:t>
      </w:r>
    </w:p>
    <w:p>
      <w:pPr>
        <w:pStyle w:val="Normal"/>
        <w:rPr>
          <w:rFonts w:ascii="Calibri" w:hAnsi="Calibri" w:cs="Calibri"/>
        </w:rPr>
      </w:pPr>
      <w:commentRangeEnd w:id="1"/>
      <w:r>
        <w:commentReference w:id="1"/>
      </w:r>
      <w:r>
        <w:rPr>
          <w:rStyle w:val="Odkaznakoment"/>
          <w:vanish w:val="false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</w:rPr>
        <w:t>Shrnutí dosavadního stavu řešení či poznání (stručná rešerše, východisko pro cíl práce, formulace výzkumných problémů apod.)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V zemích Evropské unie je za preferovaný způsob vzdělávání žáků se speciálními vzdělávacími potřebami považováno inkluzivní vzdělávání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Školství v České republice prošlo po roce 1989 procesem transformace. Žáci se speciálními vzdělávacími potřebami a žáci s lehkým mentálním postižením získali možnost vzdělávat se i ve školách hlavního proudu, ne pouze ve školách speciálních. Žáci s těžším stupněm mentálního postižení byli začleněni do vzdělávání, dříve byli od školní docházky osvobozeni. Je jim nabídnuta možnost vzdělávat se ve školách speciálních, kde je snížen počet žáků a využívají se speciální metody a formy práce. Ovšem i žáci s těžšími stupni mentálního postižení se mohou vzdělávat inkluzivním způsobem. Základním principem při určování vzdělávací cesty je přání rodičů. Poradenská zařízení po provedení diagnostiky doporučí způsob vzdělávání. (Bazalová 2012, </w:t>
      </w:r>
      <w:commentRangeStart w:id="2"/>
      <w:r>
        <w:rPr>
          <w:rFonts w:cs="Calibri" w:ascii="Calibri" w:hAnsi="Calibri"/>
        </w:rPr>
        <w:t>s. 133 – 137</w:t>
      </w:r>
      <w:r>
        <w:rPr>
          <w:rStyle w:val="Odkaznakoment"/>
          <w:vanish w:val="false"/>
          <w:sz w:val="20"/>
          <w:szCs w:val="20"/>
        </w:rPr>
      </w:r>
      <w:commentRangeEnd w:id="2"/>
      <w:r>
        <w:commentReference w:id="2"/>
      </w:r>
      <w:r>
        <w:rPr>
          <w:rFonts w:cs="Calibri" w:ascii="Calibri" w:hAnsi="Calibri"/>
        </w:rPr>
        <w:t>)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Průcha (2006, s. </w:t>
      </w:r>
      <w:commentRangeStart w:id="3"/>
      <w:r>
        <w:rPr>
          <w:rFonts w:cs="Calibri" w:ascii="Calibri" w:hAnsi="Calibri"/>
        </w:rPr>
        <w:t>85)</w:t>
      </w:r>
      <w:r>
        <w:rPr>
          <w:rStyle w:val="Odkaznakoment"/>
          <w:vanish w:val="false"/>
          <w:sz w:val="20"/>
          <w:szCs w:val="20"/>
        </w:rPr>
      </w:r>
      <w:commentRangeEnd w:id="3"/>
      <w:r>
        <w:commentReference w:id="3"/>
      </w:r>
      <w:r>
        <w:rPr>
          <w:rFonts w:cs="Calibri" w:ascii="Calibri" w:hAnsi="Calibri"/>
        </w:rPr>
        <w:t xml:space="preserve"> uvádí, že inkluzivní způsob vzdělávání v praxi naráží na četné překážky, mezi které patří např. nevybavenost škol speciálně-pedagogickými pomůckami, nepřipravenost učitelů i negativní postoje rodičů. I přesto byla již v roce 2004 integrována více než polovina žáků. Autor vyvozuje, že by bylo nesprávné prosazovat integraci za každou cenu, zvláště když chybějí výzkumné poznatky o její prospěšnosti pro postižené jedince. Integrace může být pro některé postižené děti nadměrnou zátěží a mělo by se k ní přistupovat pouze v případě, kdy by to bylo pro jedince skutečně přínosné.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S integrací žáků do běžných základních škol pomáhají dětem a jejich rodinám poradenská zařízení, především pedagogicko-psychologické poradny a speciálně-pedagogická centra. Speciálně-pedagogická centra se zaměřují na určitý typ zdravotního postižení např. tělesné, mentální nebo na vady řeči. Zpravidla jsou zřizována při státních i nestátních školských zařízeních. Centra poskytují poradenské služby školám, školským zařízením, domovům, rodinám s dětmi s postižením apod. Mezi hlavní činnosti speciálně-pedagogických center patří především zpracování kompletních podkladů o zařazení žáka do školy formou individuální integrace, vypracování návrhu adekvátního způsobu vzdělávání a výchovy dětí. Dále navštěvují žáky a studenty integrované v běžných školách, sledují jejich pokrok a poskytují školám metodickou a didaktickou pomoc. (Novosad 2009, s. 203-204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</w:rPr>
        <w:t>Cíl práce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Calibri" w:ascii="Calibri" w:hAnsi="Calibri"/>
        </w:rPr>
        <w:t>Cílem práce je zjistit, jaké jsou možnosti výchovy a vzdělávání jedinců s mentálním postižením v České republice. Zaměříme se na speciálně-pedagogická centra, která zajišťují pedagogickou a psychologickou pomoc žákům s mentálním postižením. Pokusíme se zjistit, jaké služby speciálně-pedagogická centra nabízí, kolik procent dětí s mentálním postižením speciálně-pedagogická centra vyhledává a jestli jsou rodiny žáků s mentálním postižením spokojeny s jejich službam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íl práce: </w:t>
      </w:r>
      <w:r>
        <w:rPr>
          <w:rFonts w:cs="Calibri" w:ascii="Calibri" w:hAnsi="Calibri"/>
        </w:rPr>
        <w:t>analýza možností vzdělávání žáků s mentálním postižením v České republice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Cíl výzkumného šetření: </w:t>
      </w:r>
      <w:r>
        <w:rPr>
          <w:rFonts w:cs="Calibri" w:ascii="Calibri" w:hAnsi="Calibri"/>
        </w:rPr>
        <w:t>analýza speciálně-pedagogických center na Třebíčsku a Brněnsk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ílčí cíle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lužby speciálně-pedagogických center na Třebíčsku a Brněnsku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nalýza počtu zájemců o služby speciálně-pedagogických cent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pokojenost rodičů a dětí se službami speciálně-pedagogických center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acovní postup (přístupy k řešení, techniky, metody, nástroje apod.)</w:t>
      </w:r>
    </w:p>
    <w:p>
      <w:pPr>
        <w:pStyle w:val="Normal"/>
        <w:tabs>
          <w:tab w:val="clear" w:pos="708"/>
          <w:tab w:val="left" w:pos="8055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Bakalářská práce se bude skládat z teoretické a empirické části.</w:t>
        <w:tab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V teoretické části práce budeme čerpat z publikací týkajících se problematiky mentálního postižení a výchovy a vzdělávání takto postižených jedinců v kontextu české psychopedie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V empirické části projektu se budeme věnovat výzkumu ohledně vzdělávání jedinců s mentálním postižením v České republice a především problematikou speciálně-pedagogických center. Pro výzkumné šetření použijeme metodu kvantitativní, která bude následně doplněna metodou kvalitativní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Pro sběr dat v rámci metody kvantitativní použijeme metodu dotazníku. Dotazníky rozdáme </w:t>
      </w:r>
      <w:commentRangeStart w:id="4"/>
      <w:r>
        <w:rPr>
          <w:rFonts w:cs="Calibri" w:ascii="Calibri" w:hAnsi="Calibri"/>
        </w:rPr>
        <w:t xml:space="preserve">rodičům dětí </w:t>
      </w:r>
      <w:r>
        <w:rPr>
          <w:rStyle w:val="Odkaznakoment"/>
          <w:vanish w:val="false"/>
          <w:sz w:val="20"/>
          <w:szCs w:val="20"/>
        </w:rPr>
      </w:r>
      <w:commentRangeEnd w:id="4"/>
      <w:r>
        <w:commentReference w:id="4"/>
      </w:r>
      <w:r>
        <w:rPr>
          <w:rFonts w:cs="Calibri" w:ascii="Calibri" w:hAnsi="Calibri"/>
        </w:rPr>
        <w:t>navštěvujících příslušné SPC. Dotazníky budou obsahovat jak otázky uzavřené (např. Jak byste na stupnici 1 – 5 hodnotili služby tohoto speciálně-pedagogického centra?), tak otázky otevřené (např. Je něco, co byste na činnosti speciálně-pedagogického centra změnili? Pokud ano, uveďte co.) Protože představy a spokojenost rodičů se mohou lišit od představ dětí, dětem položíme podobné otázky, které budou uvedeny v dotazníku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V rámci metody kvalitativní se sejdeme se řediteli a pracovníky těchto institucí, od kterých se prostřednictvím strukturovaného rozhovoru dozvíme, jaké služby jejich centrum poskytuje a kolik procent dětí tato zařízení využívá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Výsledky výzkumu utřídíme a zpracujeme graficky. Očekáváme odlišné výpovědi dětí a rodičů a také odlišné služby a přístupy speciálně-pedagogických center v Brně a na Třebíčs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</w:rPr>
        <w:t>Organizační, materiální a finanční zabezpečení práce (časový harmonogram aj.)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Ke zpracování bakalářské práce bude nezbytné nastudovat si příslušnou literaturu. Na základě nastudované literatury vytvoříme teoretickou část práce. Po nabytí teoretických vědomostí budeme schopni připravit si rozhovor se zaměstnanci speciálně-pedagogických center a vytvořit dotazníky pro rodiče dětí navštěvujících tato zařízení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Časový harmonogram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září, říjen – nastudování literatury, tvorba teoretické části prác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listopad – tvorba rozhovorů a dotazníků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sinec – návštěva speciálně-pedagogických cente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eden – zpracování dotazníků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únor, březen – tvorba praktické části prác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uben – odevzdání prá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Náklady na zpracování bakalářské práce si budeme hradit sami. Náklady nebudou příliš vysoké, jediné peníze vynaložíme na dopravu, tisk a svázání bakalářské prác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ředpokládané využití výsledků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Calibri" w:ascii="Calibri" w:hAnsi="Calibri"/>
        </w:rPr>
        <w:t xml:space="preserve">Vypracovaná a uznaná bakalářská práce bude zavěšena v informačním systému Masarykovy univerzity, kde si ji budou moci prohlédnout studenti i veřejnost.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Teoretická část práce může pomoci studentům speciální pedagogiky při získávání informací o mentálním postižení a možnostmi vzdělávání žáků s mentálním postižením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Výsledky empirického šetření seznámí veřejnost s možnostmi pedagogické a psychologické pomoci na Třebíčsku a Brněnsku. Výzkum může pomoci rodičům dětí s mentálním postižením při hledání vhodného speciálně-pedagogického centra. Pracovníci pedagogických center se dozvědí, nakolik se klientům jejich práce líbí, popřípadě, na čem by měli zapracovat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Seznam literatury a citovaných odkazů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40"/>
        </w:rPr>
      </w:pPr>
      <w:r>
        <w:rPr>
          <w:rFonts w:cs="Calibri" w:ascii="Calibri" w:hAnsi="Calibri"/>
          <w:color w:val="000000"/>
          <w:szCs w:val="20"/>
          <w:shd w:fill="FFFFFF" w:val="clear"/>
        </w:rPr>
        <w:t>VÍTKOVÁ, Marie.</w:t>
      </w:r>
      <w:r>
        <w:rPr>
          <w:rStyle w:val="Appleconvertedspace"/>
          <w:rFonts w:cs="Calibri" w:ascii="Calibri" w:hAnsi="Calibri"/>
          <w:color w:val="000000"/>
          <w:szCs w:val="20"/>
          <w:shd w:fill="FFFFFF" w:val="clear"/>
        </w:rPr>
        <w:t> </w:t>
      </w:r>
      <w:r>
        <w:rPr>
          <w:rFonts w:cs="Calibri" w:ascii="Calibri" w:hAnsi="Calibri"/>
          <w:i/>
          <w:iCs/>
          <w:color w:val="000000"/>
          <w:szCs w:val="20"/>
          <w:shd w:fill="FFFFFF" w:val="clear"/>
        </w:rPr>
        <w:t>Integrativní speciální pedagogika</w:t>
      </w:r>
      <w:r>
        <w:rPr>
          <w:rFonts w:cs="Calibri" w:ascii="Calibri" w:hAnsi="Calibri"/>
          <w:color w:val="000000"/>
          <w:szCs w:val="20"/>
          <w:shd w:fill="FFFFFF" w:val="clear"/>
        </w:rPr>
        <w:t>. 1. vydání. Brno: Paido, 2004, s. 293. ISBN 80-7315-071-9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32"/>
        </w:rPr>
      </w:pPr>
      <w:r>
        <w:rPr>
          <w:rFonts w:cs="Calibri" w:ascii="Calibri" w:hAnsi="Calibri"/>
          <w:color w:val="000000"/>
          <w:szCs w:val="20"/>
          <w:shd w:fill="FFFFFF" w:val="clear"/>
        </w:rPr>
        <w:t>ŠVARCOVÁ, Iva.</w:t>
      </w:r>
      <w:r>
        <w:rPr>
          <w:rStyle w:val="Appleconvertedspace"/>
          <w:rFonts w:cs="Calibri" w:ascii="Calibri" w:hAnsi="Calibri"/>
          <w:color w:val="000000"/>
          <w:szCs w:val="20"/>
          <w:shd w:fill="FFFFFF" w:val="clear"/>
        </w:rPr>
        <w:t> </w:t>
      </w:r>
      <w:r>
        <w:rPr>
          <w:rFonts w:cs="Calibri" w:ascii="Calibri" w:hAnsi="Calibri"/>
          <w:i/>
          <w:iCs/>
          <w:color w:val="000000"/>
          <w:szCs w:val="20"/>
          <w:shd w:fill="FFFFFF" w:val="clear"/>
        </w:rPr>
        <w:t>Mentální retardace</w:t>
      </w:r>
      <w:r>
        <w:rPr>
          <w:rFonts w:cs="Calibri" w:ascii="Calibri" w:hAnsi="Calibri"/>
          <w:color w:val="000000"/>
          <w:szCs w:val="20"/>
          <w:shd w:fill="FFFFFF" w:val="clear"/>
        </w:rPr>
        <w:t>. Praha: Portál s.r.o., 2000, s. 51. ISBN 80-7178-506-7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</w:t>
      </w:r>
    </w:p>
    <w:p>
      <w:pPr>
        <w:pStyle w:val="Bezmezer"/>
        <w:numPr>
          <w:ilvl w:val="0"/>
          <w:numId w:val="5"/>
        </w:numPr>
        <w:spacing w:lineRule="auto" w:line="360"/>
        <w:jc w:val="both"/>
        <w:rPr/>
      </w:pPr>
      <w:r>
        <w:rPr>
          <w:rFonts w:cs="Calibri"/>
          <w:color w:val="000000"/>
          <w:sz w:val="24"/>
          <w:szCs w:val="20"/>
          <w:shd w:fill="FFFFFF" w:val="clear"/>
        </w:rPr>
        <w:t>BAZALOVÁ, Barbora.</w:t>
      </w:r>
      <w:r>
        <w:rPr>
          <w:rStyle w:val="Appleconvertedspace"/>
          <w:rFonts w:cs="Calibri"/>
          <w:color w:val="000000"/>
          <w:sz w:val="24"/>
          <w:szCs w:val="20"/>
          <w:shd w:fill="FFFFFF" w:val="clear"/>
        </w:rPr>
        <w:t> </w:t>
      </w:r>
      <w:r>
        <w:rPr>
          <w:rFonts w:cs="Calibri"/>
          <w:i/>
          <w:iCs/>
          <w:color w:val="000000"/>
          <w:sz w:val="24"/>
          <w:szCs w:val="20"/>
          <w:shd w:fill="FFFFFF" w:val="clear"/>
        </w:rPr>
        <w:t>Poruchy autistického spektra v kontextu české psychopedie</w:t>
      </w:r>
      <w:r>
        <w:rPr>
          <w:rFonts w:cs="Calibri"/>
          <w:color w:val="000000"/>
          <w:sz w:val="24"/>
          <w:szCs w:val="20"/>
          <w:shd w:fill="FFFFFF" w:val="clear"/>
        </w:rPr>
        <w:t>. 1. vydání. Brno: Masarykova univerzita, 2012, s. 133 – 137. ISBN 978-80-210-5930-6.</w:t>
      </w:r>
    </w:p>
    <w:p>
      <w:pPr>
        <w:pStyle w:val="Bezmezer"/>
        <w:numPr>
          <w:ilvl w:val="0"/>
          <w:numId w:val="5"/>
        </w:numPr>
        <w:spacing w:lineRule="auto" w:line="360"/>
        <w:jc w:val="both"/>
        <w:rPr>
          <w:rFonts w:cs="Calibri"/>
          <w:color w:val="000000"/>
          <w:sz w:val="32"/>
          <w:szCs w:val="20"/>
          <w:shd w:fill="FFFFFF" w:val="clear"/>
        </w:rPr>
      </w:pPr>
      <w:r>
        <w:rPr>
          <w:rFonts w:cs="Calibri"/>
          <w:color w:val="000000"/>
          <w:sz w:val="24"/>
          <w:szCs w:val="20"/>
          <w:shd w:fill="FFFFFF" w:val="clear"/>
        </w:rPr>
        <w:t>PRŮCHA, Jan.</w:t>
      </w:r>
      <w:r>
        <w:rPr>
          <w:rStyle w:val="Appleconvertedspace"/>
          <w:rFonts w:cs="Calibri"/>
          <w:color w:val="000000"/>
          <w:sz w:val="24"/>
          <w:szCs w:val="20"/>
          <w:shd w:fill="FFFFFF" w:val="clear"/>
        </w:rPr>
        <w:t> </w:t>
      </w:r>
      <w:r>
        <w:rPr>
          <w:rFonts w:cs="Calibri"/>
          <w:i/>
          <w:iCs/>
          <w:color w:val="000000"/>
          <w:sz w:val="24"/>
          <w:szCs w:val="20"/>
          <w:shd w:fill="FFFFFF" w:val="clear"/>
        </w:rPr>
        <w:t>Přehled pedagogiky: úvod do studia oboru</w:t>
      </w:r>
      <w:r>
        <w:rPr>
          <w:rFonts w:cs="Calibri"/>
          <w:color w:val="000000"/>
          <w:sz w:val="24"/>
          <w:szCs w:val="20"/>
          <w:shd w:fill="FFFFFF" w:val="clear"/>
        </w:rPr>
        <w:t>. 2., aktualiz. vyd. Praha: Portál, 2006, 271 s. ISBN 80-717-8944-5.</w:t>
      </w:r>
    </w:p>
    <w:p>
      <w:pPr>
        <w:pStyle w:val="Bezmezer"/>
        <w:numPr>
          <w:ilvl w:val="0"/>
          <w:numId w:val="5"/>
        </w:numPr>
        <w:spacing w:lineRule="auto" w:line="360"/>
        <w:jc w:val="both"/>
        <w:rPr>
          <w:rFonts w:cs="Calibri"/>
          <w:color w:val="000000"/>
          <w:sz w:val="40"/>
          <w:szCs w:val="20"/>
          <w:shd w:fill="FFFFFF" w:val="clear"/>
        </w:rPr>
      </w:pPr>
      <w:r>
        <w:rPr>
          <w:rFonts w:cs="Calibri"/>
          <w:color w:val="000000"/>
          <w:sz w:val="24"/>
          <w:szCs w:val="20"/>
          <w:shd w:fill="FFFFFF" w:val="clear"/>
        </w:rPr>
        <w:t>NOVOSAD, Libor.</w:t>
      </w:r>
      <w:r>
        <w:rPr>
          <w:rStyle w:val="Appleconvertedspace"/>
          <w:rFonts w:cs="Calibri"/>
          <w:color w:val="000000"/>
          <w:sz w:val="24"/>
          <w:szCs w:val="20"/>
          <w:shd w:fill="FFFFFF" w:val="clear"/>
        </w:rPr>
        <w:t> </w:t>
      </w:r>
      <w:r>
        <w:rPr>
          <w:rFonts w:cs="Calibri"/>
          <w:i/>
          <w:iCs/>
          <w:color w:val="000000"/>
          <w:sz w:val="24"/>
          <w:szCs w:val="20"/>
          <w:shd w:fill="FFFFFF" w:val="clear"/>
        </w:rPr>
        <w:t>Poradenství pro osoby se zdravotním a sociálním znevýhodněním: základy a předpoklady dobré poradenské praxe</w:t>
      </w:r>
      <w:r>
        <w:rPr>
          <w:rFonts w:cs="Calibri"/>
          <w:color w:val="000000"/>
          <w:sz w:val="24"/>
          <w:szCs w:val="20"/>
          <w:shd w:fill="FFFFFF" w:val="clear"/>
        </w:rPr>
        <w:t>. Vyd. 1. Praha: Portál, 2009, 269 s. ISBN 978-807-3675-097.</w:t>
      </w:r>
    </w:p>
    <w:p>
      <w:pPr>
        <w:pStyle w:val="Normal"/>
        <w:ind w:left="1139" w:hanging="0"/>
        <w:rPr>
          <w:rFonts w:ascii="Calibri" w:hAnsi="Calibri" w:cs="Calibri"/>
          <w:color w:val="000000"/>
          <w:sz w:val="32"/>
          <w:szCs w:val="20"/>
          <w:shd w:fill="FFFFFF" w:val="clear"/>
        </w:rPr>
      </w:pPr>
      <w:r>
        <w:rPr>
          <w:rFonts w:cs="Calibri" w:ascii="Calibri" w:hAnsi="Calibri"/>
          <w:color w:val="000000"/>
          <w:sz w:val="32"/>
          <w:szCs w:val="20"/>
          <w:shd w:fill="FFFFFF" w:val="clear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true"/>
        <w:spacing w:before="100" w:after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arče" w:date="2015-01-04T13:51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Neuvádíte v seznamu literatury </w:t>
      </w:r>
    </w:p>
  </w:comment>
  <w:comment w:id="1" w:author="Jarče" w:date="2015-01-04T13:51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Není jasné, odkud čerpáte</w:t>
      </w:r>
    </w:p>
  </w:comment>
  <w:comment w:id="2" w:author="Jarče" w:date="2015-01-04T13:51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Č. stran se uvádí jen u doslovných citátů </w:t>
      </w:r>
    </w:p>
  </w:comment>
  <w:comment w:id="3" w:author="Jarče" w:date="2015-01-04T13:51:00Z" w:initials="J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4" w:author="Jarče" w:date="2015-01-04T13:52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Kolika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itka Display"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Display" w:hAnsi="Sitka Display" w:cs="Sitka Display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itka Display" w:hAnsi="Sitka Display" w:cs="Sitka Display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rFonts w:ascii="Sitka Display" w:hAnsi="Sitka Display" w:cs="Sitka Display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tka Display" w:hAnsi="Sitka Display" w:cs="Sitka Display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itka Display" w:hAnsi="Sitka Display" w:cs="Sitka Display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tka Display" w:hAnsi="Sitka Display" w:cs="Sitka Display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itka Display" w:hAnsi="Sitka Display" w:cs="Sitka Display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pacing w:before="0" w:after="120"/>
      <w:ind w:left="227" w:hanging="227"/>
      <w:jc w:val="both"/>
    </w:pPr>
    <w:rPr>
      <w:rFonts w:ascii="Courier New" w:hAnsi="Courier New" w:cs="Courier New"/>
    </w:rPr>
  </w:style>
  <w:style w:type="paragraph" w:styleId="Normln1">
    <w:name w:val="normln1"/>
    <w:basedOn w:val="Normal"/>
    <w:qFormat/>
    <w:pPr>
      <w:tabs>
        <w:tab w:val="clear" w:pos="708"/>
        <w:tab w:val="left" w:pos="284" w:leader="none"/>
      </w:tabs>
      <w:spacing w:before="240" w:after="0"/>
      <w:jc w:val="center"/>
    </w:pPr>
    <w:rPr>
      <w:b/>
      <w:bCs/>
    </w:rPr>
  </w:style>
  <w:style w:type="paragraph" w:styleId="Normln2">
    <w:name w:val="normln2"/>
    <w:basedOn w:val="Normal"/>
    <w:qFormat/>
    <w:pPr>
      <w:spacing w:before="0" w:after="120"/>
      <w:jc w:val="center"/>
    </w:pPr>
    <w:rPr>
      <w:b/>
      <w:bCs/>
    </w:rPr>
  </w:style>
  <w:style w:type="paragraph" w:styleId="Psmenkov">
    <w:name w:val="psmenkov"/>
    <w:qFormat/>
    <w:pPr>
      <w:widowControl/>
      <w:autoSpaceDE w:val="false"/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dpisemailu">
    <w:name w:val="Podpis e-mailu"/>
    <w:basedOn w:val="Normal"/>
    <w:qFormat/>
    <w:pPr>
      <w:spacing w:before="0" w:after="120"/>
      <w:ind w:left="227" w:hanging="227"/>
      <w:jc w:val="both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2:55:00Z</dcterms:created>
  <dc:creator>Jan Šťáva</dc:creator>
  <dc:description/>
  <dc:language>en-US</dc:language>
  <cp:lastModifiedBy>Jarče</cp:lastModifiedBy>
  <cp:lastPrinted>2007-06-22T07:02:00Z</cp:lastPrinted>
  <dcterms:modified xsi:type="dcterms:W3CDTF">2015-01-04T12:55:00Z</dcterms:modified>
  <cp:revision>2</cp:revision>
  <dc:subject/>
  <dc:title>STUDIJNÍ A ZKUŠEBNÍ ŘÁD</dc:title>
</cp:coreProperties>
</file>