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řina Smrčková, 43319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4.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Rozdíl mezi vrozeným tělesným postižením a získaným tělesným postižení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ělesné postižení, vrozené postižení, získané postižení, handicap, psychika postiženého, studium postižení, somatopedi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ifference between congenital physical disability and acquired physical disabilit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hysical disability, congenital disability, acquired disability, handicap, psyche of a handicapped, disability studies, somatopaedi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gr. Jarmila Matochov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ind w:left="360" w:hanging="0"/>
        <w:rPr/>
      </w:pPr>
      <w:r>
        <w:rPr/>
        <w:t>OSNOVA PROJEKTU</w:t>
      </w:r>
    </w:p>
    <w:p>
      <w:pPr>
        <w:pStyle w:val="List"/>
        <w:numPr>
          <w:ilvl w:val="0"/>
          <w:numId w:val="4"/>
        </w:numPr>
        <w:rPr/>
      </w:pPr>
      <w:r>
        <w:rPr/>
        <w:t>Vymezení řešené problematiky a základních pojmů (dle tématu práce)</w:t>
      </w:r>
    </w:p>
    <w:p>
      <w:pPr>
        <w:pStyle w:val="List"/>
        <w:numPr>
          <w:ilvl w:val="0"/>
          <w:numId w:val="4"/>
        </w:numPr>
        <w:rPr/>
      </w:pPr>
      <w:r>
        <w:rPr/>
        <w:t>Shrnutí dosavadního stavu řešení či poznání (stručná rešerše, východisko pro cíl práce, formulace výzkumných problémů apod.)</w:t>
      </w:r>
    </w:p>
    <w:p>
      <w:pPr>
        <w:pStyle w:val="List"/>
        <w:numPr>
          <w:ilvl w:val="0"/>
          <w:numId w:val="4"/>
        </w:numPr>
        <w:rPr/>
      </w:pPr>
      <w:r>
        <w:rPr/>
        <w:t>Cíl práce</w:t>
      </w:r>
    </w:p>
    <w:p>
      <w:pPr>
        <w:pStyle w:val="List"/>
        <w:numPr>
          <w:ilvl w:val="0"/>
          <w:numId w:val="4"/>
        </w:numPr>
        <w:rPr/>
      </w:pPr>
      <w:r>
        <w:rPr/>
        <w:t>Pracovní postup (přístup k řešení, metody, techniky, nástroje apod.)</w:t>
      </w:r>
    </w:p>
    <w:p>
      <w:pPr>
        <w:pStyle w:val="List"/>
        <w:numPr>
          <w:ilvl w:val="0"/>
          <w:numId w:val="4"/>
        </w:numPr>
        <w:rPr/>
      </w:pPr>
      <w:r>
        <w:rPr/>
        <w:t>Organizační, materiální a finanční zabezpečení práce (časový harmonogram práce aj.)</w:t>
      </w:r>
    </w:p>
    <w:p>
      <w:pPr>
        <w:pStyle w:val="List"/>
        <w:numPr>
          <w:ilvl w:val="0"/>
          <w:numId w:val="4"/>
        </w:numPr>
        <w:rPr/>
      </w:pPr>
      <w:r>
        <w:rPr/>
        <w:t>Předpokládané využití výsledků (způsoby prezentace, publikace apod.)</w:t>
      </w:r>
    </w:p>
    <w:p>
      <w:pPr>
        <w:pStyle w:val="List"/>
        <w:numPr>
          <w:ilvl w:val="0"/>
          <w:numId w:val="4"/>
        </w:numPr>
        <w:rPr/>
      </w:pPr>
      <w:r>
        <w:rPr/>
        <w:t>Seznam literatury a odkazů (citované a výchozí informační zdroje)</w:t>
      </w:r>
    </w:p>
    <w:p>
      <w:pPr>
        <w:pStyle w:val="Normal"/>
        <w:rPr/>
      </w:pPr>
      <w:r>
        <w:rPr/>
      </w:r>
    </w:p>
    <w:p>
      <w:pPr>
        <w:pStyle w:val="Heading3"/>
        <w:numPr>
          <w:ilvl w:val="0"/>
          <w:numId w:val="2"/>
        </w:numPr>
        <w:ind w:left="0" w:firstLine="720"/>
        <w:rPr/>
      </w:pPr>
      <w:r>
        <w:rPr/>
        <w:t>Vymezení řešené problematiky a základních pojmů</w:t>
      </w:r>
    </w:p>
    <w:p>
      <w:pPr>
        <w:pStyle w:val="Normal"/>
        <w:spacing w:lineRule="auto" w:line="360"/>
        <w:ind w:firstLine="720"/>
        <w:rPr/>
      </w:pPr>
      <w:r>
        <w:rPr/>
        <w:t>V této práci se hodláme zabývat osobami s tělesným postižením, proto bychom rádi specifikovali, co to vlastně znamená.</w:t>
      </w:r>
    </w:p>
    <w:p>
      <w:pPr>
        <w:pStyle w:val="Normal"/>
        <w:spacing w:lineRule="auto" w:line="360"/>
        <w:ind w:firstLine="720"/>
        <w:rPr/>
      </w:pPr>
      <w:r>
        <w:rPr>
          <w:i/>
        </w:rPr>
        <w:t>„</w:t>
      </w:r>
      <w:r>
        <w:rPr>
          <w:i/>
        </w:rPr>
        <w:t xml:space="preserve">V naší době se za tělesné postižení považuje dlouhodobý nebo trvalý stav, jenž je charakteristický anatomickou, orgánovou nebo funkční poruchou, kterou již nelze veškerou léčebnou péčí zcela odstranit nebo alespoň výrazně zmírnit.“ </w:t>
      </w:r>
      <w:r>
        <w:rPr/>
        <w:t>(Novosad, L., 2011, s. 85)</w:t>
      </w:r>
    </w:p>
    <w:p>
      <w:pPr>
        <w:pStyle w:val="Normal"/>
        <w:spacing w:lineRule="auto" w:line="360"/>
        <w:ind w:firstLine="720"/>
        <w:rPr/>
      </w:pPr>
      <w:r>
        <w:rPr/>
        <w:t>Obecně vzato tělesné postižení (stejně jako jakýkoliv jiný druh postižení) znesnadňuje život, zasahuje do všech jeho částí. Jak do soukromého, tak do pracovního života, který je mnohdy rovnou znemožněn.</w:t>
      </w:r>
    </w:p>
    <w:p>
      <w:pPr>
        <w:pStyle w:val="Normal"/>
        <w:spacing w:lineRule="auto" w:line="360"/>
        <w:ind w:firstLine="720"/>
        <w:rPr/>
      </w:pPr>
      <w:r>
        <w:rPr/>
        <w:t>Tělesné postižení se dá dělit následujícím způsobem:</w:t>
      </w:r>
    </w:p>
    <w:p>
      <w:pPr>
        <w:pStyle w:val="Normal"/>
        <w:numPr>
          <w:ilvl w:val="0"/>
          <w:numId w:val="5"/>
        </w:numPr>
        <w:spacing w:lineRule="auto" w:line="360"/>
        <w:ind w:left="0" w:firstLine="720"/>
        <w:rPr/>
      </w:pPr>
      <w:r>
        <w:rPr/>
        <w:t>Vrozená vada – zde se jedná o postižení, které má dítě od narození.</w:t>
      </w:r>
    </w:p>
    <w:p>
      <w:pPr>
        <w:pStyle w:val="Normal"/>
        <w:numPr>
          <w:ilvl w:val="0"/>
          <w:numId w:val="5"/>
        </w:numPr>
        <w:spacing w:lineRule="auto" w:line="360"/>
        <w:ind w:left="0" w:firstLine="720"/>
        <w:rPr/>
      </w:pPr>
      <w:r>
        <w:rPr/>
        <w:t>Získaná vada</w:t>
      </w:r>
    </w:p>
    <w:p>
      <w:pPr>
        <w:pStyle w:val="Normal"/>
        <w:numPr>
          <w:ilvl w:val="1"/>
          <w:numId w:val="5"/>
        </w:numPr>
        <w:spacing w:lineRule="auto" w:line="360"/>
        <w:ind w:left="0" w:firstLine="720"/>
        <w:rPr/>
      </w:pPr>
      <w:r>
        <w:rPr/>
        <w:t>V nemoci – člověk je postižen z důvodu nějaké nemoci, kterou prodělal (např. mozková obrna, meningitida apod.)</w:t>
      </w:r>
    </w:p>
    <w:p>
      <w:pPr>
        <w:pStyle w:val="Normal"/>
        <w:numPr>
          <w:ilvl w:val="1"/>
          <w:numId w:val="5"/>
        </w:numPr>
        <w:spacing w:lineRule="auto" w:line="360"/>
        <w:ind w:left="0" w:firstLine="720"/>
        <w:rPr/>
      </w:pPr>
      <w:r>
        <w:rPr/>
        <w:t>Po úrazu – člověk přichází k handicapu následkem úrazu (např. autonehoda, pád z výšky, amputace apod.) (Gaňo, V., 1969)</w:t>
      </w:r>
    </w:p>
    <w:p>
      <w:pPr>
        <w:pStyle w:val="Normal"/>
        <w:spacing w:lineRule="auto" w:line="360"/>
        <w:ind w:firstLine="720"/>
        <w:rPr/>
      </w:pPr>
      <w:r>
        <w:rPr/>
        <w:t>V první řadě bychom rádi podotkli, že je rozdíl mezi tělesně postiženým a vozíčkářem. Tělesně postižená osoba nemusí nutně potřebovat invalidní vozík, ačkoliv to mnoho lidí nesprávně chápe jako synonyma. Za druhé nesmíme opomenout fakt, že handicap se nerovná postižení. Handicapovaná osoba je znevýhodněná osoba. Na příkladu by se dal rozdíl vysvětlit následovně. Pokud se běží závod a chtěl by se zúčastnit také člověk, jenž přišel, je handicapován oproti ostatním, kteří mají nohy obě. Zatímco když budeme pořádat například závod vozíčkářů a rozhodně se zúčastnit člověk, jenž si nikdy nevyzkoušel, jak se s vozíkem manipuluje, byl by tento handicapován oproti ostatním, kteří jsou se svými vozíčky sžiti a perfektně ovládají jakýkoliv jejich pohyb. (Novosad, L., 2011)</w:t>
      </w:r>
    </w:p>
    <w:p>
      <w:pPr>
        <w:pStyle w:val="Heading3"/>
        <w:numPr>
          <w:ilvl w:val="0"/>
          <w:numId w:val="2"/>
        </w:numPr>
        <w:ind w:left="0" w:firstLine="720"/>
        <w:rPr/>
      </w:pPr>
      <w:r>
        <w:rPr/>
        <w:t>Shrnutí dosavadního stavu řešení či poznání</w:t>
      </w:r>
    </w:p>
    <w:p>
      <w:pPr>
        <w:pStyle w:val="Normal"/>
        <w:spacing w:lineRule="auto" w:line="360"/>
        <w:ind w:firstLine="720"/>
        <w:rPr/>
      </w:pPr>
      <w:r>
        <w:rPr/>
        <w:t>V životě každého jedince je nezbytnou součástí přijetí sebe sama a svého těla. Tento důležitý krok, který většina z nás zvládne vykonat v období dospívání, však bývá pro děti s handicapem velmi složitý. Často se potýkají s infantilní fixací na rodiče, s nenávistí vlastního těla a svého postižení, s pocitem méněcennosti. Společnost jim to bohužel většinou příliš neusnadňuje. Setkáváme se s lítostivými a/nebo zvědavými pohledy, někdy s narážkami a výsměchem, šikanou. Dospělá osoba už mívá vývoj povětšinou za sebou, více či méně úspěšně přijala své tělo. A nyní se podívejme na člověka, který postižení získá až v průběhu života. Procesem přijetí sebe sama pak prochází znovu a to se značně ztíženými podmínkami. Můžeme se setkat s tím, že člověk ztrácí sebevědomí a nabývá dojmu, že měl raději zemřít, než být do konce života takto „zohyzděn“. (Vágnerová, M., Hadj-Moussová, Z., Štech, S., 2004)</w:t>
      </w:r>
    </w:p>
    <w:p>
      <w:pPr>
        <w:pStyle w:val="Normal"/>
        <w:spacing w:lineRule="auto" w:line="360"/>
        <w:ind w:firstLine="720"/>
        <w:rPr/>
      </w:pPr>
      <w:r>
        <w:rPr/>
        <w:t xml:space="preserve">Těžko se však porovnává, kdo to „má v životě těžší“, zda člověk s vrozeným, či získaným postižením. Jak uvádí Novosad: </w:t>
      </w:r>
      <w:r>
        <w:rPr>
          <w:i/>
        </w:rPr>
        <w:t xml:space="preserve">„V této souvislosti se vedou v podstatě zbytečné a zjednodušující diskuze o tom, která životní situace je horší, závažnější. Zda narození dítěte s postižením a následný život s vrozeným postižením (funkčním omezením, eventuálně orgánovou vadou), nebo náhlá změna zdravotního stavu a život se získaným postižením. Takové diskuze jsou však irelevantní, neboť se pokoušejí porovnávat objektivně neporovnatelné.“ </w:t>
      </w:r>
      <w:r>
        <w:rPr/>
        <w:t>(2011, s. 113)</w:t>
      </w:r>
    </w:p>
    <w:p>
      <w:pPr>
        <w:pStyle w:val="Normal"/>
        <w:spacing w:lineRule="auto" w:line="360"/>
        <w:ind w:firstLine="720"/>
        <w:rPr/>
      </w:pPr>
      <w:r>
        <w:rPr/>
        <w:t>Řekněme jen tolik, že dítě narozené s postižením má výhodu v dostatku času na to, aby se srovnalo se svým zdravotním/fyzickým stavem a nějak na něj reagovalo. Také se odmala učí, jak provádět různé činnosti, které jsou pro něj obtížné, prakticky nezná jiný styl života, neboť bylo vždy právě takové.</w:t>
      </w:r>
    </w:p>
    <w:p>
      <w:pPr>
        <w:pStyle w:val="Normal"/>
        <w:spacing w:lineRule="auto" w:line="360"/>
        <w:ind w:firstLine="720"/>
        <w:rPr/>
      </w:pPr>
      <w:r>
        <w:rPr/>
        <w:t>Zcela rozdílný je také přístup rodičů. Je nezbytné, aby právě oni jako první přijali své dítě a následně mu pomohli v procesu sebeakceptace. Musí pochopit, že jejich potomek není takový, jaký by dle zažitých ideálů měl být – toto ho však nečiní méněcenným. Rodič je lidově řečeno „hozen do vody, kde se musí naučit plavat“. V případě získání postižení v průběhu života se samozřejmě okolí musí s handicapem vypořádat taky, ale mnohdy (zvláště v první fázi) je nejsilnější emocí štěstí a radost, že dotyčný nehodu/nemoc přežil. Snaha vyrovnat se se situací nastává až později. (Fitznerová, I., 2010)</w:t>
      </w:r>
    </w:p>
    <w:p>
      <w:pPr>
        <w:pStyle w:val="Normal"/>
        <w:spacing w:lineRule="auto" w:line="360"/>
        <w:ind w:firstLine="720"/>
        <w:rPr/>
      </w:pPr>
      <w:r>
        <w:rPr/>
        <w:t>Je snaha dítě začlenit do kolektivu. Není problém s tím, že by tělesně postižené dítě navštěvovalo klasickou školu. Toto rozhodnutí záleží hlavně na rodičích (případně samotném dítěti) po patřičné konzultaci s odborným poradcem, jenž je dokonale seznámen se stavem dítěte. Dále je samozřejmě třeba upozornit vybranou školu, že jsme se rozhodly dítě do ní umístit. Některé školy nejsou dostatečně vybaveny zejména pro přesun imobilních. Škola však ve většině případů vychází žákovi vstříc, a když je potřeba, existuje možnost zajistit mu asistenta. (Zikl, P., 2011)</w:t>
      </w:r>
    </w:p>
    <w:p>
      <w:pPr>
        <w:pStyle w:val="Normal"/>
        <w:spacing w:lineRule="auto" w:line="360"/>
        <w:ind w:firstLine="720"/>
        <w:rPr/>
      </w:pPr>
      <w:r>
        <w:rPr/>
        <w:t>Vhodnou školu pomůže sehnat speciálněpedagogické centrum, stejně jako asistenta, kterého zpočátku dokonce hradí, později však přichází snaha zapojit spolužáky do pomoci a samotné dítě do skutečného života i s tím, že se mu třeba ne vše podaří napoprvé. (Chvátalová, H., 2001)</w:t>
      </w:r>
    </w:p>
    <w:p>
      <w:pPr>
        <w:pStyle w:val="Normal"/>
        <w:spacing w:lineRule="auto" w:line="360"/>
        <w:ind w:firstLine="720"/>
        <w:rPr/>
      </w:pPr>
      <w:r>
        <w:rPr/>
        <w:t xml:space="preserve">Jako jedno z možných řešení se nabízí inkluzivní škola. </w:t>
      </w:r>
      <w:r>
        <w:rPr>
          <w:i/>
        </w:rPr>
        <w:t xml:space="preserve">„Důležitá je vstřícnost a otevřenost školy ke všem dětem, připravenost prostředí, odborná vybavenost a pozitivní přístup pedagogických pracovníků, jejich ochota vzdělávat se a zkoušet nové věci. V inkluzivní škole se s odlišností počítá, je přijímána, respektována, a dokonce vítána jako dobrá zkušenost a přínos pro všechny.“ </w:t>
      </w:r>
      <w:r>
        <w:rPr/>
        <w:t>(Uzlová, I., 2010, s. 19) Žáci se naučí vzájemnému respektu a toleranci, pochopí, že být jiný, neznamená být špatný. Také si osvojí velmi důležitou schopnost požádat o pomoc, když si sami nevědí rady. Zjistí, že jednodušší řešení je vždy spolupráce. Nutné pro toto se stává také umění definovat své potřeby. Pokud se zakoktáme a nejsme si jisti, co vlastně chceme, těžko nám někdo podá pomocnou ruku. (Uzlová, I., 2010)</w:t>
      </w:r>
    </w:p>
    <w:p>
      <w:pPr>
        <w:pStyle w:val="Heading3"/>
        <w:numPr>
          <w:ilvl w:val="0"/>
          <w:numId w:val="2"/>
        </w:numPr>
        <w:ind w:left="0" w:firstLine="720"/>
        <w:rPr/>
      </w:pPr>
      <w:r>
        <w:rPr/>
        <w:t>Cíl práce</w:t>
      </w:r>
    </w:p>
    <w:p>
      <w:pPr>
        <w:pStyle w:val="Normal"/>
        <w:spacing w:lineRule="auto" w:line="360"/>
        <w:ind w:firstLine="720"/>
        <w:rPr/>
      </w:pPr>
      <w:commentRangeStart w:id="0"/>
      <w:r>
        <w:rPr/>
        <w:t>Cílem této práce je tedy převážně získat informace od osob s postižením vrozeným a získaným, tyto porovnat a učinit závěr</w:t>
      </w:r>
      <w:r>
        <w:rPr>
          <w:rStyle w:val="Odkaznakoment"/>
          <w:vanish w:val="false"/>
          <w:sz w:val="20"/>
          <w:szCs w:val="20"/>
        </w:rPr>
      </w:r>
      <w:commentRangeEnd w:id="0"/>
      <w:r>
        <w:commentReference w:id="0"/>
      </w:r>
      <w:r>
        <w:rPr/>
        <w:t>. Nastínit, jak velký rozdíl je mezi různými osobami s handicapem. Osvětlit tématiku lidem nezasvěceným. Případně by práce mohla posloužit jako výchozí materiál pro pozdější zpracování návrhu na terapie, které by mohly usnadnit zpětné začlenění jedince do života poté, co jakýmkoliv způsobem ztratil schopnost mobility, či získal jiný fyzický handicap.</w:t>
      </w:r>
    </w:p>
    <w:p>
      <w:pPr>
        <w:pStyle w:val="Heading3"/>
        <w:numPr>
          <w:ilvl w:val="0"/>
          <w:numId w:val="2"/>
        </w:numPr>
        <w:ind w:left="0" w:firstLine="720"/>
        <w:rPr/>
      </w:pPr>
      <w:r>
        <w:rPr/>
        <w:t>Pracovní postup</w:t>
      </w:r>
    </w:p>
    <w:p>
      <w:pPr>
        <w:pStyle w:val="Normal"/>
        <w:spacing w:lineRule="auto" w:line="360"/>
        <w:ind w:firstLine="720"/>
        <w:rPr/>
      </w:pPr>
      <w:r>
        <w:rPr/>
        <w:t>Práce se tedy zabývá postižením vrozeným a získaným. Hlavní otázkou je, jaký je mezi nimi rozdíl. Dále bychom se rádi zaměřili na psychiku člověka, které se stal tělesně postiženým po úrazu nebo nemoci. Jakým způsobem můžeme nejsnáze a nejrychleji takového člověka zapojit do společnosti? Jak pomoci lidem bez postižení, aby je pochopili a přijali?</w:t>
      </w:r>
    </w:p>
    <w:p>
      <w:pPr>
        <w:pStyle w:val="Normal"/>
        <w:spacing w:lineRule="auto" w:line="360"/>
        <w:ind w:firstLine="720"/>
        <w:rPr/>
      </w:pPr>
      <w:r>
        <w:rPr/>
        <w:t>Práce se sestává z části teoretické a praktické. Pro zpracování první – tedy teoretické – nastudujeme odbornou literaturu týkající se tématu život s tělesným postižením, psychika postižených a podobně. Toto v práci rozvedeme a popíšeme, aby bylo vše zcela jasno.</w:t>
      </w:r>
    </w:p>
    <w:p>
      <w:pPr>
        <w:pStyle w:val="Normal"/>
        <w:spacing w:lineRule="auto" w:line="360"/>
        <w:ind w:firstLine="720"/>
        <w:rPr/>
      </w:pPr>
      <w:r>
        <w:rPr/>
        <w:t>Část praktickou zpracujeme pomocí metodologie kvantitativní i kvalitativní. V první řadě kvantitativní. Na internetu oslovíme velkou skupinu osob různého věku s žádostí o vyplnění krátkého dotazníku. Tento se bude týkat náhledu veřejnosti na osoby s postižením. Bude zkoumat, jak jsou lidé seznámeni s touto problematikou, zda jsou ochotni, případně schopni poskytnout handicapovanému pomoc, jestli znají někoho s tělesným postižením a jak se na takové lidi dívají. Dále jejich názor na to, co komplikovanější – postižení vrozené, nebo získané – apod. Dotazníky také rozešleme do vybraných středních a základních škol. Odpovídání bude samozřejmě dobrovolné a anonymní, abychom předešli záměrnému zatajování, či zkreslování pravdivých odpovědí. Výsledky zpracujeme a zaneseme do vhodných grafů a tabulek. Zohledníme a porovnáme osoby podle věkové kategorie, pohlaví, dosaženého stupně vzdělání.</w:t>
      </w:r>
    </w:p>
    <w:p>
      <w:pPr>
        <w:pStyle w:val="Normal"/>
        <w:spacing w:lineRule="auto" w:line="360"/>
        <w:ind w:firstLine="720"/>
        <w:rPr/>
      </w:pPr>
      <w:r>
        <w:rPr/>
        <w:t>Dále se zaměříme na kvalitativní výzkum. Seženeme vhodné respondenty s postižením (případně rodiče dětí s postižením), kteří by byli ochotni podstoupit interview. Budeme zkoumat, zda je jejich postižení vrozené, nebo získané, pokud získané, tak jakým způsobem a kdy se to přihodilo. Dále se zaměříme na jejich zkušenosti – zvykli si na život s postižením? Co bylo nejtěžší? Kdo jim pomohl, potřebovali pomoc psychologa? Setkali se s nepochopením, šikanou, posměšky, naschvály? Mají chuť do života? A tak podobně. I tento výzkum následně zpracujeme. Porovnáme rozdíly mezi lidmi s postižením získaným a vrozeným, dále také podle věkové kategorie. U lidí s postižením získaným se dále zaměříme na rozdíly mezi získáním v raném věku a později.</w:t>
      </w:r>
    </w:p>
    <w:p>
      <w:pPr>
        <w:pStyle w:val="Heading3"/>
        <w:numPr>
          <w:ilvl w:val="0"/>
          <w:numId w:val="2"/>
        </w:numPr>
        <w:ind w:left="0" w:firstLine="720"/>
        <w:rPr/>
      </w:pPr>
      <w:r>
        <w:rPr/>
        <w:t>Organizační, materiální a finanční zabezpečení práce</w:t>
      </w:r>
    </w:p>
    <w:p>
      <w:pPr>
        <w:pStyle w:val="Normal"/>
        <w:spacing w:lineRule="auto" w:line="360"/>
        <w:ind w:firstLine="720"/>
        <w:rPr/>
      </w:pPr>
      <w:r>
        <w:rPr/>
        <w:t>Finančně nebude moje práce vůbec náročná. K získání potřebné literatury využiji knihovny ve svém okolí (a to: Knihovnu Masarykovy univerzity, Moravskou zemskou knihovnu a Knihovnu města Kolína). Respondenti (ať už části kvalitativní, či kvantitativní nebudou za svou ochotu spolupracovat nijak finančně odměněni. Jediným výdajem spojeným s touto prací bude doprava za respondenty kvalitativní části, ke které využijeme vlaku, na který máme studentskou slevu, případně auta. Dále je možnost provést interview za pomoci skypu. V průběhu rozhovoru budeme pochopitelně vše nahrávat, abychom měli přesné informace. K tomuto využijeme techniku, kterou již máme – a to konkrétně mobilní telefon, případně notebook. Jediná část, kde očekáváme pomoc ze strany Masarykovy univerzity je poskytnutí prostor pro prezentaci výsledků práce.</w:t>
      </w:r>
    </w:p>
    <w:p>
      <w:pPr>
        <w:pStyle w:val="Normal"/>
        <w:spacing w:lineRule="auto" w:line="360"/>
        <w:ind w:firstLine="720"/>
        <w:rPr/>
      </w:pPr>
      <w:r>
        <w:rPr/>
        <w:t>Práce bude probíhat delší dobu, každou část nejprve důkladně naplánujeme a nastudujeme, aby se nestalo (případně jen zřídka), že v průběhu něco nebude vycházet.</w:t>
      </w:r>
    </w:p>
    <w:p>
      <w:pPr>
        <w:pStyle w:val="Normal"/>
        <w:spacing w:lineRule="auto" w:line="360"/>
        <w:ind w:firstLine="720"/>
        <w:rPr/>
      </w:pPr>
      <w:r>
        <w:rPr/>
        <w:t>Časový harmonogram:</w:t>
      </w:r>
    </w:p>
    <w:p>
      <w:pPr>
        <w:pStyle w:val="Normal"/>
        <w:numPr>
          <w:ilvl w:val="0"/>
          <w:numId w:val="3"/>
        </w:numPr>
        <w:spacing w:lineRule="auto" w:line="360"/>
        <w:ind w:left="0" w:firstLine="720"/>
        <w:rPr/>
      </w:pPr>
      <w:r>
        <w:rPr/>
        <w:t>Srpen – září: nastudování odborné literatury z relevantních zdrojů, návštěva více knihoven a nahlédnutí do literatury, která nemůže být vypůjčena, oskenování vhodných materiálů z prezenční literatury, sehnání relevantních internetových zdrojů zejména z plnotextových databází.</w:t>
      </w:r>
    </w:p>
    <w:p>
      <w:pPr>
        <w:pStyle w:val="Normal"/>
        <w:numPr>
          <w:ilvl w:val="0"/>
          <w:numId w:val="3"/>
        </w:numPr>
        <w:spacing w:lineRule="auto" w:line="360"/>
        <w:ind w:left="0" w:firstLine="720"/>
        <w:rPr/>
      </w:pPr>
      <w:r>
        <w:rPr/>
        <w:t>Říjen: zpracování teoretické části, případná konzultace nejasností s vyučujícím somatopedie, průběžné shánění vhodných a ochotných respondentů pro kvalitativní výzkum, ujistíme se, že všichni dobře rozumí tomu, co po nich budeme žádat v průběhu interview</w:t>
      </w:r>
    </w:p>
    <w:p>
      <w:pPr>
        <w:pStyle w:val="Normal"/>
        <w:numPr>
          <w:ilvl w:val="0"/>
          <w:numId w:val="3"/>
        </w:numPr>
        <w:spacing w:lineRule="auto" w:line="360"/>
        <w:ind w:left="0" w:firstLine="720"/>
        <w:rPr/>
      </w:pPr>
      <w:r>
        <w:rPr/>
        <w:t>Listopad – prosinec: Příprava dotazníků a jejich vyvěšení na internet, zajištění jejich šíření, rozeslání do vybraných škol, příprava otázek pro kvalitativní část výzkumu</w:t>
      </w:r>
    </w:p>
    <w:p>
      <w:pPr>
        <w:pStyle w:val="Normal"/>
        <w:numPr>
          <w:ilvl w:val="0"/>
          <w:numId w:val="3"/>
        </w:numPr>
        <w:spacing w:lineRule="auto" w:line="360"/>
        <w:ind w:left="0" w:firstLine="720"/>
        <w:rPr/>
      </w:pPr>
      <w:r>
        <w:rPr/>
        <w:t>Leden – únor: Provedení kvalitativního výzkumu, zpracování výsledků obou výzkumů</w:t>
      </w:r>
    </w:p>
    <w:p>
      <w:pPr>
        <w:pStyle w:val="Normal"/>
        <w:numPr>
          <w:ilvl w:val="0"/>
          <w:numId w:val="3"/>
        </w:numPr>
        <w:spacing w:lineRule="auto" w:line="360"/>
        <w:ind w:left="0" w:firstLine="720"/>
        <w:rPr/>
      </w:pPr>
      <w:r>
        <w:rPr/>
        <w:t>Březen: finální úprava, kontrola, konzultace s vedoucím práce, vylepšování, dolaďování nedostatků</w:t>
      </w:r>
    </w:p>
    <w:p>
      <w:pPr>
        <w:pStyle w:val="Normal"/>
        <w:numPr>
          <w:ilvl w:val="0"/>
          <w:numId w:val="3"/>
        </w:numPr>
        <w:spacing w:lineRule="auto" w:line="360"/>
        <w:ind w:left="0" w:firstLine="720"/>
        <w:rPr/>
      </w:pPr>
      <w:r>
        <w:rPr/>
        <w:t>Duben: odevzdání práce.</w:t>
      </w:r>
    </w:p>
    <w:p>
      <w:pPr>
        <w:pStyle w:val="Heading3"/>
        <w:numPr>
          <w:ilvl w:val="0"/>
          <w:numId w:val="2"/>
        </w:numPr>
        <w:ind w:left="0" w:firstLine="720"/>
        <w:rPr/>
      </w:pPr>
      <w:r>
        <w:rPr/>
        <w:t>Předpokládané využití výsledků</w:t>
      </w:r>
    </w:p>
    <w:p>
      <w:pPr>
        <w:pStyle w:val="Normal"/>
        <w:spacing w:lineRule="auto" w:line="360"/>
        <w:ind w:firstLine="720"/>
        <w:rPr/>
      </w:pPr>
      <w:r>
        <w:rPr/>
        <w:t>Práci bychom rádi prezentovali pro zájemce na půdě Masarykovy univerzity. Dále doufáme, že by zjištěné informace mohly být prospěšné pro psychology zabývající se tématem postižených lidí. Rádi bychom na základě práce pomohli se sestavením vhodné psychoterapie. Také předpokládáme, že bychom práci mohli využít jako zdroj pro ředitele základních a středních škol. Na základě teoretické i praktické části by tito získali informace o povědomí veřejnosti o tématu, dále také jaké jsou zkušenosti postižených lidí se školou. Bylo by určitě možné například zlepšit podmínky pro lepší studium na těchto školách také pro handicapované děti, případně lépe zamezit šikaně.</w:t>
      </w:r>
    </w:p>
    <w:p>
      <w:pPr>
        <w:pStyle w:val="Heading3"/>
        <w:numPr>
          <w:ilvl w:val="0"/>
          <w:numId w:val="2"/>
        </w:numPr>
        <w:ind w:left="0" w:firstLine="720"/>
        <w:rPr/>
      </w:pPr>
      <w:r>
        <w:rPr/>
        <w:t>Seznam literatury</w:t>
      </w:r>
    </w:p>
    <w:p>
      <w:pPr>
        <w:pStyle w:val="Normal"/>
        <w:spacing w:lineRule="auto" w:line="360"/>
        <w:rPr/>
      </w:pPr>
      <w:r>
        <w:rPr/>
        <w:t xml:space="preserve">FITZNEROVÁ, Ivana. </w:t>
      </w:r>
      <w:r>
        <w:rPr>
          <w:i/>
          <w:iCs/>
        </w:rPr>
        <w:t>Máme dítě s handicapem</w:t>
      </w:r>
      <w:r>
        <w:rPr/>
        <w:t>. Vyd. 1. Praha: Portál, 2010, 159 s. Rádci pro rodiče a vychovatele. ISBN 978-807-3676-636.</w:t>
      </w:r>
    </w:p>
    <w:p>
      <w:pPr>
        <w:pStyle w:val="Normal"/>
        <w:spacing w:lineRule="auto" w:line="360"/>
        <w:rPr/>
      </w:pPr>
      <w:r>
        <w:rPr/>
      </w:r>
    </w:p>
    <w:p>
      <w:pPr>
        <w:pStyle w:val="Normal"/>
        <w:spacing w:lineRule="auto" w:line="360"/>
        <w:rPr/>
      </w:pPr>
      <w:r>
        <w:rPr/>
        <w:t xml:space="preserve">GAŇO, Viliam. </w:t>
      </w:r>
      <w:r>
        <w:rPr>
          <w:i/>
          <w:iCs/>
        </w:rPr>
        <w:t>Defektní děti</w:t>
      </w:r>
      <w:r>
        <w:rPr/>
        <w:t>. 1. vyd. Praha: Státní pedagogické nakladatelství, 1969.</w:t>
      </w:r>
      <w:r>
        <w:rPr>
          <w:rStyle w:val="FootnoteCharacters"/>
          <w:rStyle w:val="FootnoteAnchor"/>
        </w:rPr>
        <w:footnoteReference w:id="2"/>
      </w:r>
    </w:p>
    <w:p>
      <w:pPr>
        <w:pStyle w:val="Normal"/>
        <w:spacing w:lineRule="auto" w:line="360"/>
        <w:rPr/>
      </w:pPr>
      <w:r>
        <w:rPr/>
      </w:r>
    </w:p>
    <w:p>
      <w:pPr>
        <w:pStyle w:val="Normal"/>
        <w:spacing w:lineRule="auto" w:line="360"/>
        <w:rPr/>
      </w:pPr>
      <w:r>
        <w:rPr/>
        <w:t xml:space="preserve">CHVÁTALOVÁ, Helena. </w:t>
      </w:r>
      <w:r>
        <w:rPr>
          <w:i/>
          <w:iCs/>
        </w:rPr>
        <w:t>Jak se žije dětem s postižením: problematika pěti typů zdravotního postižení</w:t>
      </w:r>
      <w:r>
        <w:rPr/>
        <w:t>. Vyd. 1. Praha: Portál, 2001, 182 s. ISBN 80-717-8588-1.</w:t>
      </w:r>
    </w:p>
    <w:p>
      <w:pPr>
        <w:pStyle w:val="Normal"/>
        <w:spacing w:lineRule="auto" w:line="360"/>
        <w:rPr/>
      </w:pPr>
      <w:r>
        <w:rPr/>
      </w:r>
    </w:p>
    <w:p>
      <w:pPr>
        <w:pStyle w:val="Normal"/>
        <w:spacing w:lineRule="auto" w:line="360"/>
        <w:rPr/>
      </w:pPr>
      <w:r>
        <w:rPr/>
        <w:t xml:space="preserve">NOVOSAD, Libor. </w:t>
      </w:r>
      <w:r>
        <w:rPr>
          <w:i/>
          <w:iCs/>
        </w:rPr>
        <w:t>Tělesné postižení jako fenomén i životní realita: diskurzivní pohledy na tělo, tělesnost, pohyb, člověka a tělesné postižení</w:t>
      </w:r>
      <w:r>
        <w:rPr/>
        <w:t>. Vyd. 1. Praha: Portál, 2011, 166 s. ISBN 978-80-7367-873-9.</w:t>
      </w:r>
    </w:p>
    <w:p>
      <w:pPr>
        <w:pStyle w:val="Normal"/>
        <w:spacing w:lineRule="auto" w:line="360"/>
        <w:rPr/>
      </w:pPr>
      <w:r>
        <w:rPr/>
      </w:r>
    </w:p>
    <w:p>
      <w:pPr>
        <w:pStyle w:val="Normal"/>
        <w:spacing w:lineRule="auto" w:line="360"/>
        <w:rPr/>
      </w:pPr>
      <w:r>
        <w:rPr/>
        <w:t xml:space="preserve">UZLOVÁ, Iva. </w:t>
      </w:r>
      <w:r>
        <w:rPr>
          <w:i/>
          <w:iCs/>
        </w:rPr>
        <w:t>Asistence lidem s postižením a znevýhodněním: praktický průvodce pro osobní a pedagogické asistenty</w:t>
      </w:r>
      <w:r>
        <w:rPr/>
        <w:t>. Praha: Portál, 2010. ISBN 978-807-3677-640.</w:t>
      </w:r>
    </w:p>
    <w:p>
      <w:pPr>
        <w:pStyle w:val="Normal"/>
        <w:spacing w:lineRule="auto" w:line="360"/>
        <w:rPr/>
      </w:pPr>
      <w:r>
        <w:rPr/>
      </w:r>
    </w:p>
    <w:p>
      <w:pPr>
        <w:pStyle w:val="Normal"/>
        <w:spacing w:lineRule="auto" w:line="360"/>
        <w:rPr/>
      </w:pPr>
      <w:r>
        <w:rPr/>
        <w:t xml:space="preserve">VÁGNEROVÁ, Marie, Zuzana HADJ-MOUSSOVÁ a Stanislav ŠTECH. </w:t>
      </w:r>
      <w:r>
        <w:rPr>
          <w:i/>
          <w:iCs/>
        </w:rPr>
        <w:t>Psychologie handicapu</w:t>
      </w:r>
      <w:r>
        <w:rPr/>
        <w:t>. 2. vyd. Praha: Karolinum, 2000, 230 s. ISBN 80-718-4929-4.</w:t>
      </w:r>
    </w:p>
    <w:p>
      <w:pPr>
        <w:pStyle w:val="Normal"/>
        <w:spacing w:lineRule="auto" w:line="360"/>
        <w:rPr/>
      </w:pPr>
      <w:r>
        <w:rPr/>
      </w:r>
    </w:p>
    <w:p>
      <w:pPr>
        <w:pStyle w:val="Normal"/>
        <w:spacing w:lineRule="auto" w:line="360"/>
        <w:rPr/>
      </w:pPr>
      <w:r>
        <w:rPr/>
        <w:t xml:space="preserve">ZIKL, Pavel. </w:t>
      </w:r>
      <w:r>
        <w:rPr>
          <w:i/>
          <w:iCs/>
        </w:rPr>
        <w:t>Děti s tělesným a kombinovaným postižením ve škole: komplexní péče : léčebná rehabilitace ve škole : polohování : pomůcky pro děti s tělesným postižením</w:t>
      </w:r>
      <w:r>
        <w:rPr/>
        <w:t>. Vyd. 1. Praha: Grada, 2011, 112 s. Pedagogika (Grada). ISBN 978-802-4738-567.</w:t>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3T12:28:00Z" w:initials="J">
    <w:p>
      <w:r>
        <w:rPr>
          <w:rFonts w:ascii="Times New Roman" w:hAnsi="Times New Roman" w:eastAsia="Times New Roman" w:cs="Times New Roman"/>
          <w:color w:val="auto"/>
          <w:sz w:val="20"/>
          <w:szCs w:val="20"/>
          <w:lang w:eastAsia="en-US" w:val="cs-CZ" w:bidi="ar-SA"/>
        </w:rPr>
        <w:t xml:space="preserve">Chtělo by přeformulovat do vědeckého jazyka – např. komparace životí dráhy lidí s vrozeným a získanám T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ní možné dohledat ISBN u této kni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keepNext w:val="true"/>
      <w:numPr>
        <w:ilvl w:val="0"/>
        <w:numId w:val="2"/>
      </w:numPr>
      <w:tabs>
        <w:tab w:val="clear" w:pos="708"/>
      </w:tabs>
      <w:autoSpaceDE w:val="true"/>
      <w:spacing w:lineRule="auto" w:line="360" w:before="100" w:after="100"/>
      <w:ind w:left="0" w:firstLine="72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Textexposedshow">
    <w:name w:val="text_exposed_show"/>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1:30:00Z</dcterms:created>
  <dc:creator>Jan Šťáva</dc:creator>
  <dc:description/>
  <dc:language>en-US</dc:language>
  <cp:lastModifiedBy>Jarče</cp:lastModifiedBy>
  <cp:lastPrinted>2007-06-22T07:02:00Z</cp:lastPrinted>
  <dcterms:modified xsi:type="dcterms:W3CDTF">2015-01-03T11:30:00Z</dcterms:modified>
  <cp:revision>2</cp:revision>
  <dc:subject/>
  <dc:title>STUDIJNÍ A ZKUŠEBNÍ ŘÁD</dc:title>
</cp:coreProperties>
</file>