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360"/>
        <w:ind w:left="360" w:hanging="0"/>
        <w:jc w:val="both"/>
        <w:rPr/>
      </w:pPr>
      <w:r>
        <w:rPr/>
        <w:t>Masarykova univerzita</w:t>
      </w:r>
    </w:p>
    <w:p>
      <w:pPr>
        <w:pStyle w:val="List"/>
        <w:spacing w:lineRule="auto" w:line="360"/>
        <w:ind w:left="360" w:hanging="0"/>
        <w:jc w:val="both"/>
        <w:rPr/>
      </w:pPr>
      <w:r>
        <w:rPr/>
        <w:t>Pedagogická fakulta</w:t>
      </w:r>
    </w:p>
    <w:p>
      <w:pPr>
        <w:pStyle w:val="List"/>
        <w:spacing w:lineRule="auto" w:line="360"/>
        <w:ind w:left="360" w:hanging="0"/>
        <w:jc w:val="both"/>
        <w:rPr/>
      </w:pPr>
      <w:r>
        <w:rPr/>
      </w:r>
    </w:p>
    <w:p>
      <w:pPr>
        <w:pStyle w:val="List"/>
        <w:spacing w:lineRule="auto" w:line="360"/>
        <w:ind w:left="360" w:hanging="0"/>
        <w:jc w:val="both"/>
        <w:rPr>
          <w:smallCaps/>
        </w:rPr>
      </w:pPr>
      <w:r>
        <w:rPr>
          <w:smallCaps/>
        </w:rPr>
        <w:t>Projekt závěrečné práce</w:t>
      </w:r>
    </w:p>
    <w:p>
      <w:pPr>
        <w:pStyle w:val="List"/>
        <w:spacing w:lineRule="auto" w:line="360"/>
        <w:ind w:left="360" w:hanging="0"/>
        <w:jc w:val="both"/>
        <w:rPr/>
      </w:pPr>
      <w:r>
        <w:rPr>
          <w:smallCaps/>
        </w:rPr>
        <w:t>bakalářské - diplomové – rigorózní - doktorské</w:t>
      </w:r>
      <w:r>
        <w:rPr>
          <w:rStyle w:val="FootnoteCharacters"/>
          <w:rStyle w:val="FootnoteAnchor"/>
          <w:smallCaps/>
        </w:rPr>
        <w:footnoteReference w:id="2"/>
      </w:r>
      <w:r>
        <w:rPr>
          <w:smallCaps/>
        </w:rPr>
        <w:t xml:space="preserve"> </w:t>
      </w:r>
    </w:p>
    <w:p>
      <w:pPr>
        <w:pStyle w:val="List"/>
        <w:spacing w:lineRule="auto" w:line="360"/>
        <w:ind w:left="360" w:hanging="0"/>
        <w:jc w:val="both"/>
        <w:rPr>
          <w:smallCaps/>
        </w:rPr>
      </w:pPr>
      <w:r>
        <w:rPr>
          <w:smallCaps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5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Autor projektu, U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Petra Baranová, 42722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Studijní program, obo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Speciální pedagogika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Datum předložení projektu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14.12.201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Téma práce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Integrácia detí s Downovým syndrómom na prvom stupni ZŠ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Klíčová slova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Downow syndróm, integrácia, vzdelávanie, mentálna retardácia, dieťa, základná škola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Téma práce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Integration of children with Down syndom on first stage of elementary school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Klíčová slova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Down syndrome, integration, education, mental retardation, child, elementary school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Vedoucí prác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nevypisovat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>Katedr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jc w:val="both"/>
              <w:rPr/>
            </w:pPr>
            <w:r>
              <w:rPr/>
              <w:t xml:space="preserve">Katedra speciálni pedagogiky </w:t>
            </w:r>
          </w:p>
        </w:tc>
      </w:tr>
    </w:tbl>
    <w:p>
      <w:pPr>
        <w:pStyle w:val="List"/>
        <w:spacing w:lineRule="auto" w:line="360"/>
        <w:ind w:left="360" w:hanging="0"/>
        <w:jc w:val="both"/>
        <w:rPr/>
      </w:pPr>
      <w:r>
        <w:rPr/>
      </w:r>
    </w:p>
    <w:p>
      <w:pPr>
        <w:pStyle w:val="List"/>
        <w:spacing w:lineRule="auto" w:line="360"/>
        <w:ind w:left="360" w:hanging="0"/>
        <w:jc w:val="both"/>
        <w:rPr/>
      </w:pPr>
      <w:r>
        <w:rPr/>
        <w:t>OSNOVA PROJEKTU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/>
        <w:t xml:space="preserve">Vymezení řešené problematiky a základních pojmů (dle tématu práce)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/>
        <w:t xml:space="preserve">Shrnutí dosavadního stavu řešení či poznání (stručná rešerše, východisko pro cíl práce, formulace výzkumných problémů apod.)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/>
        <w:t>Cíl práce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/>
        <w:t>Pracovní postup (přístup k řešení, metody, techniky, nástroje apod.)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/>
        <w:t>Organizační, materiální a finanční zabezpečení práce (časový harmonogram práce aj.)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/>
        <w:t>Předpokládané využití výsledků (způsoby prezentace, publikace apod.)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/>
        <w:t>Seznam literatury a odkazů (citované a výchozí informační zdroje)</w:t>
      </w:r>
    </w:p>
    <w:p>
      <w:pPr>
        <w:pStyle w:val="List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5-8 normostran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devzdat do 14.12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Vymezení řešené problematiky a základních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wnov syndróm je považovaný za jednu z najrozšírenejších foriem mentálnej retardácie. Syndróm, ktorý bol prvý krát popísaný v roku 1866 Angličanom Johnom Dawnom ročne postihne vo svete okolo 100 tisíc detí, v Českej republike 70 detí ročne.</w:t>
        <w:br/>
        <w:t xml:space="preserve"> [Bartoňová, M., Bazalová, B., Pipeková, J., 2007, s. 106]</w:t>
      </w:r>
    </w:p>
    <w:p>
      <w:pPr>
        <w:pStyle w:val="Normal"/>
        <w:spacing w:lineRule="auto" w:line="360"/>
        <w:ind w:firstLine="708"/>
        <w:jc w:val="both"/>
        <w:rPr>
          <w:lang w:eastAsia="sk-SK"/>
        </w:rPr>
      </w:pPr>
      <w:r>
        <w:rPr/>
        <w:t xml:space="preserve">Downov syndróm je ochorenie, ktoré je spôsobené genómovou mutáciou, kde je počet chromozómov zvýšený z počtu 46 (23 od matky a 23 od otca) na 47. Konkrétne sa jedná o nadbytočnú kópiu 21. chromozómu. </w:t>
      </w:r>
      <w:commentRangeStart w:id="0"/>
      <w:r>
        <w:rPr/>
        <w:t>[</w:t>
      </w:r>
      <w:r>
        <w:rPr>
          <w:rStyle w:val="Odkaznakoment"/>
          <w:vanish w:val="false"/>
          <w:sz w:val="20"/>
          <w:szCs w:val="20"/>
        </w:rPr>
      </w:r>
      <w:commentRangeEnd w:id="0"/>
      <w:r>
        <w:commentReference w:id="0"/>
      </w:r>
      <w:r>
        <w:rPr/>
        <w:t>Jelínek, J., Zicháček, V., 2007</w:t>
      </w:r>
      <w:r>
        <w:rPr>
          <w:lang w:eastAsia="sk-SK"/>
        </w:rPr>
        <w:t>]</w:t>
      </w:r>
    </w:p>
    <w:p>
      <w:pPr>
        <w:pStyle w:val="Normal"/>
        <w:spacing w:lineRule="auto" w:line="360"/>
        <w:jc w:val="both"/>
        <w:rPr>
          <w:lang w:eastAsia="sk-SK"/>
        </w:rPr>
      </w:pPr>
      <w:r>
        <w:rPr>
          <w:lang w:eastAsia="sk-SK"/>
        </w:rPr>
        <w:tab/>
        <w:t>Na chromozóme 21 sa neobjavuje žiaden abnormálny gén, napriek tomu ale jeho nadbytočná kópia spôsobuje Downov syndróm. [Nussbaum, R.L., Mclness, R.R., Willard, H.F., 2004]</w:t>
      </w:r>
    </w:p>
    <w:p>
      <w:pPr>
        <w:pStyle w:val="Normal"/>
        <w:spacing w:lineRule="auto" w:line="360"/>
        <w:ind w:firstLine="360"/>
        <w:jc w:val="both"/>
        <w:rPr>
          <w:lang w:eastAsia="sk-SK"/>
        </w:rPr>
      </w:pPr>
      <w:r>
        <w:rPr>
          <w:lang w:eastAsia="sk-SK"/>
        </w:rPr>
        <w:t>Výchova a vzdelanie takýchto osôb v súčasnej dobe chápeme ako celoživotný proces. Neoddeliteľnou súčasťou komplexu starostlivosti a podpory jedincov s mentálnym postihnutím sú špeciálnopedagogické centrá. Ich činnosť je vymedzená vyhláškou č. 72/2005Sb. O poskytovaní poradenských služieb v školách a školských zariadeniach. Tieto centrá bývajú z pravidla súčasťou materských škôl špeciálnych, praktických alebo špeciálnych základných škôl, môžu ale existovať aj ako samostatné účelové školské zariadenia. Tieto centrá zaisťujú špeciálnu pripravenosť žiakov na povinnú školskú dochádzku a špeciálne vzdelávacie potreby žiakov, spracovávajú odborné podklady pre integráciu týchto žiakov, zaisťujú vzdelávanie pre žiakov s mentálnym postihnutím, pedagogickú a psychologickú diagnostiku, poskytujú poradenské služby a metodickú podporu pracovníkov v školách. [Pipeková, J., 2006]</w:t>
      </w:r>
    </w:p>
    <w:p>
      <w:pPr>
        <w:pStyle w:val="Normal"/>
        <w:spacing w:lineRule="auto" w:line="360"/>
        <w:jc w:val="both"/>
        <w:rPr/>
      </w:pPr>
      <w:r>
        <w:rPr>
          <w:lang w:eastAsia="sk-SK"/>
        </w:rPr>
        <w:t xml:space="preserve"> </w:t>
      </w:r>
      <w:r>
        <w:rPr>
          <w:lang w:eastAsia="sk-SK"/>
        </w:rPr>
        <w:tab/>
        <w:t>Vo veku povinnej školskej dochádzky  prebieha proces vzdelávania v závislosti od rozsahu mentálnej retardácie jedinca. Zapojenie žiakov so špeciálnymi vzdelávacími potrebami do bežných škôl je v súčasnosti úlohou hlavne základného školstva. Kontakt s nepostihnutými vrstovníkmi môže byť deťom umožnený pri činnostiach v školských družinách, pri záujmových činnostiach a všade tam,  kde deti obvykle nadväzujú svoje sociálne vzťahy. [Švarcová, I., 2000]</w:t>
      </w:r>
    </w:p>
    <w:p>
      <w:pPr>
        <w:pStyle w:val="Normal"/>
        <w:spacing w:lineRule="auto" w:line="360"/>
        <w:jc w:val="both"/>
        <w:rPr>
          <w:lang w:eastAsia="sk-SK"/>
        </w:rPr>
      </w:pPr>
      <w:r>
        <w:rPr>
          <w:lang w:eastAsia="sk-SK"/>
        </w:rPr>
        <w:t xml:space="preserve"> </w:t>
      </w:r>
      <w:r>
        <w:rPr>
          <w:lang w:eastAsia="sk-SK"/>
        </w:rPr>
        <w:tab/>
        <w:t>Jedným s argumentov priaznivých pre integráciu žiakov s postihnutím býva názor, že ich prítomnosť v kolektívoch má priaznivý vplyv na rozvoj morálnych vlastností ich spolužiakov, ktorí sa im snažia pomáhať, byť im prospešní.  [Pipeková, J., 2006]</w:t>
      </w:r>
    </w:p>
    <w:p>
      <w:pPr>
        <w:pStyle w:val="Normal"/>
        <w:spacing w:lineRule="auto" w:line="360"/>
        <w:jc w:val="both"/>
        <w:rPr>
          <w:lang w:eastAsia="sk-SK"/>
        </w:rPr>
      </w:pPr>
      <w:r>
        <w:rPr>
          <w:lang w:eastAsia="sk-SK"/>
        </w:rPr>
        <w:tab/>
        <w:t>Pre integráciu osôb s mentálnou retardáciou je nutné zaistiť vhodné podmienky, ako napríklad prítomnosť pedagogického asistenta, špeciálne učebné metódy a pomôcky, pokojné a podnetné vzdelávacie prostredie, príprava zbytku komunity, využívanie vhodných kompenzačných pomôcok a iné. [Pipeková, J., 2006]</w:t>
      </w:r>
    </w:p>
    <w:p>
      <w:pPr>
        <w:pStyle w:val="Normal"/>
        <w:spacing w:lineRule="auto" w:line="360"/>
        <w:jc w:val="both"/>
        <w:rPr>
          <w:color w:val="FF0000"/>
          <w:lang w:eastAsia="sk-SK"/>
        </w:rPr>
      </w:pPr>
      <w:r>
        <w:rPr>
          <w:color w:val="FF0000"/>
          <w:lang w:eastAsia="sk-SK"/>
        </w:rPr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hrnutí dosavadního stavu řešení či poznání </w:t>
      </w:r>
    </w:p>
    <w:p>
      <w:pPr>
        <w:pStyle w:val="List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lang w:eastAsia="sk-SK"/>
        </w:rPr>
      </w:pPr>
      <w:r>
        <w:rPr>
          <w:lang w:eastAsia="sk-SK"/>
        </w:rPr>
        <w:t xml:space="preserve">Osoby </w:t>
        <w:tab/>
        <w:t xml:space="preserve">s Downovým syndrómom zdieľajú niektoré podobné fyziologické znaky, napríklad menšiu a sploštenú hlavu, ploché rysy tváre, úzke očné viečka, kožnú riasu vo vnútornom kútiku oka, menšie ústa, malé a silné chodidlá a ruky, širší a mohutnejší krk, menšiu výšku a iné, ktoré sa u konkrétneho jedinca prejavovať môžu ale nemusia, prípadne v rôznej miere. Čo majú ale títo jedinci vždy spoločné je mentálna retardácia, ktorá býva najčastejšie stredne ťažká (IQ v rozmedzí 35-49). Objaviť sa ale môže aj jedinec s ťažkou mentálnou retardáciou alebo naopak s priemernou inteligenciou. </w:t>
      </w:r>
      <w:r>
        <w:rPr/>
        <w:t>[Bartoňová, M., Bazalová, B., Pipeková, J., 2007, s. 106-108]</w:t>
      </w:r>
      <w:r>
        <w:rPr>
          <w:lang w:eastAsia="sk-SK"/>
        </w:rPr>
        <w:tab/>
        <w:t xml:space="preserve">Downov syndróm je klasifikovaný podľa Medzinárodnej štatistickej klasifikácií ochorení a pridružených zdravotných problémov (MKN-10). Konkrétne v tabelárnej časti v XVII. kapitole Vrodené vady, deformácie a chromozomálne abnormality (Q00-Q99) a podkapitole Abnormality chromozómov nezaradené inde (Q90-Q99) podľa citácie </w:t>
      </w:r>
      <w:r>
        <w:rPr>
          <w:lang w:val="cs-CZ" w:eastAsia="sk-SK"/>
        </w:rPr>
        <w:t>[WHO/ÚZIS ČR (online</w:t>
      </w:r>
      <w:r>
        <w:rPr>
          <w:lang w:eastAsia="sk-SK"/>
        </w:rPr>
        <w:t xml:space="preserve">), 2010] takto: Trisomia 21 - meiotická nondisjunkcia, Trisomia 21 -  mozaika, Trisomia 21 - translokácia a Downov syndróm nešpecifikovaný. </w:t>
      </w:r>
    </w:p>
    <w:p>
      <w:pPr>
        <w:pStyle w:val="Normal"/>
        <w:spacing w:lineRule="auto" w:line="360"/>
        <w:ind w:firstLine="709"/>
        <w:jc w:val="both"/>
        <w:rPr>
          <w:lang w:eastAsia="sk-SK"/>
        </w:rPr>
      </w:pPr>
      <w:r>
        <w:rPr>
          <w:lang w:eastAsia="sk-SK"/>
        </w:rPr>
        <w:t>Za najčastejšiu formu je považovaná nondisjunkcia, ktorá sa vyskytuje v  95% prípadov. V tomto prípade majú jedinci v každej jednej bunke tela nadbytočný celý 21. chromozóm. Táto forma vzniká tak, že jeden z rodičov nepredá dieťaťu jeden chromozóm 21 ale dva. [Selikowitz, M., 2005]</w:t>
      </w:r>
    </w:p>
    <w:p>
      <w:pPr>
        <w:pStyle w:val="Normal"/>
        <w:spacing w:lineRule="auto" w:line="360"/>
        <w:ind w:firstLine="709"/>
        <w:jc w:val="both"/>
        <w:rPr>
          <w:lang w:eastAsia="sk-SK"/>
        </w:rPr>
      </w:pPr>
      <w:r>
        <w:rPr>
          <w:lang w:eastAsia="sk-SK"/>
        </w:rPr>
        <w:t>Translokácia sa vyskytuje približne u 4% prípadov. Vzniká odlomením vrcholku 21. chromozómu a ďalšieho chromozómu, ktorých ostávajúce časti sa spoja v celok. [Selikowitz, M., 2005]</w:t>
      </w:r>
    </w:p>
    <w:p>
      <w:pPr>
        <w:pStyle w:val="Normal"/>
        <w:spacing w:lineRule="auto" w:line="360"/>
        <w:ind w:firstLine="709"/>
        <w:jc w:val="both"/>
        <w:rPr>
          <w:lang w:eastAsia="sk-SK"/>
        </w:rPr>
      </w:pPr>
      <w:r>
        <w:rPr>
          <w:lang w:eastAsia="sk-SK"/>
        </w:rPr>
        <w:t>Najvzácnejšou formou Downovho syndrómu je mozaika. Takíto jedinci majú nadbytočný chromozóm 21  len v niektorých bunkách svojho tela. Výskyt tejto formy je len 1%. Intelekt jedincov postihnutých touto formou je vyšší ako u predchádzajúcich foriem. [Selikowitz, M., 2005]</w:t>
      </w:r>
    </w:p>
    <w:p>
      <w:pPr>
        <w:pStyle w:val="Normal"/>
        <w:spacing w:lineRule="auto" w:line="360"/>
        <w:ind w:firstLine="709"/>
        <w:jc w:val="both"/>
        <w:rPr>
          <w:lang w:eastAsia="sk-SK"/>
        </w:rPr>
      </w:pPr>
      <w:r>
        <w:rPr>
          <w:lang w:eastAsia="sk-SK"/>
        </w:rPr>
        <w:t xml:space="preserve">Systém edukácie pre jedincov s Downovým syndrómom je totožný so systémom pre jedincov s mentálnou retardáciou. Rozoznávame tri stupne vzdelávania, a to predškolské vzdelávanie, povinnú školskú dochádzku a vzdelávanie v rámci prípravy na profesiu. </w:t>
      </w:r>
    </w:p>
    <w:p>
      <w:pPr>
        <w:pStyle w:val="Normal"/>
        <w:spacing w:lineRule="auto" w:line="360"/>
        <w:ind w:firstLine="709"/>
        <w:jc w:val="both"/>
        <w:rPr>
          <w:lang w:eastAsia="sk-SK"/>
        </w:rPr>
      </w:pPr>
      <w:r>
        <w:rPr>
          <w:lang w:eastAsia="sk-SK"/>
        </w:rPr>
        <w:t xml:space="preserve">Predškolské vzdelávanie je určené pre deti od 3 do 6 (7) rokov. Deti s Downovým syndrómom môžu navštevovať materskú školu, špeciálnu triedu pri materskej škole alebo špeciálnu materskú školu. Deti je vhodné umiestniť do bežnej materskej školy, kde majú deti veľké množstvo rečových a pohybových zdrojov, čo prospieva ich ďalšiemu vývoju. </w:t>
      </w:r>
    </w:p>
    <w:p>
      <w:pPr>
        <w:pStyle w:val="Normal"/>
        <w:spacing w:lineRule="auto" w:line="360"/>
        <w:ind w:firstLine="709"/>
        <w:jc w:val="both"/>
        <w:rPr>
          <w:lang w:eastAsia="sk-SK"/>
        </w:rPr>
      </w:pPr>
      <w:r>
        <w:rPr>
          <w:lang w:eastAsia="sk-SK"/>
        </w:rPr>
        <w:t>Povinná školská dochádzka je pre žiakov s Downovým syndrómom zaisťovaná v základných školách, špeciálnych triedach pri základných školách, praktických základných školách alebo v špeciálnych základných školách. Na tomto stupni je výber školy závislý na miere mentálnej retardácie. Keďže väčšina žiakov s Downovým syndrómom trpí stredne ťažkou mentálnou retardáciou, navštevujú špeciálne základné školy. V každom prípade sa doporučuje integrácia, kvôli dobrým adaptačným schopnostiam detí, na ktoré bude bežné prostredie kladne pôsobiť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sk-SK"/>
        </w:rPr>
        <w:t xml:space="preserve">Vzdelávanie v rámci profesnej prípravy môže byť realizované na odbornom učilišti alebo v praktickej škole. Výchova k povolaniu je pre jedincov s Downovým syndrómom veľmi dôležitá, pretože vykonávanie práce, ktorá ich baví prispieva k dobrému psychickému stavu a spokojnosti so životom jedincov. Správna výchova môže prispieť k zlepšeniu kvality ich života k adekvátnemu začleneniu do sociálneho života. </w:t>
      </w:r>
      <w:r>
        <w:rPr/>
        <w:t>[Bartoňová, M., Bazalová, B., Pipeková, J., 2007]</w:t>
        <w:tab/>
        <w:t>Súčasnou úlohou spoločnosti je uznávať rovnosť šancí a vytvárať prostredie vzájomného porozumenia medzi ľudmi s postihnutím a bez postihnutia. Základné právo všetkých detí je právo na vzdelanie, by malo prebiehať v čo najvyššej miere s ich vrstovníkmi a v odpovedajúcom zabezpečení. Dieťa s Downovým syndrómom je sociálna bytosť ako každá iná a potrebuje sociálne kontakty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Vzdelávanie v rámci povinnej školskej dochádzky prebieha v závislosti na miere postihnutia a odlišnosti procesov vnímania. Vzdelávanie detí s Downovým syndrómom vyžaduje špeciálne podmienky, pomôcky, výber učiva, vzdelávacie metódy, zníženie počtu žiakov v triede a individuálny prístup. Školská integrácia žiakov s Downovým syndrómom teda prináša množstvo problémov, napriek tomu by ale týmto deťom mal byť umožnený kontakt s nepostihnutými vrstovníkmi, prípadne vzdelávanie na bežnej základnej škole pomocou špeciálnych programov. [Švarcová-Slabinová, I., 2006]</w:t>
      </w:r>
    </w:p>
    <w:p>
      <w:pPr>
        <w:pStyle w:val="Normal"/>
        <w:spacing w:lineRule="auto" w:line="360"/>
        <w:ind w:firstLine="709"/>
        <w:jc w:val="both"/>
        <w:rPr>
          <w:lang w:eastAsia="sk-SK"/>
        </w:rPr>
      </w:pPr>
      <w:r>
        <w:rPr/>
        <w:t>V Českej republike je povinný individuálny študijný plán pre všetkých zdravotne postihnutých žiakov. [Mertin, V., 1995] Integrácia žiakov s Downovým syndrómom je experimentom MŠMT. Tieto deti sú schopné samostatnej práce len v malej miere, preto je nutná prítomnosť pedagogického asistenta. Prítomnosť pedagogického asistenta a dobre vypracovaného individuálneho študijného plánu sú predpokladom k úspešnej integrácií žiaka s Downovým syndrómom do bežnej základnej školy. [Mertin, V., 1995]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00" w:after="100"/>
        <w:jc w:val="both"/>
        <w:rPr>
          <w:b/>
          <w:b/>
        </w:rPr>
      </w:pPr>
      <w:r>
        <w:rPr>
          <w:b/>
        </w:rPr>
        <w:t>Cíl práce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 </w:t>
      </w:r>
      <w:r>
        <w:rPr/>
        <w:t xml:space="preserve">Cieľom mojej práce je </w:t>
      </w:r>
      <w:commentRangeStart w:id="1"/>
      <w:r>
        <w:rPr/>
        <w:t xml:space="preserve">zmapovať možnosti a proces vzdelávania osôb </w:t>
      </w:r>
      <w:r>
        <w:rPr>
          <w:rStyle w:val="Odkaznakoment"/>
          <w:vanish w:val="false"/>
          <w:sz w:val="20"/>
          <w:szCs w:val="20"/>
        </w:rPr>
      </w:r>
      <w:commentRangeEnd w:id="1"/>
      <w:r>
        <w:commentReference w:id="1"/>
      </w:r>
      <w:r>
        <w:rPr/>
        <w:t>s Downovým syndrómom na prvom stupni základnej školy – ako v zariadeniach, ktoré poskytujú integráciu jedincov s Downovým syndrómom do intaktných škôl, tak na porovnanie aj v zariadeniach  ktoré integráciu neposkytujú.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commentRangeStart w:id="2"/>
      <w:r>
        <w:rPr/>
        <w:t xml:space="preserve">Pokúsim sa zistiť kvalitatívne rozdiely v edukácií a pokroku jedincov zahrnutých do integrácie a naopak, jedincov, ktorí zahrnutí nie sú. </w:t>
      </w:r>
      <w:commentRangeEnd w:id="2"/>
      <w:r>
        <w:commentReference w:id="2"/>
      </w:r>
      <w:r>
        <w:rPr>
          <w:rStyle w:val="Odkaznakoment"/>
          <w:vanish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00" w:after="100"/>
        <w:jc w:val="both"/>
        <w:rPr>
          <w:b/>
          <w:b/>
        </w:rPr>
      </w:pPr>
      <w:r>
        <w:rPr>
          <w:b/>
        </w:rPr>
        <w:t>Pracovný postup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 </w:t>
      </w:r>
      <w:r>
        <w:rPr/>
        <w:t xml:space="preserve">Ako výskumné téma mojej práce som zvolila vzdelávanie jedincov s Downovým syndrómom, konkrétne by som sa rada venovala porovnaniu vzdelávania týchto jedincov v rámci integrácie do klasickej školy a takisto v rámci špeciálnych a praktických škôl. Mojim cieľom je teda zistiť, aká </w:t>
      </w:r>
      <w:commentRangeStart w:id="3"/>
      <w:r>
        <w:rPr/>
        <w:t xml:space="preserve">forma vzdelávania </w:t>
      </w:r>
      <w:r>
        <w:rPr>
          <w:rStyle w:val="Odkaznakoment"/>
          <w:vanish w:val="false"/>
          <w:sz w:val="20"/>
          <w:szCs w:val="20"/>
        </w:rPr>
      </w:r>
      <w:commentRangeEnd w:id="3"/>
      <w:r>
        <w:commentReference w:id="3"/>
      </w:r>
      <w:r>
        <w:rPr/>
        <w:t>je pre jedincov s Downovým syndrómom najvhodnejšia, teda pri akej forme dosahujú najlepšie výsledky.</w:t>
        <w:br/>
      </w:r>
      <w:commentRangeStart w:id="4"/>
      <w:r>
        <w:rPr/>
        <w:t>Hlavná výskumná otázka, ktorou sa budem počas výskumu zaoberať znie, či je pre jedincov s Downovým syndrómom vhodnejšia forma integrovaného vzdelávania v klasickej základnej škole alebo forma špeciálneho vzdelávania (návšteva školy špeciálnej alebo praktickej). Takisto by ma zaujímalo, ktorá forma vzdelávania im poskytuje priaznivejšie podmienky pre ich vývoj a vzdelávanie</w:t>
      </w:r>
      <w:r>
        <w:rPr>
          <w:rStyle w:val="Odkaznakoment"/>
          <w:vanish w:val="false"/>
          <w:sz w:val="20"/>
          <w:szCs w:val="20"/>
        </w:rPr>
      </w:r>
      <w:commentRangeEnd w:id="4"/>
      <w:r>
        <w:commentReference w:id="4"/>
      </w:r>
      <w:r>
        <w:rPr/>
        <w:t xml:space="preserve">. 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K tomuto výskumu plánujem využiť kvantitatívne metódy výskumu, pretože chcem zistiť, aká forma vzdelávania je všeobecne najvhodnejšia pre jedincov s Downovým syndrómom. Výskum by som rada doplnila aj kvalitatívnymi metódami, na prípadovú analýzu, ktorá by mi pomohla objasniť detaily, ktoré sprevádzali deti s Downovým syndrómom počas ich vzdelávania. 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Kvantitatívny výskum tejto práce bude pozostávať s predloženia dotazníkov. Tieto dotazníky sú určené na vypracovanie rodičom, ktorých deti boli umiestnené v školách špeciálnych prípadne praktických alebo boli integrované počas povinnej školskej dochádzky. Dotazníkmi chcem zistiť názory rodičov na pokroky, ktoré ich deti počas svojho vzdelávania dosiahli, ich preferenciu školy pre dieťa a prečo sa rozhodli umiestniť ho tak ako sa rozhodli.   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Takisto by som zaradila sériu otázok o momentálnom stave dieťaťa, po doštudovaní povinnej školskej dochádzky a sériu otázok zameranú na výhody prípadne nevýhody vzdelávania ich detí v nimi vybranom zariadení. </w:t>
      </w:r>
      <w:commentRangeStart w:id="5"/>
      <w:r>
        <w:rPr/>
        <w:t>Pomocou kvantitatívnych metód by som si rada potvrdila prípadne vyvrátila moje hypotézy, ktoré predpokladajú, že u detí, ktoré boli integrované sú pozorovateľné lepšie výsledky a väčšie pokroky ako u detí, ktoré integrované neboli kvôli nedostatku podnetov.</w:t>
      </w:r>
      <w:commentRangeEnd w:id="5"/>
      <w:r>
        <w:commentReference w:id="5"/>
      </w:r>
      <w:r>
        <w:rPr>
          <w:rStyle w:val="Odkaznakoment"/>
          <w:vanish w:val="false"/>
          <w:sz w:val="20"/>
          <w:szCs w:val="20"/>
        </w:rPr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Kvalitatívna časť bude pozostávať s hĺbkových rozhovorov a analýzy prípadových štúdií. Hĺbkové rozhovory by mali pomôcť objasniť konkrétne súvislosti, ktoré dotazníky v kvantitatívnej časti nie sú schopné podchytiť. Rozhovor bude vedený kombináciou prirodzeného a štruktúrovaného rozhovoru a bude obsahovať otvorené otázky. Následná analýza dát, ktoré získam rozhovormi mi pomôže pochopiť bližšie súvislosti a vzťahy problematiky, napríklad prečo rodičia zvolili daný typ školy pre svoje dieťa, či to bolo pre ich dieťa správne, prípadne ktorý typ školy je podľa nich pre dieťa s Downovým syndrómom najprínosnejší a prečo. 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Výskumná časť bude z časového hľadiska predstavovať prierezovú štúdiu. Výskumný súbor budú predstavovať rodičia detí, ktoré absolvovali povinnú školskú dochádzku v škole špeciálnej alebo boli integrované v rozmedzí jedného roku. 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Čo sa týka veľkosti skúmaného súboru pre kvantitatívnu časť by som rada vyzbierala </w:t>
      </w:r>
      <w:commentRangeStart w:id="6"/>
      <w:r>
        <w:rPr/>
        <w:t>okolo 300-500 vyplnených dotazníkov</w:t>
      </w:r>
      <w:r>
        <w:rPr>
          <w:rStyle w:val="Odkaznakoment"/>
          <w:vanish w:val="false"/>
          <w:sz w:val="20"/>
          <w:szCs w:val="20"/>
        </w:rPr>
      </w:r>
      <w:commentRangeEnd w:id="6"/>
      <w:r>
        <w:commentReference w:id="6"/>
      </w:r>
      <w:r>
        <w:rPr/>
        <w:t>. Pre spracovanie kvalitatívnej časti by som rada kontaktovala dve alebo tri rodiny, v ktorých následne rozhovory vykonám.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00" w:after="100"/>
        <w:jc w:val="both"/>
        <w:rPr>
          <w:b/>
          <w:b/>
        </w:rPr>
      </w:pPr>
      <w:r>
        <w:rPr>
          <w:b/>
        </w:rPr>
        <w:t>Organizačné, materiálne a finančné zabezpečenie práce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 </w:t>
      </w:r>
      <w:r>
        <w:rPr/>
        <w:t>Tvorba práce bude zahájená štúdiom odbornej literatúry a tvorbou teoretickej časti, ktorá mi poskytne teoretický podklad k realizácií výskumného šetrenia. Ku tvorbe teoretickej časti využijem dostupné české, slovenské alebo zahraničné rešerše, knižnice a internetové databázy. V začiatkoch práce bude nadviazaný kontakt s výchovnými zariadeniami a s rodinami detí. Pred samotnou realizáciou vlastného výskumného šetrenia bude zahájený predvýskum. Po ňom bude nasledovať dotazníkové šetrenie a obsahová analýza dokumentov. Na podklade výstupu z kvantitatívneho šetrenia budú realizované hĺbkové rozhovory.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 xml:space="preserve">Materiálna stránka pozostáva s prístupu ku počítaču, databázam a odborným publikáciám, v doprave za rodinami a do zariadení, kde budú šetrenia organizované. </w:t>
      </w:r>
    </w:p>
    <w:p>
      <w:pPr>
        <w:pStyle w:val="Normal"/>
        <w:autoSpaceDE w:val="true"/>
        <w:spacing w:lineRule="auto" w:line="360" w:before="100" w:after="100"/>
        <w:ind w:firstLine="709"/>
        <w:jc w:val="both"/>
        <w:rPr/>
      </w:pPr>
      <w:r>
        <w:rPr/>
        <w:t>Finančné zabezpečenie bude čerpať z vlastných zdrojov autora výskumu, prípadne z dostupných štipendijných programov.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00" w:after="100"/>
        <w:jc w:val="both"/>
        <w:rPr>
          <w:b/>
          <w:b/>
        </w:rPr>
      </w:pPr>
      <w:r>
        <w:rPr>
          <w:b/>
        </w:rPr>
        <w:t>Predpokladané využitie výsledkov</w:t>
      </w:r>
    </w:p>
    <w:p>
      <w:pPr>
        <w:pStyle w:val="Normal"/>
        <w:autoSpaceDE w:val="true"/>
        <w:spacing w:lineRule="auto" w:line="360" w:before="100" w:after="100"/>
        <w:ind w:left="142" w:hanging="0"/>
        <w:jc w:val="both"/>
        <w:rPr/>
      </w:pPr>
      <w:r>
        <w:rPr/>
        <w:t xml:space="preserve"> </w:t>
      </w:r>
      <w:r>
        <w:rPr/>
        <w:tab/>
        <w:t>Výsledky tejto práce budú prospešné pre pedagogickú prax, ktorú obohatia o informácie z oblasti integrácie detí s Downovým syndrómom.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00" w:after="100"/>
        <w:jc w:val="both"/>
        <w:rPr>
          <w:b/>
          <w:b/>
        </w:rPr>
      </w:pPr>
      <w:commentRangeStart w:id="7"/>
      <w:r>
        <w:rPr>
          <w:b/>
        </w:rPr>
        <w:t>Zdroje</w:t>
      </w:r>
      <w:commentRangeEnd w:id="7"/>
      <w:r>
        <w:commentReference w:id="7"/>
      </w:r>
      <w:r>
        <w:rPr>
          <w:rStyle w:val="Odkaznakoment"/>
          <w:vanish w:val="false"/>
          <w:sz w:val="20"/>
          <w:szCs w:val="20"/>
        </w:rPr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/>
        <w:t xml:space="preserve">BARTOŇOVÁ, Miroslava, Barbora BAZALOVÁ a Jarmila PIPEKOVÁ. </w:t>
      </w:r>
      <w:r>
        <w:rPr>
          <w:i/>
          <w:iCs/>
        </w:rPr>
        <w:t>Psychopedie: texty k distančnímu vzdělávání</w:t>
      </w:r>
      <w:r>
        <w:rPr/>
        <w:t>. 2. vyd. Brno: Paido, 2007, 150 s. Edice pedagogické literatury. ISBN 978-807-3151-614.</w:t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/>
        <w:t xml:space="preserve">JELÍNEK, Jan a Vladimír ZICHÁČEK. </w:t>
      </w:r>
      <w:r>
        <w:rPr>
          <w:i/>
          <w:iCs/>
        </w:rPr>
        <w:t>Biologie pro gymnázia: (teoretická a praktická část)</w:t>
      </w:r>
      <w:r>
        <w:rPr/>
        <w:t>. 9. vyd. Olomouc: Nakladatelství Olomouc, 2007, 575 s., [92] s. barev. obr. příl. ISBN 978-80-7182-213-4.</w:t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/>
        <w:t xml:space="preserve">NUSSBAUM, Robert L, Roderick R MCINNES, Huntington F WILLARD, James THOMPSON a Margaret Wilson THOMPSON. </w:t>
      </w:r>
      <w:r>
        <w:rPr>
          <w:i/>
          <w:iCs/>
        </w:rPr>
        <w:t>Klinická genetika: Thompson</w:t>
      </w:r>
      <w:r>
        <w:rPr/>
        <w:t>. Vyd. 1. Překlad Petr Goetz. Praha: Triton, 2004, 426, lix s. ISBN 80-725-4475-6.</w:t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>
          <w:i/>
          <w:iCs/>
        </w:rPr>
        <w:t>Kapitoly ze speciální pedagogiky</w:t>
      </w:r>
      <w:r>
        <w:rPr/>
        <w:t>. 3. přeprac. a rozš. vyd. Editor Jarmila Pipeková. Brno: Paido, 2010, 401 s. ISBN 978-807-3151-980.</w:t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/>
        <w:t xml:space="preserve">ŠVARCOVÁ, Iva. </w:t>
      </w:r>
      <w:r>
        <w:rPr>
          <w:i/>
          <w:iCs/>
        </w:rPr>
        <w:t>Mentální retardace: vzdělávání, výchova, sociální péče</w:t>
      </w:r>
      <w:r>
        <w:rPr/>
        <w:t>. Vyd. 1. Praha: Portál, 2000, 184 s. ISBN 80-717-8506-7.</w:t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/>
        <w:t xml:space="preserve">ŠVARCOVÁ-SLABINOVÁ, Iva. </w:t>
      </w:r>
      <w:r>
        <w:rPr>
          <w:i/>
          <w:iCs/>
        </w:rPr>
        <w:t>Mentální retardace: vzdělávání, výchova, sociální péče</w:t>
      </w:r>
      <w:r>
        <w:rPr/>
        <w:t>. Vyd. 3., přeprac. Praha: Portál, 2006, 198 s. Speciální pedagogika (Portál). ISBN 80-736-7060-7.</w:t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/>
        <w:t xml:space="preserve">SELIKOWITZ, Mark. </w:t>
      </w:r>
      <w:r>
        <w:rPr>
          <w:i/>
          <w:iCs/>
        </w:rPr>
        <w:t>Downův syndrom: definice a příčiny, vývoj dítěte, výchova a vzdělání, dospělost</w:t>
      </w:r>
      <w:r>
        <w:rPr/>
        <w:t>. 1. vyd. Překlad Dagmar Tomková. Praha: Portál, 2005, 197 s. Rádci pro zdraví. ISBN 80-717-8973-9.</w:t>
      </w:r>
    </w:p>
    <w:p>
      <w:pPr>
        <w:pStyle w:val="Normal"/>
        <w:autoSpaceDE w:val="true"/>
        <w:spacing w:lineRule="auto" w:line="360" w:before="100" w:after="100"/>
        <w:jc w:val="both"/>
        <w:rPr>
          <w:lang w:eastAsia="sk-SK"/>
        </w:rPr>
      </w:pPr>
      <w:r>
        <w:rPr>
          <w:lang w:eastAsia="sk-SK"/>
        </w:rPr>
        <w:t>MERTIN, V. Individuální vzdělávací plán. Praha: Portál, 1995. ISBN: 80-7178-033-4.</w:t>
      </w:r>
    </w:p>
    <w:p>
      <w:pPr>
        <w:pStyle w:val="Normal"/>
        <w:autoSpaceDE w:val="true"/>
        <w:spacing w:lineRule="auto" w:line="360" w:before="100" w:after="100"/>
        <w:ind w:left="360" w:hanging="0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true"/>
        <w:spacing w:lineRule="auto" w:line="360" w:before="100" w:after="100"/>
        <w:ind w:left="360" w:hanging="0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true"/>
        <w:spacing w:lineRule="auto" w:line="360" w:before="100" w:after="100"/>
        <w:ind w:left="360" w:hanging="0"/>
        <w:jc w:val="both"/>
        <w:rPr/>
      </w:pPr>
      <w:r>
        <w:rPr/>
        <w:t xml:space="preserve">    </w:t>
      </w:r>
    </w:p>
    <w:p>
      <w:pPr>
        <w:pStyle w:val="Normal"/>
        <w:autoSpaceDE w:val="true"/>
        <w:spacing w:lineRule="auto" w:line="360" w:before="100" w:after="100"/>
        <w:ind w:left="284" w:hanging="0"/>
        <w:jc w:val="both"/>
        <w:rPr/>
      </w:pPr>
      <w:r>
        <w:rPr/>
        <w:t xml:space="preserve">    </w:t>
      </w:r>
    </w:p>
    <w:p>
      <w:pPr>
        <w:pStyle w:val="Normal"/>
        <w:autoSpaceDE w:val="true"/>
        <w:spacing w:lineRule="auto" w:line="360" w:before="100" w:after="1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4-12-29T15:37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Citace raději v kulatých závorkách</w:t>
      </w:r>
    </w:p>
  </w:comment>
  <w:comment w:id="1" w:author="Jarče" w:date="2014-12-29T15:38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Zkonkretizujte </w:t>
      </w:r>
    </w:p>
  </w:comment>
  <w:comment w:id="2" w:author="Jarče" w:date="2014-12-29T15:43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Co tím přesně myslíte?</w:t>
      </w:r>
    </w:p>
  </w:comment>
  <w:comment w:id="3" w:author="Jarče" w:date="2014-12-29T15:3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Co títmo přesně myslíte? </w:t>
      </w:r>
    </w:p>
  </w:comment>
  <w:comment w:id="4" w:author="Jarče" w:date="2014-12-29T15:40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Toto je téma pro celý výzkumný tým. </w:t>
      </w:r>
    </w:p>
  </w:comment>
  <w:comment w:id="5" w:author="Jarče" w:date="2014-12-29T15:47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Nesnažte se njít zdůvodnění. </w:t>
      </w:r>
    </w:p>
  </w:comment>
  <w:comment w:id="6" w:author="Jarče" w:date="2014-12-29T15:48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Zkuste si zjistit, kolik dětí s DS máme. Myslím, že takto veliký soubor byste musela hledat v rámci celé střední evropy. </w:t>
      </w:r>
    </w:p>
  </w:comment>
  <w:comment w:id="7" w:author="Jarče" w:date="2014-12-29T15:38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Chybí citace WH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120"/>
      <w:ind w:left="227" w:hanging="227"/>
      <w:jc w:val="both"/>
    </w:pPr>
    <w:rPr>
      <w:rFonts w:ascii="Courier New" w:hAnsi="Courier New" w:cs="Courier New"/>
    </w:rPr>
  </w:style>
  <w:style w:type="paragraph" w:styleId="Normln1">
    <w:name w:val="normln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  <w:bCs/>
    </w:rPr>
  </w:style>
  <w:style w:type="paragraph" w:styleId="Normln2">
    <w:name w:val="normln2"/>
    <w:basedOn w:val="Normal"/>
    <w:qFormat/>
    <w:pPr>
      <w:spacing w:before="0" w:after="120"/>
      <w:jc w:val="center"/>
    </w:pPr>
    <w:rPr>
      <w:b/>
      <w:bCs/>
    </w:rPr>
  </w:style>
  <w:style w:type="paragraph" w:styleId="Psmenkov">
    <w:name w:val="psmenkov"/>
    <w:qFormat/>
    <w:pPr>
      <w:widowControl/>
      <w:autoSpaceDE w:val="false"/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pisemailu">
    <w:name w:val="Podpis e-mailu"/>
    <w:basedOn w:val="Normal"/>
    <w:qFormat/>
    <w:pPr>
      <w:spacing w:before="0" w:after="120"/>
      <w:ind w:left="227" w:hanging="227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50:00Z</dcterms:created>
  <dc:creator>Jan Šťáva</dc:creator>
  <dc:description/>
  <dc:language>en-US</dc:language>
  <cp:lastModifiedBy>Jarče</cp:lastModifiedBy>
  <cp:lastPrinted>2014-10-14T21:27:00Z</cp:lastPrinted>
  <dcterms:modified xsi:type="dcterms:W3CDTF">2014-12-29T14:50:00Z</dcterms:modified>
  <cp:revision>2</cp:revision>
  <dc:subject/>
  <dc:title>STUDIJNÍ A ZKUŠEBNÍ ŘÁD</dc:title>
</cp:coreProperties>
</file>