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lineRule="auto" w:line="27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Masarykova univerzita</w:t>
      </w:r>
    </w:p>
    <w:p>
      <w:pPr>
        <w:pStyle w:val="List"/>
        <w:spacing w:lineRule="auto" w:line="27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gogická fakulta</w:t>
      </w:r>
    </w:p>
    <w:p>
      <w:pPr>
        <w:pStyle w:val="List"/>
        <w:spacing w:lineRule="auto" w:line="27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lineRule="auto" w:line="276"/>
        <w:ind w:left="360" w:hanging="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Projekt závěrečné práce</w:t>
      </w:r>
    </w:p>
    <w:p>
      <w:pPr>
        <w:pStyle w:val="List"/>
        <w:spacing w:lineRule="auto" w:line="276"/>
        <w:ind w:left="360" w:hanging="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</w:r>
    </w:p>
    <w:tbl>
      <w:tblPr>
        <w:tblW w:w="894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7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utor projektu, UČ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abina Křížová, 44128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tudijní program, obor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Speciální pedagogika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atum předložení projektu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 12. 20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éma práce česky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/>
            </w:pPr>
            <w:commentRangeStart w:id="0"/>
            <w:r>
              <w:rPr>
                <w:rFonts w:cs="Times New Roman" w:ascii="Times New Roman" w:hAnsi="Times New Roman"/>
                <w:lang w:eastAsia="en-US"/>
              </w:rPr>
              <w:t>Epilepsie</w:t>
            </w:r>
            <w:commentRangeEnd w:id="0"/>
            <w:r>
              <w:commentReference w:id="0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líčová slova česky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Záchvaty, nervové záchvaty, křeč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éma práce anglicky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pileps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líčová slova anglicky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ttack, attack of nerves, convulsions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Vedoucí práce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atedr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76" w:before="0" w:after="1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atedra speciální pedagogik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lineRule="auto" w:line="36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A PROJEKTU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řešené problematiky a základních pojmů (dle tématu práce)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rnutí dosavadního stavu řešení či poznání (stručná rešerše, východisko pro cíl práce, formulace výzkumných problémů apod.)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l práce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 postup (přístup k řešení, metody, techniky, nástroje apod.)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, materiální a finanční zabezpečení práce (časový harmonogram práce aj.)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é využití výsledků (způsoby prezentace, publikace apod.)</w:t>
      </w:r>
    </w:p>
    <w:p>
      <w:pPr>
        <w:pStyle w:val="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literatury a odkazů (citované a výchozí informační zdroje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rPr/>
      </w:pPr>
      <w:r>
        <w:rPr/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Vymezení řešené problematiky a základních pojmů (dle tématu práce)</w:t>
      </w:r>
    </w:p>
    <w:p>
      <w:pPr>
        <w:pStyle w:val="List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Ve svém projektu se budu zabývat epilepsií. Pojem epilepsie dnes vyjadřuje celou řadu onemocnění, které se projevují opakujícími se nervovými záchvaty. Jedním z důležitých příznaků epilepsie jsou ztráty vědomí. 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ším důležitým pojmem je záchvat. </w:t>
      </w:r>
      <w:r>
        <w:rPr>
          <w:rFonts w:cs="Times New Roman" w:ascii="Times New Roman" w:hAnsi="Times New Roman"/>
          <w:i/>
          <w:iCs/>
        </w:rPr>
        <w:t xml:space="preserve">„Záchvat je náhle vznikající a přechodný chorobný stav. Název to vyjadřuje: chorobný stav přepadá, zachvacuje nemocného náhle, v plném zdraví a také více či méně náhle končí. Mezi záchvaty nemá nemocný většinou buď žádné potíže, anebo potíže, které s příznaky záchvatu nijak zjevně nesouvisejí.“ </w:t>
      </w:r>
      <w:r>
        <w:rPr>
          <w:rFonts w:cs="Times New Roman" w:ascii="Times New Roman" w:hAnsi="Times New Roman"/>
        </w:rPr>
        <w:t>(</w:t>
      </w:r>
      <w:commentRangeStart w:id="1"/>
      <w:r>
        <w:rPr>
          <w:rFonts w:cs="Times New Roman" w:ascii="Times New Roman" w:hAnsi="Times New Roman"/>
        </w:rPr>
        <w:t>Servít, 1985)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commentRangeStart w:id="2"/>
      <w:r>
        <w:rPr>
          <w:rFonts w:cs="Times New Roman" w:ascii="Times New Roman" w:hAnsi="Times New Roman"/>
        </w:rPr>
        <w:t>Zatímco nervové záchvaty jsou podmíněny náhlou poruchou činnosti nervové soustavy, u epilepsie se jedná o náhlou a přechodnou činnost mozku. Mezi nejběžnější příznaky patří záchvaty křečí, kdy nemocný padá k zemi a má svalové křeče po celém těle. Proto se dříve pro epilepsii používal český název „padoucnice“.</w:t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Shrnutí dosavadního stavu řešení či poznání (stručná rešerše, východisko pro cíl práce, formulace výzkumných problémů apod.)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dyž se řekne epilepsie skoro každý si představí bezmocného člověka v křečích, který nemůže žít normální život. Je to způsobeno neinformovaností populace o tomto onemocnění. Epilepsie je stará asi jako lidstvo samo. První zmínka o epilepsii se objevuje v Chammurabiho zákoníku z roku asi 1900 před naším letopočtem. Epilepsie byla však známá už daleko dříve. Dokazují to dochované lebky z prehistorických dob, na kterých nacházíme stopy po trepanaci (navrtání lebeční kosti). Tato metoda se používala i ve středověku jako léčebná metoda proti epilepsii a duševním onemocněním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Epileptické záchvaty můžeme rozdělit do několika kategorií, rozhodla jsem se použít děleni od Zdeňka Vojtěcha z roku 2010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. Ložiskové záchvaty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Jsou to záchvaty, které vznikají v ohraničené části mozku. Ty dále rozdělujeme na jednoduché a komplexní ložiskové záchvaty. U jednoduchých ložiskových záchvatů není porušeno vědomí. Mohou se u nich objevovat křeče, sluchové, čichové nebo chuťové iluze, brnění, neurčitý pocit v nadbřišku nebo iluze již prožitého. Komplexní ložiskové záchvaty se projevují buď jako jednoduché záchvaty a postupně se objevuje porucha vědomí nebo s poruchou vědomí hned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. Generalizované záchvaty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bsence – krátkodobí výpadek vědomí připomínající snění.</w:t>
      </w:r>
    </w:p>
    <w:p>
      <w:pPr>
        <w:pStyle w:val="List"/>
        <w:spacing w:lineRule="auto" w:line="360"/>
        <w:jc w:val="both"/>
        <w:rPr/>
      </w:pPr>
      <w:r>
        <w:rPr>
          <w:rFonts w:cs="Times New Roman" w:ascii="Times New Roman" w:hAnsi="Times New Roman"/>
        </w:rPr>
        <w:t>b) Myoklonické záchvaty- jednotlivé nebo nepravidelné svalové záškuby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Klonické záchvaty – projevují se rytmickými záškuby svalstva obličeje, trupu nebo končetin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Tonické záchvaty – projevují se napětím svalů obličeje, končetin nebo trupu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Celkové křečové záchvaty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f) Záchvaty spojené se ztrátou svalového napětí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Záchvaty, které nelze zařadit</w:t>
      </w:r>
    </w:p>
    <w:p>
      <w:pPr>
        <w:pStyle w:val="List"/>
        <w:spacing w:lineRule="auto" w:line="360"/>
        <w:jc w:val="both"/>
        <w:rPr/>
      </w:pPr>
      <w:r>
        <w:rPr/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Je důležité vědět, co znamená pojem status epilepticus. Status epilepticus je dlouho trvající záchvat (déle než 30 minut) nebo pokud se po záchvatu objeví další záchvat a nemocný mezi tím nenabyl úplného vědomí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stuje mnoho spouštěčů epilepsie, spouštěčem může být alkohol, drogy, nedostatek spánku, kořeněné jídlo, reflektory, počítač, blikání světel, stres, atd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commentRangeStart w:id="3"/>
      <w:r>
        <w:rPr>
          <w:rFonts w:cs="Times New Roman" w:ascii="Times New Roman" w:hAnsi="Times New Roman"/>
        </w:rPr>
        <w:t>Epileptik většinou už dopředu ví, že se záchvat dostaví, může něco slyšet nebo má blikání před očima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máte ve svém okolí epileptika je nutné znát první pomoc. Při epileptickém záchvatu je důležité odstranit předměty z okolí, aby nedošlo ke zranění. Nikdy nezabraňovat křečím, je možné z boku chytit hlavu. Nikdy nedávat nic do pusy, nepodávat léky, mohl by se udusit. Po záchvatu dát do stabilizované polohy, aby nedošlo k zadušení krví nebo zvratky, zkontrolovat zda nemá zapadlí jazyk. Je důležité po záchvatu zavolat zdravotní záchranou službu (155). 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xistuje několik způsobů léčby epilepsie. Nejjednodušším je úprava životosprávy, pravidelný režim. Dalším způsobem je například farmakoterapie – v dnešní době existuje asi 20 antiepileptik.</w:t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 xml:space="preserve">Pokud se dítě s epilepsií vyvíjí intelektově přiměřeně svému věku, není žádný důvod, aby byla zařazeno do režimu speciálního vzdělávání (speciální MŠ, ZŠ, SŠ apod.). Současná farmakoterapie vede k tomu, že je většina dětí s epilepsií kompenzována a mohou bez problémů navštěvovat běžná školní zařízení. V některých případech (zejména u dětí se sdruženými problémy s chováním a psychikou) však může být vhodné požadovat o službu pedagogického či osobního asistenta.“ </w:t>
      </w:r>
      <w:r>
        <w:rPr>
          <w:rFonts w:cs="Times New Roman" w:ascii="Times New Roman" w:hAnsi="Times New Roman"/>
        </w:rPr>
        <w:t>(EpiStop, 201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Epileptik může provozovat i některé sporty. U každého je to individuální, je  nutné dbát na druh a frekvenci epileptických záchvatů a na spouštěče, které epileptický záchvat aktivují. Sporty mají pozitivní vliv na náš zdravotní stav, při epilepsii je však nutná konzultace s lékařem. Epileptik by neměl provozovat sporty sám, ale s někým, kdo zná jeho zdravotní stav a umí mu při záchvatu pomo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Cíl práce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commentRangeStart w:id="4"/>
      <w:r>
        <w:rPr>
          <w:rFonts w:cs="Times New Roman" w:ascii="Times New Roman" w:hAnsi="Times New Roman"/>
        </w:rPr>
        <w:t xml:space="preserve">Cílem mé práce bylo dozvědět se co nejvíce informací o této nemoci, protože jsem se před nedávnem dozvěděla, že jí onemocně můj kamarád a chtěla jsem mu s tím nějak pomoci, chtěla jsem vědět, jak se chovat a co dělat, když dostane záchvat. </w:t>
      </w:r>
      <w:r>
        <w:rPr>
          <w:rStyle w:val="Odkaznakoment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</w:rPr>
        <w:t xml:space="preserve">Čím více jsem pátrala a čím více jsem toho přečetla, začala jsem zjišťovat, že o této nemoci lidé nemají moc informací, že o ní někteří nic nevědí. Jen se domnívají, že je člověk trpící epilepsií </w:t>
      </w:r>
      <w:commentRangeStart w:id="5"/>
      <w:r>
        <w:rPr>
          <w:rFonts w:cs="Times New Roman" w:ascii="Times New Roman" w:hAnsi="Times New Roman"/>
        </w:rPr>
        <w:t xml:space="preserve">neschopný žít normální život. Proto se hlavním cílem mé práce stalo přimět alespoň malou hrstku lidi, aby se o epilepsii více zajímali. </w:t>
      </w:r>
      <w:r>
        <w:rPr>
          <w:rStyle w:val="Odkaznakoment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</w:rPr>
        <w:t xml:space="preserve">Myslím si, že by tato společnost měla </w:t>
      </w:r>
      <w:commentRangeStart w:id="6"/>
      <w:r>
        <w:rPr>
          <w:rFonts w:cs="Times New Roman" w:ascii="Times New Roman" w:hAnsi="Times New Roman"/>
        </w:rPr>
        <w:t>být o epilepsii mnohem lépe informovaná</w:t>
      </w:r>
      <w:r>
        <w:rPr>
          <w:rStyle w:val="Odkaznakoment"/>
          <w:vanish w:val="false"/>
        </w:rPr>
      </w:r>
      <w:commentRangeEnd w:id="6"/>
      <w:r>
        <w:commentReference w:id="6"/>
      </w:r>
      <w:r>
        <w:rPr>
          <w:rFonts w:cs="Times New Roman" w:ascii="Times New Roman" w:hAnsi="Times New Roman"/>
        </w:rPr>
        <w:t>. Také z toho důvodu, že se objevuje stále více jedinců, kteří trpí epilepsií.</w:t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Pracovní postup (přístup k řešení, metody, techniky, nástroje apod.)</w:t>
      </w:r>
    </w:p>
    <w:p>
      <w:pPr>
        <w:pStyle w:val="List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ab/>
        <w:t>Projekt bude tvořen teoretickou a empirickou částí. Teoretická část projektu bude  představovat moje dosavadní znalosti a rešerši dostupné literatury zaměřené na problematiku obsahu pojmu epilepsie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Shlédla jsem několik dokumentů o epilepsii, přečetla knížky, prostudovala některé internetové stránky. </w:t>
      </w:r>
      <w:commentRangeStart w:id="7"/>
      <w:r>
        <w:rPr>
          <w:rFonts w:cs="Times New Roman" w:ascii="Times New Roman" w:hAnsi="Times New Roman"/>
        </w:rPr>
        <w:t>Do projektu jsem se rozhodla zahrnout převážně informace, které mi utkvěly v hlavě</w:t>
      </w:r>
      <w:r>
        <w:rPr>
          <w:rStyle w:val="Odkaznakoment"/>
          <w:vanish w:val="false"/>
        </w:rPr>
      </w:r>
      <w:commentRangeEnd w:id="7"/>
      <w:r>
        <w:commentReference w:id="7"/>
      </w:r>
      <w:r>
        <w:rPr>
          <w:rFonts w:cs="Times New Roman" w:ascii="Times New Roman" w:hAnsi="Times New Roman"/>
        </w:rPr>
        <w:t xml:space="preserve">. Pro přesné definice jsem použila citace z knih nebo dokumentů, které jsem nalezla volně ke stažení na internetové stránce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www.epistop.cz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List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praktické části jsem se rozhodla pracovat s dotazníky. Na základě získaných informací jsem vytvořila dotazník, který mi měl pomoci zjistit, do jaké míry je veřejnost o epilepsii informována. Dotazníky byly anonymní, rozděleny pouze podle pohlaví. Tázáno bylo 40 respondentů z mého okolí (rodina, kamarádi, spolužáci z MU), tudíž bylo tázáno 40 lidí rozdílného věku a vzdělání. </w:t>
      </w:r>
    </w:p>
    <w:p>
      <w:pPr>
        <w:pStyle w:val="List"/>
        <w:spacing w:lineRule="auto" w:line="360" w:before="0" w:after="120"/>
        <w:jc w:val="both"/>
        <w:rPr>
          <w:sz w:val="28"/>
          <w:szCs w:val="28"/>
        </w:rPr>
      </w:pPr>
      <w:commentRangeStart w:id="8"/>
      <w:r>
        <w:rPr>
          <w:rFonts w:cs="Times New Roman" w:ascii="Times New Roman" w:hAnsi="Times New Roman"/>
        </w:rPr>
        <w:t>V první otázce jsem se tázala, zda respondent ví, co je to epilepsie ( v 6. případech bylo odpovězeno   „Ne“, tudíž vyplňování dotazníku nemělo smysl). Zbylých 34 odpovědělo „Ano“, a proto postoupili k další otázce. Ve druhé otázce jsem se tázala, zda se někdy s epilepsií setkali. 25 odpovědí znělo „Ano“. Poslední tedy 3. otázka byla otevřená a zjišťovala, co tázaný o epilepsii ví. Výsledky mě překvapili. Dozvěděla jsem se pouze, že se epilepsie projevuje záchvaty a člověk není schopen žít plnohodnotný život.</w:t>
      </w:r>
      <w:commentRangeEnd w:id="8"/>
      <w:r>
        <w:commentReference w:id="8"/>
      </w:r>
      <w:r>
        <w:rPr>
          <w:rStyle w:val="Odkaznakoment"/>
          <w:vanish w:val="false"/>
        </w:rPr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5. Organizační, materiální a finanční zabezpečení práce (časový harmonogram  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áce aj.)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ab/>
        <w:t xml:space="preserve">Začátkem října jsem se dozvěděla, že mému kamarádovi diagnostikovali epilepsii. Ve snaze mu pomoci jsem hledala informace o tomto onemocnění, a proto jsem se rozhodla projekt vypracovat na toto téma. V hlavě mi zůstalo mnoho informací o epilepsii, proto jsem mohla hned začít psát. Jak už jsem uvedla v předchozím bodě,v knihovně jsem si půjčila knihu, abych mohla přesně definovat některé pojmy. Dále jsem pracovala s internetovou stránkou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www.epistop.cz</w:t>
        </w:r>
      </w:hyperlink>
      <w:r>
        <w:rPr>
          <w:rFonts w:cs="Times New Roman" w:ascii="Times New Roman" w:hAnsi="Times New Roman"/>
        </w:rPr>
        <w:t>, protože je na ní mnoho užitečných informací pro jedince trpící epilepsií i pro jejich blízké a pedagogy.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ych zjistila jak jsou nebo nejsou informace o epilepsii rozšířené, vytvořila jsem krátký dotazník (cca stránka A4), který jsem na vlastní náklady 40krát vytiskla a rozdala mezi rodinu, kamarády a spolužáky. Rozdání a vyhodnocení dotazníků mi zabralo asi týden.  Zapracování výsledků do již hotové teoretické části mi zabralo asi 4 dny.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Předpokládané využití výsledků (způsoby prezentace, publikace apod.)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ýsledky dotazníků ukáží jak moc je dnešní populace informována o epilepsii. Již při vytváření dotazníků jsem předpokládala, že pravdivé informace o nemoci zná pouze ten, kdo se s ní již setkal. Na základě získaných informací bych chtěla přimět okolí, aby se o tuto nemoc více zajímalo. Epilepsie je závažnou a v dnešní době často se vyskytující nemocí, proto si myslím, že je potřeba o ní vědět alespoň základní informace a v případě nouze poskytnout nemocnému správnou první pomoc.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commentRangeStart w:id="9"/>
      <w:r>
        <w:rPr>
          <w:rFonts w:cs="Times New Roman" w:ascii="Times New Roman" w:hAnsi="Times New Roman"/>
          <w:sz w:val="28"/>
          <w:szCs w:val="28"/>
        </w:rPr>
        <w:t>7. Seznam literatury a odkazů (citované a výchozí informační zdroje)</w:t>
      </w:r>
      <w:commentRangeEnd w:id="9"/>
      <w:r>
        <w:commentReference w:id="9"/>
      </w:r>
      <w:r>
        <w:rPr>
          <w:rStyle w:val="Odkaznakoment"/>
          <w:vanish w:val="false"/>
        </w:rPr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commentRangeStart w:id="10"/>
      <w:r>
        <w:rPr>
          <w:rFonts w:cs="Times New Roman" w:ascii="Times New Roman" w:hAnsi="Times New Roman"/>
        </w:rPr>
        <w:t xml:space="preserve">1. Občanské sdružení EpiStop (2012). </w:t>
      </w:r>
      <w:r>
        <w:rPr>
          <w:rFonts w:cs="Times New Roman" w:ascii="Times New Roman" w:hAnsi="Times New Roman"/>
          <w:i/>
          <w:iCs/>
        </w:rPr>
        <w:t>Epilepsie a škola – Souhrnný průvodce tématikou pro učitele</w:t>
      </w:r>
      <w:r>
        <w:rPr>
          <w:rFonts w:cs="Times New Roman" w:ascii="Times New Roman" w:hAnsi="Times New Roman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http://www.epistop.cz/</w:t>
        </w:r>
      </w:hyperlink>
      <w:r>
        <w:rPr>
          <w:rFonts w:cs="Times New Roman" w:ascii="Times New Roman" w:hAnsi="Times New Roman"/>
        </w:rPr>
        <w:t xml:space="preserve">.  </w:t>
      </w:r>
      <w:hyperlink r:id="rId5">
        <w:r>
          <w:rPr>
            <w:rStyle w:val="InternetLink"/>
            <w:rFonts w:cs="Times New Roman" w:ascii="Times New Roman" w:hAnsi="Times New Roman"/>
            <w:u w:val="none"/>
          </w:rPr>
          <w:t>http://www.epistop.cz/index.php/ke-stazeni-3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[ke sta</w:t>
      </w:r>
      <w:r>
        <w:rPr>
          <w:rFonts w:cs="Times New Roman" w:ascii="Times New Roman" w:hAnsi="Times New Roman"/>
        </w:rPr>
        <w:t>žení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2. Servít, Z. (1985). </w:t>
      </w:r>
      <w:r>
        <w:rPr>
          <w:rFonts w:cs="Times New Roman" w:ascii="Times New Roman" w:hAnsi="Times New Roman"/>
          <w:i/>
          <w:iCs/>
        </w:rPr>
        <w:t xml:space="preserve">Nervové záchvaty a epilepsie. </w:t>
      </w:r>
      <w:r>
        <w:rPr>
          <w:rFonts w:cs="Times New Roman" w:ascii="Times New Roman" w:hAnsi="Times New Roman"/>
        </w:rPr>
        <w:t>Praha: Aviceum.</w:t>
      </w:r>
    </w:p>
    <w:p>
      <w:pPr>
        <w:pStyle w:val="List"/>
        <w:tabs>
          <w:tab w:val="clear" w:pos="720"/>
          <w:tab w:val="left" w:pos="567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3.  Vojtěch, Z. (2010). </w:t>
      </w:r>
      <w:r>
        <w:rPr>
          <w:rFonts w:cs="Times New Roman" w:ascii="Times New Roman" w:hAnsi="Times New Roman"/>
          <w:i/>
          <w:iCs/>
        </w:rPr>
        <w:t>Epilepsie u dospělých osob- Základní informace</w:t>
      </w:r>
      <w:r>
        <w:rPr>
          <w:rFonts w:cs="Times New Roman" w:ascii="Times New Roman" w:hAnsi="Times New Roman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u w:val="none"/>
          </w:rPr>
          <w:t>http://www.epistop.cz/</w:t>
        </w:r>
      </w:hyperlink>
      <w:r>
        <w:rPr>
          <w:rFonts w:cs="Times New Roman" w:ascii="Times New Roman" w:hAnsi="Times New Roman"/>
        </w:rPr>
        <w:t xml:space="preserve">.  </w:t>
      </w:r>
      <w:hyperlink r:id="rId7">
        <w:r>
          <w:rPr>
            <w:rStyle w:val="InternetLink"/>
            <w:rFonts w:cs="Times New Roman" w:ascii="Times New Roman" w:hAnsi="Times New Roman"/>
            <w:u w:val="none"/>
          </w:rPr>
          <w:t>http://www.epistop.cz/index.php/ke-stazeni-3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ke stažení</w:t>
      </w:r>
      <w:r>
        <w:rPr>
          <w:rFonts w:cs="Times New Roman" w:ascii="Times New Roman" w:hAnsi="Times New Roman"/>
          <w:lang w:val="en-US"/>
        </w:rPr>
        <w:t>]</w:t>
      </w:r>
      <w:commentRangeEnd w:id="10"/>
      <w:r>
        <w:commentReference w:id="10"/>
      </w:r>
      <w:r>
        <w:rPr>
          <w:rStyle w:val="Odkaznakoment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2T17:16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Téma by šlo zúžit </w:t>
      </w:r>
    </w:p>
  </w:comment>
  <w:comment w:id="1" w:author="Jarče" w:date="2015-01-02T17:17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>Chybí číso stránky</w:t>
      </w:r>
    </w:p>
  </w:comment>
  <w:comment w:id="2" w:author="Jarče" w:date="2015-01-02T17:17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Odkud čerpáte? </w:t>
      </w:r>
    </w:p>
  </w:comment>
  <w:comment w:id="3" w:author="Jarče" w:date="2015-01-02T17:18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>Odkud čerpáte</w:t>
      </w:r>
    </w:p>
  </w:comment>
  <w:comment w:id="4" w:author="Jarče" w:date="2015-01-02T17:20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Držím vám palce, ať se vše v dobré obrátí. </w:t>
      </w:r>
    </w:p>
  </w:comment>
  <w:comment w:id="5" w:author="Jarče" w:date="2015-01-02T17:22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V bc nebo diplomové práci k věci můžete přistoupit akademicky například v tématu „kvalita života dítěte s epilepsii“. </w:t>
      </w:r>
    </w:p>
  </w:comment>
  <w:comment w:id="6" w:author="Jarče" w:date="2015-01-02T17:25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Bohužel, pokud si jako cíle stanovujete informovat společnost, měla byste také svou práci publikovat a šířit do světa. </w:t>
      </w:r>
    </w:p>
  </w:comment>
  <w:comment w:id="7" w:author="Jarče" w:date="2015-01-02T17:22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Toto se do odborného textu nehodí. </w:t>
      </w:r>
    </w:p>
  </w:comment>
  <w:comment w:id="8" w:author="Jarče" w:date="2015-01-02T17:23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Vážím si, že jste se snažila šetření zrealizovat. Toto ovšem nebylo mým požadavkem. </w:t>
      </w:r>
    </w:p>
  </w:comment>
  <w:comment w:id="9" w:author="Jarče" w:date="2015-01-02T17:17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 xml:space="preserve">Práci by slušelo vycházet z vícera zdrojů </w:t>
      </w:r>
    </w:p>
  </w:comment>
  <w:comment w:id="10" w:author="Jarče" w:date="2015-01-02T17:18:00Z" w:initials="J">
    <w:p>
      <w:r>
        <w:rPr>
          <w:rFonts w:ascii="Liberation Serif;Times New Roman" w:hAnsi="Liberation Serif;Times New Roman" w:eastAsia="SimSun;宋体" w:cs="Mangal"/>
          <w:color w:val="auto"/>
          <w:kern w:val="2"/>
          <w:sz w:val="20"/>
          <w:szCs w:val="18"/>
          <w:lang w:val="cs-CZ" w:eastAsia="zh-CN" w:bidi="hi-IN"/>
        </w:rPr>
        <w:t>Citujete podle citační normy APA, ne podle čsn 69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istop.cz/" TargetMode="External"/><Relationship Id="rId3" Type="http://schemas.openxmlformats.org/officeDocument/2006/relationships/hyperlink" Target="http://www.epistop.cz/" TargetMode="External"/><Relationship Id="rId4" Type="http://schemas.openxmlformats.org/officeDocument/2006/relationships/hyperlink" Target="http://www.epistop.cz/" TargetMode="External"/><Relationship Id="rId5" Type="http://schemas.openxmlformats.org/officeDocument/2006/relationships/hyperlink" Target="http://www.epistop.cz/index.php/ke-stazeni-3" TargetMode="External"/><Relationship Id="rId6" Type="http://schemas.openxmlformats.org/officeDocument/2006/relationships/hyperlink" Target="http://www.epistop.cz/" TargetMode="External"/><Relationship Id="rId7" Type="http://schemas.openxmlformats.org/officeDocument/2006/relationships/hyperlink" Target="http://www.epistop.cz/index.php/ke-stazeni-3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6:29:00Z</dcterms:created>
  <dc:creator>Jarče</dc:creator>
  <dc:description/>
  <dc:language>en-US</dc:language>
  <cp:lastModifiedBy>Jarče</cp:lastModifiedBy>
  <dcterms:modified xsi:type="dcterms:W3CDTF">2015-01-02T16:29:00Z</dcterms:modified>
  <cp:revision>2</cp:revision>
  <dc:subject/>
  <dc:title/>
</cp:coreProperties>
</file>