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sarykova univerzita</w:t>
      </w:r>
    </w:p>
    <w:p>
      <w:pPr>
        <w:pStyle w:val="List"/>
        <w:ind w:left="360" w:hanging="0"/>
        <w:jc w:val="center"/>
        <w:rPr/>
      </w:pPr>
      <w:r>
        <w:rPr/>
        <w:t>Pedagogická fakulta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Projekt závěrečné práce</w:t>
      </w:r>
    </w:p>
    <w:p>
      <w:pPr>
        <w:pStyle w:val="List"/>
        <w:ind w:left="360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bakalářské </w:t>
      </w:r>
    </w:p>
    <w:p>
      <w:pPr>
        <w:pStyle w:val="List"/>
        <w:ind w:left="360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outná Petra, 43754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Pedagogické </w:t>
            </w:r>
            <w:commentRangeStart w:id="0"/>
            <w:r>
              <w:rPr/>
              <w:t xml:space="preserve">asistenctví </w:t>
            </w:r>
            <w:r>
              <w:rPr>
                <w:rStyle w:val="Odkaznakoment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/>
              <w:t>speciální pedagogiky a pedagogické asistenctví výtvarné výchovy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 12. 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commentRangeStart w:id="1"/>
            <w:r>
              <w:rPr/>
              <w:t>Jak ovlivňují pedagogické zásady efektivitu výchovně-vzdělávacího systému.</w:t>
            </w:r>
            <w:commentRangeEnd w:id="1"/>
            <w:r>
              <w:commentReference w:id="1"/>
            </w:r>
            <w:r>
              <w:rPr>
                <w:rStyle w:val="Odkaznakoment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ýchovně-vzdělávací systém, pedagogické principy, efektivita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Hps"/>
                <w:lang w:val="en"/>
              </w:rPr>
              <w:t>How they affe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effectivenes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edagogical principl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education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ystem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Hps"/>
                <w:lang w:val="en"/>
              </w:rPr>
              <w:t>Education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ystem, pedagogical principles, efficiency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 pedagogiky</w:t>
            </w:r>
          </w:p>
        </w:tc>
      </w:tr>
    </w:tbl>
    <w:p>
      <w:pPr>
        <w:pStyle w:val="List"/>
        <w:ind w:left="36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3"/>
        </w:numPr>
        <w:spacing w:lineRule="auto" w:line="360" w:before="120" w:after="120"/>
        <w:jc w:val="both"/>
        <w:rPr>
          <w:b/>
          <w:b/>
        </w:rPr>
      </w:pPr>
      <w:r>
        <w:rPr>
          <w:b/>
          <w:sz w:val="28"/>
        </w:rPr>
        <w:t xml:space="preserve">Vymezení řešené problematiky a základních pojmů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Účinnost a úspěšnost výchovy a vzdělávání závisí, jak víme, na mnoha faktorech. Záleží na edukačním prostoru, na jeho materiálním zajištění, které máme k dispozici, </w:t>
        <w:br/>
        <w:t xml:space="preserve">na individuálním fyzickém i psychickém stavu jedince a na osobnosti pedagoga a jeho schopnostech. A právě pedagog je ve výchovně-vzdělávacím procesu činitelem, který nese společenskou odpovědnost za jeho účinnost a úspěšnost (Pospíšil, R., 2009). </w:t>
      </w:r>
      <w:commentRangeStart w:id="2"/>
      <w:r>
        <w:rPr/>
        <w:t xml:space="preserve">Otto Obst </w:t>
      </w:r>
      <w:r>
        <w:rPr>
          <w:rStyle w:val="Odkaznakoment"/>
          <w:vanish w:val="false"/>
          <w:sz w:val="20"/>
          <w:szCs w:val="20"/>
        </w:rPr>
      </w:r>
      <w:commentRangeEnd w:id="2"/>
      <w:r>
        <w:commentReference w:id="2"/>
      </w:r>
      <w:r>
        <w:rPr/>
        <w:t xml:space="preserve">říká, že požadavky na vlastnosti učitelů, normy, podle kterých jsou vybíráni, připravováni </w:t>
        <w:br/>
        <w:t xml:space="preserve">a hodnoceni byly formulovány již po staletí. S vývojem společnosti se také klade důraz </w:t>
        <w:br/>
        <w:t xml:space="preserve">na odborné a profesionální vzdělávání pedagogů - na uplatňování pedagogických znalostí </w:t>
        <w:br/>
        <w:t xml:space="preserve">a dovedností, k nimž právě řadíme i znalost uplatňování pedagogických principů </w:t>
        <w:br/>
        <w:t xml:space="preserve">ve výchovně-vzdělávacím procesu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Už v názvu rozlišujeme dva pojmy, a to výchovu a vzdělávání. Výchovu v České republice můžeme chápat v ,,širším“ a ,,užším“ smyslu (Průcha, J., 2009). V širším smyslu </w:t>
        <w:br/>
        <w:t xml:space="preserve">je vykládána jako záměrné, soustavné a organizované působení na člověka (Pařízek, V., </w:t>
        <w:br/>
        <w:t xml:space="preserve">in Průcha, J., 2009) a záměrné působení na rozvoj osobnosti“ (Jůva, V., 2001). Výchova </w:t>
        <w:br/>
        <w:t xml:space="preserve">v užším smyslu je chápána jako výchova dobrých mravů (Václavík, V., in Průcha, J., 2009)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Vzdělávání pak rozumíme jako proces záměrného a organizovaného osvojování poznatků, dovedností, postojů aj., typicky realizovaný prostřednictvím školního vyučování</w:t>
      </w:r>
      <w:r>
        <w:rPr>
          <w:i/>
        </w:rPr>
        <w:t xml:space="preserve"> </w:t>
      </w:r>
      <w:r>
        <w:rPr/>
        <w:t>(Pospíšil, R., 2009). Efektivita je míra kvality pedagogického působení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Celý tento systém nazýváme edukačními procesy, což jsou činnosti lidí, při kterých </w:t>
        <w:br/>
        <w:t>se určitý subjekt učí a jiný subjekt mu toto učení zprostředkovává, jak říká Mgr. Radek Pospíšil (2009). Samotnou edukací tedy rozumíme jakoukoliv situaci za účasti lidských subjektů, při nichž probíhá nějaký edukační proces, dochází tedy k nějakému druhu učení; je chápána jako proces sjednocující výchovu a vzdělávání (Pospíšil, R., 2009)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Pedagogické principy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/>
        <w:t xml:space="preserve">Pedagogické principy jsou nejobecnější požadavky optimalizující výchovně vzdělávací činnost (Jůva, V., 1997). Jsou to normy, které vyplývají ze zákonitosti </w:t>
        <w:br/>
        <w:t xml:space="preserve">výchovně-vzdělávacího systému a výrazně ovlivňují úspěšnost a kvalitu </w:t>
        <w:br/>
        <w:t xml:space="preserve">výchovně-vzdělávacího působení. Obecně jsou platné pro jakoukoli školní či mimoškolní činnost. Usnadňují práci pedagogů, ale také pomáhají dětem k trvalejším znalostem, dovednostem či schopnostem. S principy se setkáváme již v antice. Za zakladatele moderního pojetí pedagogických principů se považuje Jan Ámos Komenský. Jeho formulace a principy jsou využívány i v současnosti (Pospíšil, R., 2009).  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/>
        <w:t>V současné pedagogické vědě můžeme objevit několik dělení a třídění pedagogických principů. Docent Vladimír Jůva rozeznává celkem devět pedagogických zásad. A to princip cílevědomosti, aktivnosti, názornosti, uvědomělosti, trvalosti, přiměřenosti, soustavnosti, emocionálnosti a jednotnosti výchovného působení (Jůva, V., 2001). K tomuto rozdělení přiřazují dále paní Šmahelová a Svobodová následující principy: Princip vědeckosti, princip úcty ke každému člověku, princip demokratického vztahu mezi vychovatelem a vychovávaným a princip opírání se o kladné vlastnosti vychovávaného (Svobodová, J., Šmahelová, B., 2007). Alternativní školy uplatňují princip svobody a princip činnosti a tvořivé aktivity, které vycházejí z koncepce těchto škol (</w:t>
      </w:r>
      <w:r>
        <w:rPr>
          <w:bCs/>
        </w:rPr>
        <w:t>Pospíšil, R. 2009)</w:t>
      </w:r>
      <w:r>
        <w:rPr/>
        <w:t xml:space="preserve">. </w:t>
      </w:r>
    </w:p>
    <w:p>
      <w:pPr>
        <w:pStyle w:val="List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8"/>
        </w:rPr>
      </w:pPr>
      <w:r>
        <w:rPr>
          <w:b/>
          <w:sz w:val="28"/>
        </w:rPr>
        <w:t>Shrnutí dosavadního stavu řešení či poznání (stručná rešerše, východisko pro cíl práce, formulace výzkumných problémů apod.)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S vývojem pedagogiky a zájmu o dítě a působení na jeho usměrňování a výchovu se už v minulosti hledaly určité normy, které by kladně a úspěšně působily na </w:t>
        <w:br/>
        <w:t>výchovně- vzdělávací činnosti. Důvodem vzniku a jejich neustálého vylepšování je tedy skutečnost, že každý učitel a vychovatel chce vědět, jak postupovat při výchovně-vzdělávací činnosti nejlépe (Vlčková, K. 2010). Pan Jůva (2001, s. 67) před nás klade normativní otázku: „</w:t>
      </w:r>
      <w:r>
        <w:rPr>
          <w:i/>
        </w:rPr>
        <w:t xml:space="preserve">Jak postupovat, abychom dosáhli vzdělávacího a výchovného úspěchu, abychom s minimem časových, materiálních i energetických investic dospěli k požadovaným pedagogickým cílům </w:t>
        <w:br/>
        <w:t>v rozvoji jedince i celých kolektivů mládeže a dospělých?“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Pedagogické principy mají uplatnění v celém výchovně-vzdělávacím procesu. Dbáme na ně při koncipování procesu, při jeho organizačním, materiálním i personálním zajišťováním, při jeho realizaci v každodenní výchovné činnosti učitelů i vychovatelů i při jeho posuzování a hodnocení. Pedagogické zásady pak tedy tvoří soubor základních kritérií, která nám umožňují, abychom tento proces adekvátně zabezpečili a současně jej přiměřeně posoudili a zhodnotili (Jůva, V., 2001). 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>Pedagogické zásady se prosazují především v samotném výchovně-vzdělávacím procesu. Také jsou zároveň významným nástrojem objektivního posouzení edukačního procesu. Při posuzování výchovy a vzdělávání se v praxi můžeme setkávat se subjektivistickými a nedostatečně zdůvodněnými hodnotícími soudy, které snižují přesvědčivost hodnocení a nedostatečně aktivizují pedagogy ke hledání více efektivních cest při jejich působení. Soubor principů poskytuje vhodný nástroj k objektivnímu posouzení výchovně-vzdělávací práce každého pedagoga i instituce (Jůva,V., 1997). Proto se východiskem pro můj cíl tedy stane zkoumání samotného vlivu těchto principů na edukační proces.</w:t>
      </w:r>
    </w:p>
    <w:p>
      <w:pPr>
        <w:pStyle w:val="List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 práce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Cílem této bakalářské práce je proniknout do problematiky pedagogických principů v edukaci. Budeme posuzovat míru záměrného využívání těchto zásad u jednotlivých vybraných pedagogů. Dále nás pak ovšem bude zajímat míra efektivity </w:t>
        <w:br/>
        <w:t xml:space="preserve">výchovně-vzdělávacího procesu v případě, kdy se pedagogičtí pracovníci zamýšleli </w:t>
        <w:br/>
        <w:t>při pedagogické činnosti nad principy a v případě, kdy na tyto principy nebrali příliš velký zřetel. Následně analyzujeme hodnocení edukačního procesu i sebehodnocení vlastního pedagogického působení. Z následných výsledků se budeme zamýšlet na samotném zlepšení výchovně-vzdělávací činnosti.</w:t>
      </w:r>
    </w:p>
    <w:p>
      <w:pPr>
        <w:pStyle w:val="List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8"/>
        </w:rPr>
      </w:pPr>
      <w:r>
        <w:rPr>
          <w:b/>
          <w:sz w:val="28"/>
        </w:rPr>
        <w:t>Pracovní postup (přístup k řešení, metody, techniky, nástroje apod.)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Bakalářská práce se bude skládat z teoretické a empirické části. V teoretické sekci </w:t>
        <w:br/>
        <w:t xml:space="preserve">se budeme věnovat především dosavadnímu stavu pedagogických principů. A to jejich vývoji, současnému stavu a užívaní ve výchovně-vzdělávacím procesu. To vše budeme čerpat </w:t>
        <w:br/>
        <w:t xml:space="preserve">ze seznamu literatury. V empirické části budeme záměrně zkoumat připravenost a míru efektivity výchovně-vzdělávacího procesu. 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>Tématem mého výzkumu je ovlivnitelnost efektivity výchovně-vzdělávacího systému pedagogickými zásadami. Cílem tohoto výzkumu je zjistit a zevidovat míru efektivity edukačního procesu a to zejména: Jestli-že se pedagog zamýšlí nad problematikou užívání pedagogických principů (např. stanovuje si předem dílčí i konečné cíle své práce, aktivizuje žáky, uvědomuje si individuální i věkové zvlášnosti, praktikuje názornost při výkladu, probouzí v edukantech emocionální prožitek, hodnotí výsledky svého působení, ad.) a jestliže je edukátorovi zacházení s těmito zásadami lhostejné, takže s těmito zásadami nepracuje (nestanovuje předem své cíle, nehodnotí efektivitu své práce, ad.).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>Hlavní výzkumnou otázkou se stává zda, užívání pedagogických zásad ovlivňuje efektivitu edukačního procesu. Za vedlejší otázky pak pokládáme, zda je znalost a využívání pedagogických zásad důležité a jak se pedagogové připravují na edukační proces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/>
        <w:t xml:space="preserve">Jako výzkumné šetření nám poslouží kvalitativní výzkum, zvolíme ho převážně </w:t>
        <w:br/>
        <w:t xml:space="preserve">pro osobní kontakt s respondenty a pro vetší kvalitu proniknutí do problematiky. Ke sběru dat uplatníme metodu pozorování a strukturovaný rozhovor. Výzkumným vzorkem se stanou základní školy a jejich pedagogičtví pracovníci, zejména edukátoři ze Základní školy Úsobrno a ze Základní školy Jevíčko. Metodu pozorování uplatním především během vyučovacích hodin. Pozorování využiji hlavně na práci pedagoga a na to za jaké příležitosti je práce žáků kvalitnější. Poznatky si budu pečlivě zaznamenávat. Strukturované rozhovory využiji </w:t>
        <w:br/>
        <w:t xml:space="preserve">u edukátorů. Na úvod rozhovoru se představím a vysvětlím důvod mé práce. Měla bych navodit i příjemnou atmosféru. Úryvek z připravovaného rozhovoru: 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Víte co sou to pedagogické principy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Myslíte si že, užívání pedagogických zásad ovlivňuje efektivitu edukačního procesu? Proč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Připravujete se na vyučovací hodinu? Jak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Stanovujete si konečné a  dilčí cíle v edukačním procesu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Je důležité žáky aktivizovat? Proč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Snažíte se uplatnit individuální přístup ke každému žákovi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Jaké metody uplatňujete při vysvětlování nového učiva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Jaká se Vám jeví atmosféra při Vaší hodině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Víte jaká je věková i vzdělanostní vyspělost každého žáka, kterého učíte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Myslíte si, že Vaše vyučovací činnost tvoří logický systém? Proč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Chápou Vaši žáci úlohu získaných vědomostí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 xml:space="preserve"> </w:t>
      </w:r>
      <w:r>
        <w:rPr/>
        <w:t>Spolupracujete s rodiči a ostatními učiteli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 xml:space="preserve"> </w:t>
      </w:r>
      <w:r>
        <w:rPr/>
        <w:t>Myslíte si, že na této škole existuje jistá jednota mezi požadavky všech učitelů, vychovatelů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Snažíte se propojit při vyučování teorii s praxí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Učíte žáky k ůctě ke každému člověku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Hodnotíte své odučené hodiny?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…</w:t>
      </w:r>
    </w:p>
    <w:p>
      <w:pPr>
        <w:pStyle w:val="List"/>
        <w:numPr>
          <w:ilvl w:val="0"/>
          <w:numId w:val="3"/>
        </w:numPr>
        <w:spacing w:lineRule="auto" w:line="360" w:before="12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Organizační, materiální a finanční zabezpečení práce 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Bakalářská práce se bude opírat o dosavadní pedagogické znalosti. K tomu bude potřeba možnost návštěvy knihoven. Proto si zařídím přístupy do více knihoven v Brně </w:t>
        <w:br/>
        <w:t xml:space="preserve">a místě mého bydliště. 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Dále se budu odkazovat na kvalitní internetové články a zdroje, proto musím mít přístup k internetu. Pro usnadnění a efektivnost mé práce musím vlastnit notebook. 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>Materiální náklady zřejmě nebudou příliš vysoké, a proto si je budu hradit sama. Jedná se hlavně o pokrytí dojíždění do zařízení.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>Časový harmonogram je pro tuto chvíli pouze orientační. V měsíci září navštívím všechny možné knihovny a načtu si knižní podklady zvláště pro teoretickou část. S psaním této části bych měla začít, co nejdříve. Od října až do prosince budu každé pátky postupně působit na vybraných školách. V listopadu budu pomalu sestavovat empirickou část.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</w:r>
    </w:p>
    <w:p>
      <w:pPr>
        <w:pStyle w:val="List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8"/>
        </w:rPr>
      </w:pPr>
      <w:r>
        <w:rPr>
          <w:b/>
          <w:sz w:val="28"/>
        </w:rPr>
        <w:t>Předpokládané využití výsledků (způsoby prezentace, publikace apod.)</w:t>
      </w:r>
    </w:p>
    <w:p>
      <w:pPr>
        <w:pStyle w:val="List"/>
        <w:spacing w:lineRule="auto" w:line="360" w:before="120" w:after="120"/>
        <w:ind w:left="0" w:firstLine="709"/>
        <w:jc w:val="both"/>
        <w:rPr/>
      </w:pPr>
      <w:r>
        <w:rPr/>
        <w:t xml:space="preserve">Výsledky této práce by mohly mít značné uplatnění v pedagogické praxi především </w:t>
        <w:br/>
        <w:t>u samotných pedagogů. Na základě práce by se zorganizovalo malé množství přednášek, které by pedagogické pracovníky seznamovaly s problematikou principů a jejich využíváním.</w:t>
      </w:r>
    </w:p>
    <w:p>
      <w:pPr>
        <w:pStyle w:val="List"/>
        <w:numPr>
          <w:ilvl w:val="0"/>
          <w:numId w:val="3"/>
        </w:numPr>
        <w:spacing w:lineRule="auto" w:line="360" w:before="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Seznam literatury a odkazů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120"/>
        <w:jc w:val="both"/>
        <w:rPr/>
      </w:pPr>
      <w:r>
        <w:rPr/>
        <w:t xml:space="preserve">Jůva, V. (1997). </w:t>
      </w:r>
      <w:r>
        <w:rPr>
          <w:i/>
          <w:iCs/>
        </w:rPr>
        <w:t>Úvod do pedagogiky</w:t>
      </w:r>
      <w:r>
        <w:rPr/>
        <w:t>. 3. dopl. vyd. Brno: Paido - edice pedagogické litera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both"/>
        <w:rPr/>
      </w:pPr>
      <w:r>
        <w:rPr>
          <w:bCs/>
        </w:rPr>
        <w:t xml:space="preserve">Jůva, V. et al.(2001). </w:t>
      </w:r>
      <w:r>
        <w:rPr>
          <w:bCs/>
          <w:i/>
        </w:rPr>
        <w:t>Základy pedagogiky pro doplňující pedagogické studium.</w:t>
      </w:r>
      <w:r>
        <w:rPr>
          <w:bCs/>
        </w:rPr>
        <w:t xml:space="preserve"> Brno: Pa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both"/>
        <w:rPr>
          <w:bCs/>
        </w:rPr>
      </w:pPr>
      <w:r>
        <w:rPr/>
        <w:t xml:space="preserve">Komenský, Jan Amos (1964). </w:t>
      </w:r>
      <w:r>
        <w:rPr>
          <w:i/>
          <w:iCs/>
        </w:rPr>
        <w:t>Informatorium školy mateřské</w:t>
      </w:r>
      <w:r>
        <w:rPr/>
        <w:t>. 2. upr. vyd. Praha: Státní pedagogické nakladatelst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both"/>
        <w:rPr/>
      </w:pPr>
      <w:r>
        <w:rPr>
          <w:bCs/>
        </w:rPr>
        <w:t xml:space="preserve">Pospíšil, R. (2009). </w:t>
      </w:r>
      <w:r>
        <w:rPr>
          <w:bCs/>
          <w:i/>
        </w:rPr>
        <w:t>Úvod do pedagogiky</w:t>
      </w:r>
      <w:r>
        <w:rPr>
          <w:bCs/>
        </w:rPr>
        <w:t xml:space="preserve">. ELPORTÁL, Brno: MU Brno. Dostupné z </w:t>
      </w:r>
      <w:hyperlink r:id="rId2" w:tgtFrame="_blank">
        <w:r>
          <w:rPr>
            <w:rStyle w:val="InternetLink"/>
            <w:bCs/>
          </w:rPr>
          <w:t>https://is.muni.cz/auth/el/1433/test/s_zakazky/ode08/048-Pospisil/index.htm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120"/>
        <w:jc w:val="both"/>
        <w:rPr/>
      </w:pPr>
      <w:r>
        <w:rPr/>
        <w:t xml:space="preserve">Svobodová, J., Šmahelová, B. (2007). </w:t>
      </w:r>
      <w:r>
        <w:rPr>
          <w:i/>
        </w:rPr>
        <w:t>Kapitoly z obecné pedagogiky.</w:t>
      </w:r>
      <w:r>
        <w:rPr/>
        <w:t xml:space="preserve"> Brno: MSD.</w:t>
      </w:r>
    </w:p>
    <w:p>
      <w:pPr>
        <w:pStyle w:val="Odstavecseseznamem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čková, K. (2010) </w:t>
      </w:r>
      <w:r>
        <w:rPr>
          <w:rFonts w:cs="Times New Roman" w:ascii="Times New Roman" w:hAnsi="Times New Roman"/>
          <w:i/>
          <w:sz w:val="24"/>
          <w:szCs w:val="24"/>
        </w:rPr>
        <w:t xml:space="preserve">Pedagogické zásady. </w:t>
      </w:r>
      <w:r>
        <w:rPr>
          <w:rFonts w:cs="Times New Roman" w:ascii="Times New Roman" w:hAnsi="Times New Roman"/>
          <w:sz w:val="24"/>
          <w:szCs w:val="24"/>
        </w:rPr>
        <w:t>ELPORTÁL. Brno: MU Brno, Dostupné z: http://is.muni.cz/elportal/estud/lf/ps05/mpmp071/ped_zasady.pdf</w:t>
      </w:r>
    </w:p>
    <w:p>
      <w:pPr>
        <w:pStyle w:val="Odstavecseseznamem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ůcha, Jan. </w:t>
      </w:r>
      <w:r>
        <w:rPr>
          <w:rFonts w:cs="Times New Roman" w:ascii="Times New Roman" w:hAnsi="Times New Roman"/>
          <w:i/>
          <w:iCs/>
          <w:sz w:val="24"/>
          <w:szCs w:val="24"/>
        </w:rPr>
        <w:t>Moderní pedagogika</w:t>
      </w:r>
      <w:r>
        <w:rPr>
          <w:rFonts w:cs="Times New Roman" w:ascii="Times New Roman" w:hAnsi="Times New Roman"/>
          <w:sz w:val="24"/>
          <w:szCs w:val="24"/>
        </w:rPr>
        <w:t>. 4., aktualiz. a dopl. vyd. Praha: Portál, 2009, 481 s. ISBN 9788073675035.</w:t>
      </w:r>
    </w:p>
    <w:p>
      <w:pPr>
        <w:pStyle w:val="Odstavecseseznamem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MALACH, Josef. </w:t>
      </w:r>
      <w:r>
        <w:rPr>
          <w:rFonts w:cs="Times New Roman" w:ascii="Times New Roman" w:hAnsi="Times New Roman"/>
          <w:i/>
          <w:iCs/>
        </w:rPr>
        <w:t>Pedagogika jako obecná teorie edukace</w:t>
      </w:r>
      <w:r>
        <w:rPr>
          <w:rFonts w:cs="Times New Roman" w:ascii="Times New Roman" w:hAnsi="Times New Roman"/>
        </w:rPr>
        <w:t>. Vyd. 1. Ostrava: Ostravská univerzita v Ostravě, Pedagogická fakulta, 2007, 132 s. ISBN 9788073682910.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 xml:space="preserve">KALHOUS, Zdeněk a Otto OBST. </w:t>
      </w:r>
      <w:r>
        <w:rPr>
          <w:i/>
          <w:iCs/>
        </w:rPr>
        <w:t>Školní didaktika</w:t>
      </w:r>
      <w:r>
        <w:rPr/>
        <w:t xml:space="preserve">. Vyd. 2. Praha: Portál, 2009, 447 s. ISBN 9788073675714. </w:t>
      </w:r>
    </w:p>
    <w:p>
      <w:pPr>
        <w:pStyle w:val="Odstavecseseznamem"/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120" w:after="120"/>
        <w:ind w:left="0" w:hanging="0"/>
        <w:contextualSpacing w:val="false"/>
        <w:rPr/>
      </w:pPr>
      <w:r>
        <w:rPr>
          <w:rStyle w:val="Jakcitovatobsah"/>
          <w:rFonts w:eastAsia="Times New Roman" w:cs="Times New Roman" w:ascii="Times New Roman" w:hAnsi="Times New Roman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2T11:0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Asistentství </w:t>
      </w:r>
    </w:p>
  </w:comment>
  <w:comment w:id="1" w:author="Jarče" w:date="2015-01-02T11:1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ázev tématu je zvykem formulovat oznamovacím způsobem. Např. vliv ped. zásad na efektivitu vzdělávacího systému</w:t>
      </w:r>
    </w:p>
  </w:comment>
  <w:comment w:id="2" w:author="Jarče" w:date="2015-01-02T11:12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 závorky doplňte rok publikce myšlenek pana Obs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Jakcitovatobsah">
    <w:name w:val="jakcitovatobsah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360" w:before="0" w:after="0"/>
      <w:ind w:left="720" w:hanging="0"/>
      <w:contextualSpacing/>
      <w:jc w:val="both"/>
    </w:pPr>
    <w:rPr>
      <w:rFonts w:ascii="Cambria" w:hAnsi="Cambria" w:cs="Cambria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muni.cz/auth/el/1433/test/s_zakazky/ode08/048-Pospisil/index.html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14:00Z</dcterms:created>
  <dc:creator>Jan Šťáva</dc:creator>
  <dc:description/>
  <dc:language>en-US</dc:language>
  <cp:lastModifiedBy>Jarče</cp:lastModifiedBy>
  <cp:lastPrinted>2007-06-22T07:02:00Z</cp:lastPrinted>
  <dcterms:modified xsi:type="dcterms:W3CDTF">2015-01-02T10:14:00Z</dcterms:modified>
  <cp:revision>2</cp:revision>
  <dc:subject/>
  <dc:title>STUDIJNÍ A ZKUŠEBNÍ ŘÁD</dc:title>
</cp:coreProperties>
</file>