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</w:tblGrid>
      <w:tr>
        <w:trPr>
          <w:trHeight w:val="510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kläre das menschliche Skelet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in ausgewachsener Mensch verfügt über 206 Knochen. Die Hälfte davon befindet sich</w:t>
        <w:br/>
        <w:t>in den Händen und Füßen. Sie verleihen dem Körper seine Stabilität und bilden gleichzeitig einen Schutz und ein Gerüst für alle unsere Organe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Aufgabe:</w:t>
      </w:r>
      <w:r>
        <w:rPr/>
        <w:t xml:space="preserve"> </w:t>
        <w:tab/>
        <w:t xml:space="preserve">Schreibe die Erklärungen für die einzelnen Teile des Skeletts </w:t>
        <w:br/>
        <w:tab/>
        <w:tab/>
        <w:t>an die richtigen Stellen in der Abbildung.</w:t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88900</wp:posOffset>
                </wp:positionV>
                <wp:extent cx="6350000" cy="524891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040" cy="5248800"/>
                          <a:chOff x="0" y="0"/>
                          <a:chExt cx="6350040" cy="524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39560" y="0"/>
                            <a:ext cx="1706760" cy="52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0280" y="511920"/>
                            <a:ext cx="221868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345600"/>
                            <a:ext cx="11944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64">
                                <a:moveTo>
                                  <a:pt x="1680" y="1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9280" y="1662480"/>
                            <a:ext cx="59688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691720"/>
                            <a:ext cx="362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31">
                                <a:moveTo>
                                  <a:pt x="510" y="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3128040"/>
                            <a:ext cx="37512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693">
                                <a:moveTo>
                                  <a:pt x="528" y="6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712320"/>
                            <a:ext cx="74232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02">
                                <a:moveTo>
                                  <a:pt x="1044" y="5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256032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240" y="2147400"/>
                            <a:ext cx="426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9">
                                <a:moveTo>
                                  <a:pt x="600" y="0"/>
                                </a:move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024200"/>
                            <a:ext cx="8535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456">
                                <a:moveTo>
                                  <a:pt x="1200" y="0"/>
                                </a:moveTo>
                                <a:lnTo>
                                  <a:pt x="0" y="4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718920"/>
                            <a:ext cx="3517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405">
                                <a:moveTo>
                                  <a:pt x="0" y="0"/>
                                </a:moveTo>
                                <a:lnTo>
                                  <a:pt x="495" y="4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1152000"/>
                            <a:ext cx="398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">
                                <a:moveTo>
                                  <a:pt x="0" y="0"/>
                                </a:moveTo>
                                <a:lnTo>
                                  <a:pt x="561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1753920"/>
                            <a:ext cx="874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5">
                                <a:moveTo>
                                  <a:pt x="0" y="0"/>
                                </a:moveTo>
                                <a:lnTo>
                                  <a:pt x="1230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265840"/>
                            <a:ext cx="66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60">
                                <a:moveTo>
                                  <a:pt x="0" y="60"/>
                                </a:move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799720"/>
                            <a:ext cx="644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24">
                                <a:moveTo>
                                  <a:pt x="0" y="24"/>
                                </a:moveTo>
                                <a:lnTo>
                                  <a:pt x="9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45708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396864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3712680"/>
                            <a:ext cx="61200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96">
                                <a:moveTo>
                                  <a:pt x="0" y="0"/>
                                </a:moveTo>
                                <a:lnTo>
                                  <a:pt x="861" y="3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4133160"/>
                            <a:ext cx="469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75">
                                <a:moveTo>
                                  <a:pt x="0" y="0"/>
                                </a:moveTo>
                                <a:lnTo>
                                  <a:pt x="660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495540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54">
                                <a:moveTo>
                                  <a:pt x="0" y="54"/>
                                </a:moveTo>
                                <a:lnTo>
                                  <a:pt x="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4624200"/>
                            <a:ext cx="5868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435">
                                <a:moveTo>
                                  <a:pt x="825" y="0"/>
                                </a:move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383040"/>
                            <a:ext cx="2016000" cy="32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873720"/>
                            <a:ext cx="221688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146880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202572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396864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448128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176200"/>
                            <a:ext cx="181404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68848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02420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260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2938320"/>
                            <a:ext cx="2062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69">
                                <a:moveTo>
                                  <a:pt x="0" y="369"/>
                                </a:moveTo>
                                <a:lnTo>
                                  <a:pt x="2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4864680"/>
                            <a:ext cx="20160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4608720"/>
                            <a:ext cx="4305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351">
                                <a:moveTo>
                                  <a:pt x="0" y="0"/>
                                </a:moveTo>
                                <a:lnTo>
                                  <a:pt x="606" y="3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345708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853000"/>
                            <a:ext cx="3898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309">
                                <a:moveTo>
                                  <a:pt x="549" y="3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4864680"/>
                            <a:ext cx="22176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500832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21">
                                <a:moveTo>
                                  <a:pt x="429" y="0"/>
                                </a:move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3004920"/>
                            <a:ext cx="233856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481280"/>
                            <a:ext cx="241920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7pt;width:500pt;height:413.3pt" coordorigin="-181,140" coordsize="10000,82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46;top:140;width:2687;height:826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7;top:946;width:3493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680,164" path="m1680,164l0,0e" stroked="t" o:allowincell="f" style="position:absolute;left:4816;top:684;width:1880;height:182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line id="shape_0" from="5629,2758" to="6568,2957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10,31" path="m510,31l0,0e" stroked="t" o:allowincell="f" style="position:absolute;left:5689;top:4379;width:570;height:33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528,693" path="m528,693l0,0e" stroked="t" o:allowincell="f" style="position:absolute;left:5736;top:5066;width:590;height:775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1044,502" path="m1044,502l0,0e" stroked="t" o:allowincell="f" style="position:absolute;left:4957;top:5986;width:1168;height:561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6271;top:4172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00,59" path="m600,0l0,59e" stroked="t" o:allowincell="f" style="position:absolute;left:5706;top:3522;width:671;height:63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1200,456" path="m1200,0l0,456e" stroked="t" o:allowincell="f" style="position:absolute;left:5051;top:1753;width:1343;height:509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495,405" path="m0,0l495,405e" stroked="t" o:allowincell="f" style="position:absolute;left:3572;top:1272;width:553;height:452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561,6" path="m0,0l561,6e" stroked="t" o:allowincell="f" style="position:absolute;left:3448;top:1954;width:627;height:5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1230,15" path="m0,0l1230,15e" stroked="t" o:allowincell="f" style="position:absolute;left:3303;top:2902;width:1376;height:15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930,60" path="m0,60l930,0e" stroked="t" o:allowincell="f" style="position:absolute;left:3219;top:3708;width:1040;height:0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906,24" path="m0,24l906,0e" stroked="t" o:allowincell="f" style="position:absolute;left:3179;top:4549;width:1013;height:25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-46;top:5584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6390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861,396" path="m0,0l861,396e" stroked="t" o:allowincell="f" style="position:absolute;left:3448;top:5987;width:963;height:442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660,75" path="m0,0l660,75e" stroked="t" o:allowincell="f" style="position:absolute;left:3572;top:6649;width:738;height:83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428,54" path="m0,54l428,0e" stroked="t" o:allowincell="f" style="position:absolute;left:3753;top:7944;width:478;height:0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825,435" path="m825,0l0,435e" stroked="t" o:allowincell="f" style="position:absolute;left:4816;top:7422;width:923;height:486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6405;top:743;width:3174;height:507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6;top:1516;width:3490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1;top:2453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1;top:3330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6;top:6390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3;top:7197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;top:3567;width:2856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8;top:4374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1;top:2761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6;top:1753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1;top:4979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91,369" path="m0,369l291,0e" stroked="t" o:allowincell="f" style="position:absolute;left:3313;top:4767;width:324;height:412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625;top:7801;width:3174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06,351" path="m0,0l606,351e" stroked="t" o:allowincell="f" style="position:absolute;left:3717;top:7398;width:677;height:392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6271;top:5584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49,309" path="m549,309l0,0e" stroked="t" o:allowincell="f" style="position:absolute;left:5656;top:4633;width:613;height:345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733;top:7801;width:3491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29,21" path="m429,0l0,21e" stroked="t" o:allowincell="f" style="position:absolute;left:5252;top:8027;width:479;height:0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6136;top:4872;width:3682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6;top:7197;width:3809;height:508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5426710</wp:posOffset>
                </wp:positionV>
                <wp:extent cx="6248400" cy="1656080"/>
                <wp:effectExtent l="5080" t="5080" r="5715" b="3257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65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rklärung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Wirbelsäule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berarmknoche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niescheibe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cke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chlüsselbei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berschenkel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lle (Unterarm)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peiche (Unterarm)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ingerknoche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chienbei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Wadenbei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ippen / Brustkorb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ittelhandknoche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ehenknoche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ersenknoche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chädel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ittelfußknoche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chulterblat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andwurzelknoche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ußwurzelknoch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05pt;margin-top:427.3pt;width:491.95pt;height:13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rklärungen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Wirbelsäule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berarmknochen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niescheibe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cken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chlüsselbein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berschenkel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lle (Unterarm)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peiche (Unterarm)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ingerknochen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chienbein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Wadenbein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ippen / Brustkorb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ittelhandknochen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Zehenknochen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ersenknochen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chädel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ittelfußknochen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chulterblatt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andwurzelknochen,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ußwurzelknoch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0:34:00Z</dcterms:created>
  <dc:creator>Horst Hicke</dc:creator>
  <dc:description/>
  <dc:language>en-US</dc:language>
  <cp:lastModifiedBy>Horst Hicke</cp:lastModifiedBy>
  <cp:lastPrinted>2003-02-15T21:34:00Z</cp:lastPrinted>
  <dcterms:modified xsi:type="dcterms:W3CDTF">2003-02-18T14:05:00Z</dcterms:modified>
  <cp:revision>7</cp:revision>
  <dc:subject/>
  <dc:title>Erkläre das menschliche Skelett</dc:title>
</cp:coreProperties>
</file>