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kyny k prac. listu „Katzen und Hunde im Vergleich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) Ukázat obrázky psa a kočky. Jak se tato zvířata řeknou německy?</w:t>
      </w:r>
    </w:p>
    <w:p>
      <w:pPr>
        <w:pStyle w:val="Normal"/>
        <w:rPr/>
      </w:pPr>
      <w:r>
        <w:rPr/>
        <w:t xml:space="preserve">    </w:t>
      </w:r>
      <w:r>
        <w:rPr/>
        <w:t>Jaké znaky mají kočky? Jaké psy? Umíte říct nějaké němec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Partnerarbeit: rozdat do dvojic slovní zásobu v NJ(znaky), Ž přiřazují pojmy v Č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Kontrola: společně v plénu. Odhad složených slov v tabul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SP: přiřaďte do tabulky na prac. listu jednotlivé znaky typické pro kočky nebo p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Kontrola se soused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Kontrola 2 párů dohromady, pak v plé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Nácvik slovní zásoby k 2. úkolu – připevnit na tabuli a kdo ví, přijde přiřadit český poj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Ve dvojicích vyplnit 2. úkol, doplnit vlastnosti (mittellang, größer...), chybějící zna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Kontrola v plénu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80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670" w:leader="none"/>
        <w:tab w:val="right" w:pos="9072" w:leader="none"/>
      </w:tabs>
      <w:jc w:val="center"/>
      <w:rPr>
        <w:b/>
        <w:b/>
        <w:bCs/>
        <w:caps/>
      </w:rPr>
    </w:pPr>
    <w:r>
      <w:rPr>
        <w:b/>
        <w:bCs/>
        <w:caps/>
      </w:rPr>
    </w:r>
  </w:p>
  <w:p>
    <w:pPr>
      <w:pStyle w:val="Header"/>
      <w:tabs>
        <w:tab w:val="clear" w:pos="4536"/>
        <w:tab w:val="center" w:pos="5670" w:leader="none"/>
        <w:tab w:val="right" w:pos="9072" w:leader="none"/>
      </w:tabs>
      <w:rPr/>
    </w:pPr>
    <w:r>
      <w:rPr/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6:32:00Z</dcterms:created>
  <dc:creator>Uživatel</dc:creator>
  <dc:description/>
  <cp:keywords/>
  <dc:language>en-US</dc:language>
  <cp:lastModifiedBy>Dana</cp:lastModifiedBy>
  <cp:lastPrinted>2004-05-28T10:00:00Z</cp:lastPrinted>
  <dcterms:modified xsi:type="dcterms:W3CDTF">2010-05-30T16:56:00Z</dcterms:modified>
  <cp:revision>6</cp:revision>
  <dc:subject/>
  <dc:title>Smlouva o výpůjčce</dc:title>
</cp:coreProperties>
</file>