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ge">
                  <wp:posOffset>900430</wp:posOffset>
                </wp:positionV>
                <wp:extent cx="1259840" cy="1619885"/>
                <wp:effectExtent l="5080" t="5715" r="5715" b="5080"/>
                <wp:wrapTight wrapText="bothSides">
                  <wp:wrapPolygon edited="0">
                    <wp:start x="969" y="-4"/>
                    <wp:lineTo x="977" y="-4"/>
                    <wp:lineTo x="806" y="-4"/>
                    <wp:lineTo x="637" y="31"/>
                    <wp:lineTo x="489" y="98"/>
                    <wp:lineTo x="340" y="164"/>
                    <wp:lineTo x="217" y="260"/>
                    <wp:lineTo x="131" y="376"/>
                    <wp:lineTo x="45" y="491"/>
                    <wp:lineTo x="0" y="623"/>
                    <wp:lineTo x="0" y="756"/>
                    <wp:lineTo x="0" y="20842"/>
                    <wp:lineTo x="0" y="20844"/>
                    <wp:lineTo x="0" y="20977"/>
                    <wp:lineTo x="45" y="21109"/>
                    <wp:lineTo x="131" y="21224"/>
                    <wp:lineTo x="217" y="21340"/>
                    <wp:lineTo x="340" y="21436"/>
                    <wp:lineTo x="489" y="21502"/>
                    <wp:lineTo x="637" y="21569"/>
                    <wp:lineTo x="806" y="21604"/>
                    <wp:lineTo x="977" y="21604"/>
                    <wp:lineTo x="20631" y="21604"/>
                    <wp:lineTo x="20633" y="21604"/>
                    <wp:lineTo x="20805" y="21604"/>
                    <wp:lineTo x="20974" y="21569"/>
                    <wp:lineTo x="21122" y="21502"/>
                    <wp:lineTo x="21271" y="21436"/>
                    <wp:lineTo x="21394" y="21340"/>
                    <wp:lineTo x="21480" y="21224"/>
                    <wp:lineTo x="21566" y="21109"/>
                    <wp:lineTo x="21611" y="20977"/>
                    <wp:lineTo x="21611" y="20844"/>
                    <wp:lineTo x="21611" y="749"/>
                    <wp:lineTo x="21611" y="756"/>
                    <wp:lineTo x="21611" y="756"/>
                    <wp:lineTo x="21611" y="623"/>
                    <wp:lineTo x="21566" y="491"/>
                    <wp:lineTo x="21480" y="376"/>
                    <wp:lineTo x="21394" y="260"/>
                    <wp:lineTo x="21271" y="164"/>
                    <wp:lineTo x="21122" y="98"/>
                    <wp:lineTo x="20974" y="31"/>
                    <wp:lineTo x="20805" y="-4"/>
                    <wp:lineTo x="20633" y="-4"/>
                    <wp:lineTo x="969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620000"/>
                        </a:xfrm>
                        <a:custGeom>
                          <a:avLst/>
                          <a:gdLst>
                            <a:gd name="textAreaLeft" fmla="*/ 9360 w 714240"/>
                            <a:gd name="textAreaRight" fmla="*/ 704880 w 714240"/>
                            <a:gd name="textAreaTop" fmla="*/ 9360 h 918360"/>
                            <a:gd name="textAreaBottom" fmla="*/ 909000 h 918360"/>
                          </a:gdLst>
                          <a:ahLst/>
                          <a:rect l="textAreaLeft" t="textAreaTop" r="textAreaRight" b="textAreaBottom"/>
                          <a:pathLst>
                            <a:path w="21600" h="27770">
                              <a:moveTo>
                                <a:pt x="977" y="0"/>
                              </a:moveTo>
                              <a:arcTo wR="977" hR="977" stAng="16200000" swAng="-5400000"/>
                              <a:lnTo>
                                <a:pt x="0" y="26793"/>
                              </a:lnTo>
                              <a:arcTo wR="977" hR="977" stAng="10800000" swAng="-5400000"/>
                              <a:lnTo>
                                <a:pt x="20623" y="27770"/>
                              </a:lnTo>
                              <a:arcTo wR="977" hR="977" stAng="5400000" swAng="-5400000"/>
                              <a:lnTo>
                                <a:pt x="21600" y="977"/>
                              </a:lnTo>
                              <a:arcTo wR="977" hR="97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er kann e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utes Lichtbi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r Größ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3,5 cm x 4,5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gefügt werd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6pt;margin-top:70.9pt;width:99.15pt;height:127.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ier kann ei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utes Lichtbi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er Größ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3,5 cm x 4,5 cm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gefügt werd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t>Lebenslauf</w:t>
      </w:r>
    </w:p>
    <w:p>
      <w:pPr>
        <w:pStyle w:val="Normal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ersönliche Daten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>Name:</w:t>
        <w:tab/>
        <w:tab/>
        <w:tab/>
        <w:tab/>
        <w:tab/>
        <w:tab/>
        <w:t>Eva Musterfrau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Geburtsdatum:</w:t>
        <w:tab/>
        <w:tab/>
        <w:tab/>
        <w:tab/>
        <w:t>3. 3. 1993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Geburtsort:</w:t>
        <w:tab/>
        <w:tab/>
        <w:tab/>
        <w:tab/>
        <w:tab/>
        <w:t>Stuttgart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Staatsangehörigkeit:</w:t>
        <w:tab/>
        <w:tab/>
        <w:t>Deutsch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Anschrift:</w:t>
        <w:tab/>
        <w:tab/>
        <w:tab/>
        <w:tab/>
        <w:tab/>
        <w:t>Schnellstraße 18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0000 Stuttgart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Telefon:</w:t>
        <w:tab/>
        <w:tab/>
        <w:tab/>
        <w:tab/>
        <w:tab/>
        <w:tab/>
        <w:t>0711/123456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Email:</w:t>
        <w:tab/>
        <w:tab/>
        <w:tab/>
        <w:tab/>
        <w:tab/>
        <w:tab/>
      </w:r>
      <w:hyperlink r:id="rId2">
        <w:r>
          <w:rPr>
            <w:rStyle w:val="InternetLink"/>
            <w:sz w:val="21"/>
            <w:szCs w:val="21"/>
          </w:rPr>
          <w:t>evamusterfrau@web.de</w:t>
        </w:r>
      </w:hyperlink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Eltern:</w:t>
        <w:tab/>
        <w:tab/>
        <w:tab/>
        <w:tab/>
        <w:tab/>
        <w:tab/>
        <w:t>Paul Musterfrau,</w:t>
      </w:r>
      <w:r>
        <w:rPr>
          <w:rFonts w:eastAsia="Times New Roman" w:cs="Arial"/>
          <w:sz w:val="24"/>
          <w:szCs w:val="24"/>
          <w:lang w:eastAsia="de-DE"/>
        </w:rPr>
        <w:t xml:space="preserve"> </w:t>
      </w:r>
      <w:r>
        <w:rPr>
          <w:sz w:val="21"/>
          <w:szCs w:val="21"/>
        </w:rPr>
        <w:t>Versicherungskaufmann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etra Musterfrau, geb. Mustermann, 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rzieherin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Familienstand:</w:t>
        <w:tab/>
        <w:tab/>
        <w:tab/>
        <w:tab/>
        <w:t>ledig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gestrebte Tätigkeit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Berufsausbildung zur Floristin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chulausbildung</w:t>
        <w:tab/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>09/1999 bis 08/2003</w:t>
        <w:tab/>
        <w:tab/>
        <w:tab/>
        <w:t>Grundschule „Am Heidegraben“ in Stuttgart-Tollstadt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>09/2003 bis heute</w:t>
        <w:tab/>
        <w:tab/>
        <w:tab/>
        <w:tab/>
        <w:t>Goethe-Gesamtschule in Freiberg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Lieblingsfächer: Englisch, Mathematik, Physik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>09/2005 bis heute</w:t>
        <w:tab/>
        <w:tab/>
        <w:tab/>
        <w:tab/>
        <w:t>Klassensprecherin und aktive Mitarbeit im Schülerrat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Abschluss: Hauptschulabschluss im Juli 2009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ktika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>03/2008</w:t>
      </w:r>
      <w:r>
        <w:rPr>
          <w:b/>
          <w:sz w:val="21"/>
          <w:szCs w:val="21"/>
        </w:rPr>
        <w:tab/>
        <w:tab/>
        <w:tab/>
        <w:tab/>
        <w:tab/>
        <w:tab/>
        <w:tab/>
      </w:r>
      <w:r>
        <w:rPr>
          <w:sz w:val="21"/>
          <w:szCs w:val="21"/>
        </w:rPr>
        <w:t xml:space="preserve">Zweiwöchiges Betriebspraktikum bei der Firma Blumen-Weber 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in Stuttgart mit folgenden Tätigkeiten: 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Arial"/>
          <w:sz w:val="21"/>
          <w:szCs w:val="21"/>
        </w:rPr>
        <w:t>-</w:t>
        <w:tab/>
        <w:t>Gestalten, bepflanzen und pflegen von Gestecken und Gefäßen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-</w:t>
        <w:tab/>
        <w:t>Sträuße und Kränze binden, Raumschmuck organisieren</w:t>
      </w:r>
    </w:p>
    <w:p>
      <w:pPr>
        <w:pStyle w:val="Normal"/>
        <w:spacing w:lineRule="auto" w:line="288" w:before="0" w:after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-</w:t>
        <w:tab/>
        <w:t>Pflanzenpflege, Pflege von Werkzeugen, Geräten und Maschinen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esondere Kenntnisse</w:t>
      </w:r>
    </w:p>
    <w:p>
      <w:pPr>
        <w:pStyle w:val="Normal"/>
        <w:spacing w:lineRule="auto" w:line="360" w:before="0" w:after="0"/>
        <w:rPr>
          <w:sz w:val="21"/>
          <w:szCs w:val="21"/>
          <w:lang w:val="en-GB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sz w:val="21"/>
          <w:szCs w:val="21"/>
          <w:lang w:val="en-GB"/>
        </w:rPr>
        <w:t>Office-Programme: Word, Excel, PowerPoint</w:t>
      </w:r>
    </w:p>
    <w:p>
      <w:pPr>
        <w:pStyle w:val="Normal"/>
        <w:spacing w:lineRule="auto" w:line="360" w:before="0" w:after="0"/>
        <w:rPr/>
      </w:pPr>
      <w:r>
        <w:rPr>
          <w:sz w:val="21"/>
          <w:szCs w:val="21"/>
          <w:lang w:val="en-GB"/>
        </w:rPr>
        <w:tab/>
        <w:tab/>
        <w:tab/>
        <w:tab/>
        <w:tab/>
        <w:tab/>
        <w:tab/>
        <w:tab/>
        <w:tab/>
        <w:t xml:space="preserve">Englisch </w:t>
      </w:r>
    </w:p>
    <w:p>
      <w:pPr>
        <w:pStyle w:val="Normal"/>
        <w:spacing w:lineRule="auto" w:line="288" w:before="0" w:after="0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1"/>
          <w:szCs w:val="21"/>
        </w:rPr>
        <w:t>Hobbys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Volleyball, aktives Mitglied im VSC Freiberg 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und in der Schulmannschaft, Schwimmen, Skifahren </w:t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88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sz w:val="21"/>
          <w:szCs w:val="21"/>
        </w:rPr>
        <w:t>Stuttgart, 14.09.2009</w:t>
        <w:tab/>
        <w:tab/>
        <w:tab/>
      </w:r>
      <w:r>
        <w:rPr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66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Zchn">
    <w:name w:val="Textkörper Zchn"/>
    <w:basedOn w:val="AbsatzStandardschriftar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omic Sans MS" w:hAnsi="Comic Sans MS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1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Ausbildung">
    <w:name w:val="Ausbildung"/>
    <w:basedOn w:val="TextBody"/>
    <w:qFormat/>
    <w:pPr>
      <w:spacing w:lineRule="auto" w:line="360" w:before="0" w:after="0"/>
      <w:ind w:right="244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musterfrau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52:00Z</dcterms:created>
  <dc:creator>Horst Hicke</dc:creator>
  <dc:description/>
  <cp:keywords/>
  <dc:language>en-US</dc:language>
  <cp:lastModifiedBy>Horst Hicke</cp:lastModifiedBy>
  <cp:lastPrinted>2007-08-14T17:45:00Z</cp:lastPrinted>
  <dcterms:modified xsi:type="dcterms:W3CDTF">2010-02-26T19:58:00Z</dcterms:modified>
  <cp:revision>5</cp:revision>
  <dc:subject>Muster für einen Lebenslauf</dc:subject>
  <dc:title>Lebenslauf</dc:title>
</cp:coreProperties>
</file>