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ákladní   škola   Rosic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tatut školního poradenského pracoviště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1. Úvo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V posledních letech prochází naše společnost velkými změnami, které se odrážejí i ve školním a rodinném prostředí. Mění se tak potřeby uživatelů poradenských služeb poskytovaných ve školách. Proto je nutné tyto služby postupně zefektivňovat a rozšiřovat a ve školách začínají vznikat školní poradenská pracoviště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alším důvodem k rozšíření existujícího systému poradenství ve školách je zvyšující se počet dětí vyžadujících pedagogicko-psychologické služby. Podle Národního programu rozvoje vzdělávání v ČR, který vznikl na Ministerstvu mládeže a tělovýchovy v roce 2001, se objevují i nové požadavky související s měnící se rolí školy. Vedle již tradičního poskytování odborné pomoci pro podporu vzdělávání, profesní orientaci a volbu vzdělávací dráhy jde i o posílení prevence sociálně patologických jevů, o podporu a vytváření podmínek pro rozvoj osobnosti žáků a harmonizaci vztahu rodiny a školy, o podporu integrace dětí se zdravotním postižením do běžných typů škol. Důležitým úkolem školního poradenského pracoviště bude i péče o učitele vzhledem k náročnosti a odpovědnosti jejich práce a podpora proměny školy vůbec. Podpora vzniku školních poradenských pracovišť zaznívá i z Metodického listu MŠMT k poskytování poradenských služeb na školách a školských zařízeních č.j. 13 4099/98-2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oto se na ZŠ Rosice od 1. 9. 2004 zřizuje školní poradenské pracoviště, jehož hlavním úkolem je poskytování poradenských a konzultačních služeb pro žáky, jejich zákonné zástupce a pedagogy.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2. Organizační struktur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edoucí školního poradenského pracoviště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6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chovný poradce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Členové školního poradenského pracoviště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kolní metodik preven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kolní speciální pedago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360"/>
        <w:jc w:val="both"/>
        <w:rPr/>
      </w:pPr>
      <w:r>
        <w:rPr>
          <w:rFonts w:cs="Arial" w:ascii="Arial" w:hAnsi="Arial"/>
          <w:sz w:val="28"/>
          <w:szCs w:val="28"/>
        </w:rPr>
        <w:t>školní speciální pedagog - logope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kolní psycholog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3. Hlavní cíle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kvalitnění poradenských služeb ve škole poskytovaných žákům, jejich zákonným zástupcům a pedagogů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lepšení sociálního klimatu škol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práce se všemi subjekty školy i s dětmi, které nemají problémy, a vytváření široké základny preventivní čin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vytváření programů prevence sociálně patologických jevů a sledování jejich účin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zajištění péče o žáky se specifickými vzdělávacími potřebami, metodická pomoc a příprava podmínek pro úspěšnou integraci dětí se specifickými vzdělávacími potřebam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řešení problémů spojených se školní docházkou – neomluvená a vysoká omluvená absen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posílení průběžné a dlouhodobé péče o děti s neprospěchem a vytváření předpokladů pro jeho snižová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ílení průběžné a dlouhodobé péče o nadané žák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kytování základních služeb kariérového poradenstv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oubení spolupráce s ostatními poradenskými zařízeními 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  <w:u w:val="single"/>
        </w:rPr>
        <w:t>4. Pracovní náplně členů poradenského pracoviště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28"/>
          <w:szCs w:val="28"/>
        </w:rPr>
        <w:t>viz přílohy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V Rosicích  dne 2. 1. 2005  </w:t>
        <w:tab/>
        <w:tab/>
        <w:t xml:space="preserve">               </w:t>
        <w:tab/>
        <w:tab/>
      </w:r>
      <w:r>
        <w:rPr>
          <w:rFonts w:cs="Arial" w:ascii="Arial" w:hAnsi="Arial"/>
          <w:sz w:val="28"/>
          <w:szCs w:val="28"/>
          <w:u w:val="single"/>
        </w:rPr>
        <w:t>RNDr. Petr Luká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ředitel ško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Příloha č. 1:</w:t>
      </w:r>
      <w:r>
        <w:rPr>
          <w:rFonts w:cs="Arial" w:ascii="Arial" w:hAnsi="Arial"/>
          <w:b/>
          <w:sz w:val="32"/>
          <w:szCs w:val="32"/>
        </w:rPr>
        <w:t xml:space="preserve">  Pracovní náplň výchovného poradc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e podřízen řediteli školy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ordinuj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dagogicko-psychologické poradenství ve škol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áci členů školního poradenského pracoviště a jeho komunikaci s vedením škol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upráci členů školního poradenského pracoviště s ostatními pedagogy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áci školy s pedagogicko-psychologickými poradnami, speciálně pedagogickými centry, středisky výchovné péče, kurátorem pro mládež a orgány sociálně právní ochrany dětí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tváření individuálních vzdělávacích programů pro integrované žák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éči o všechny žáky se speciálními vzdělávacími potřebami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>kariérní poradenství a začlenění oblasti „Výchova k volbě povolání“ do vzdělávacího programu školy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>pomoc učitelům, žákům i jejich zákonným zástupcům při řešení aktuálních problémů</w:t>
      </w:r>
    </w:p>
    <w:p>
      <w:pPr>
        <w:pStyle w:val="Normal"/>
        <w:ind w:left="108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amostatně zajišťuj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iérní poradenství ve škol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zkum volby povolání ve spolupráci s třídními učitel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hromažďování informací a metodických pokynů k volbě povolání včetně jejich předávání žákům, jejich rodičům a třídním učitelům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ci setkání zástupců středních škol s vycházejícími žáky a jejich rodič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ální poradenství pro žáky a rodič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unikaci s informačním střediskem úřadu práce a středními školami, evidenci jejich nabíd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oc při vyplňování přihlášek, jejich evidenci a včasné odeslá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pracování výsledků přijímacího řízení na střední školy a jejich vyhodnocová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oc rodičům i žákům při odvolacím řízení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idenci zpráv z vyšetření z poradenských pracovišť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ávrhy vyšetření v pedagogicko-psychologické poradně pro žáky s vývojovými poruchami učení a chování i pro žáky se smyslovým, tělesným nebo mentálním postižením 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oc třídním učitelům při vyplňování dotazníků pro poradny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esílání dotazníků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romažďování zpráv z vyšetření, předávání jejich kopií třídním učitelů, vysvětlení závěrů a pomoc při realizaci doporučení ze zpráv, vytváření počítačové databáze vyšetřených žáků sloužící všem vyučujícím vyšetřených žá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ytváření aktuálních přehledů vyšetřených a integrovaných žáků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ganizaci péče o integrované žáky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dnání individuálních vzdělávacích programů s třídními učiteli a zákonnými zástupci integrovaných žá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dnání individuálních vzdělávacích programů s pověřeným pracovníkem pedagogicko-psychologické poradn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pravu ekonomických požadavků na zabezpečení péče o integrované žá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louhodobé sledování a pravidelné vyhodnocování procesu individuální integrace žáků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řešení problémů spojených se školní docházkou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edování projevů záškoláctví u žáků školy – přesná evidence neomluvených hodin, projednávání případů s třídními učiteli a rodiči, spolupráce s kurátorem pro mládež, návrhy opatře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edování žáků s omluvenou absencí nad 100 hodin v jednom klasifikačním období – projednávání případů s třídními učiteli a rodiči, návrhy opatření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fické oblasti činnost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 třídními učiteli sleduje žáky nadané a talentované a navrhuje další péči o tyto žá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 třídními učiteli sleduje žáky neprospívající, hledá příčiny školního neprospěchu a navrhuje způsoby, jak situaci řešit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áhá při řešení konfliktních situací ve škole (rodiče-učitel, učitel-žák, žák-žák) 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ě se školním metodikem prevence pomáhá řešit závadové chování žáků, především projevy šikanová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společně se školním metodikem prevence pomáhá třídním učitelům při řešení aktuálních problémů třídních kolektiv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ílí se na realizaci projektů, které jsou součástí Minimálního preventivního programu školy 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administrativu svojí činnosti – případová dokumentace, zápisy z jednání, evidence konzultac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stále se vzdělává, sleduje nabídku vzdělávacích kurzů v rámci DVPP a vybraných se aktivně  účast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 Předkládá řediteli ško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án práce školního poradenského pracoviště na nový školní rok včetně Minimálního preventivního progra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pracované individuální vzdělávací programy pro integrované žáky a návrh ekonomických požadavků na zabezpečení péče o tyto žá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na opatření v oblasti volby povolání žáků ško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organizačních opatření pro zvýšení kvality péče o žáky, kteří mají výchovné a vzdělávací problémy, včetně vývojových poruch učení a chová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>závěrečnou zprávu o činnosti školního poradenského pracoviště</w:t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Příloha č. 2:</w:t>
      </w:r>
      <w:r>
        <w:rPr>
          <w:rFonts w:cs="Arial" w:ascii="Arial" w:hAnsi="Arial"/>
          <w:b/>
          <w:sz w:val="32"/>
          <w:szCs w:val="32"/>
        </w:rPr>
        <w:t xml:space="preserve">  Pracovní náplň školního metodika prevence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Je členem školního poradenského pracoviště, je podřízen vedoucímu školního poradenského pracoviště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2.  Koordinuj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i Minimálního preventivního programu ve škole, poskytuje odborné vedení a metodickou pomoc všem pedagogickým pracovníkům školy 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zdělávání všech pedagogických pracovníků v oblasti prevence, spolupráci se zařízeními realizujícími vzdělávání v oblasti prevenc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áci s různými školskými a dalšími krizovými, poradenskými a preventivními zařízeními a s institucemi zajišťujícími sociálně právní ochranu dětí a mládeže, zajišťuje informovanost žáků školy, jejich zákonných zástupců a pracovníků školy o činnosti těchto institucí a organizací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3.  Samostatně zajišťuj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pravu Minimálního preventivního programu, podílí se na jeho realizaci, podle aktuálních potřeb a podmínek program inovuje a vyhodnocuje jeho účinnost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vhodných odborných a metodických materiálů a pomůcek pro realizaci Minimálního preventivního programu a navazujících preventivních aktivit škol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běžnou práci s žákovskými kolektivy a ovlivňuje prostřednictvím sociálního učení sociální klima školních tříd a potažmo celé škol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ornou a metodickou pomoc ostatním učitelům při zavádění oblastí preventivní výchovy do výuky, zejména etické a právní výchovy, výchovy ke zdravému životnímu stylu apod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kytování odborných informací z oblasti prevence, pravidelně informuje o vhodných aktivitách pořádaných různými odbornými zařízeními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edování rizik vzniku a projevy sociálně patologických jevů ve škole a navrhuje možnosti jejich řešení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řízení nástěnky pro žáky s problematikou sociálně patologických jevů u dětí a mládeže, jejíž součástí je schránka důvěr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zultační a poradenskou činnost žákům i jejich zákonným zástupcům  v oblasti sociálně patologických jevů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zkou spolupráci s okresním metodikem preventivních aktivit, popř. s krajským školským koordinátorem prevence; účastní se pravidelných porad organizovaných těmito pracovníky a zajišťuje přenos důležitých informací z jejich obsahu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pracování podkladů pro informaci o Minimálním preventivním programu školy pro okresního metodika prevence, popř. krajského školského koordinátora prevenc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fické oblasti činnost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polupracuje s třídními učiteli a výchovným poradcem při řešení aktuálních problémů třídních kolektivů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čně s výchovným poradcem sleduje chování žáků po dobu školní docházky a navrhuje způsoby řešení závadového chování žáků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ílí se na akcích pořádaných školou v oblasti volno časových aktivit a pomáhá při vytváření jejich nabíd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administrativu svojí činnosti – případová dokumentace, evidence konzultac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stále se vzdělává, sleduje nabídku vzdělávacích kurzů v rámci DVPP a vybraných se aktivně účast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4.  Předkládá vedoucímu školního poradenského pracoviště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>plán práce školního metodika prevence a Minimální preventivní program na nový školní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na opatření, která směřují ke zkvalitnění práce školy v oblasti prevence sociálně patologických jevů a závadového chování žák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ávěrečnou zprávu o činnosti školního metodika prevence a plnění Minimálního preventivního programu za daný školní rok 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Příloha č. 3:</w:t>
      </w:r>
      <w:r>
        <w:rPr>
          <w:rFonts w:cs="Arial" w:ascii="Arial" w:hAnsi="Arial"/>
          <w:b/>
          <w:sz w:val="32"/>
          <w:szCs w:val="32"/>
        </w:rPr>
        <w:t xml:space="preserve">  Pracovní náplň školního speciálního pedagoga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1. Je členem školního poradenského pracoviště, je podřízen vedoucímu školního poradenského pracoviště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2.  Koordinuj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>speciálně-pedagogické poradenství ve škol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vytváření individuálních vzdělávacích programů pro integrované žáky s vývojovými poruchami učení na 1. stupni základní školy, účastní se jejich projednávání se zákonnými zástupci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vytváření kompenzačních nebo motivačních programů pro žáky s poruchami učení na 2. stupni základní školy, spolupracuje s třídními učiteli a vyučujícími českého jazyka 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3.  Samostatně zajišťuj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álně-pedagogické diagnostické činnosti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álně-pedagogické vzdělávací činnosti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>individuální reedukaci specifických poruch učení u integrovaných žáků v rámci realizace individuálního vzdělávacího programu, úzce spolupracuje se zákonnými zástupci těchto žáků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8"/>
          <w:szCs w:val="28"/>
        </w:rPr>
        <w:t>individuální i skupinovou reedukaci specifických poruch učení u ostatních žáků s vývojovými poruchami učení, vede dyslektický kroužek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a realizaci opatření, které směřují ke zkvalitnění vzdělávací práce školy v oblasti speciální pedagogiky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kytování metodické pomoci a odborných informací z oblasti speciální pedagogiky pedagogickým pracovníkům školy, pomáhá při jejich aplikaci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žádost vyučujících náslechy v hodinách, na jejich základě navrhuje další postup v péči o žáky se speciálními vzdělávacími potřebami 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knihovnu speciální pedagogiky a evidenci pomůcek pro žáky se speciálními vzdělávacími potřebami, zajišťuje jejich půjčování učitelům, žákům i jejich zákonným zástupcům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kytování poradenské a konzultační pomoci rodičům žáků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fické oblasti činnost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ktivně se účastní zápisu budoucích žáků prvních roční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s třídními učiteli a výchovným poradcem na tvorbě podpůrného vzdělávacího programu pro školně neúspěšné žá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s pracovníky pedagogicko-psychologických poraden  a dalších specializovaných pracovišť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de administrativu svojí činnosti – případová dokumentace, evidence konzultací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stále se vzdělává, sleduje nabídku vzdělávacích kurzů v rámci DVPP a vybraných se aktivně účast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4.  Předkládá vedoucímu školního poradenského pracoviště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án práce školního speciálního pedagoga na nový školní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y na opatření, která směřují ke zkvalitnění vzdělávací práce školy v oblasti speciální pedagogi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ečnou zprávu o činnosti školního speciálního pedagoga za daný školní rok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left="1800" w:hanging="180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Příloha č. 4:</w:t>
      </w:r>
      <w:r>
        <w:rPr>
          <w:rFonts w:cs="Arial" w:ascii="Arial" w:hAnsi="Arial"/>
          <w:b/>
          <w:sz w:val="32"/>
          <w:szCs w:val="32"/>
        </w:rPr>
        <w:t xml:space="preserve">  Pracovní náplň školního psycholog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podřízen řediteli školy, je členem školního poradenského pracoviště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ordinuj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sychologické poradenství ve škol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oc učitelům, žákům a rodičům při řešení problémů v oblasti výchovy a vzdělávání 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8"/>
          <w:szCs w:val="28"/>
        </w:rPr>
        <w:t>Samostatně zajišťuje oblasti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8"/>
          <w:szCs w:val="28"/>
        </w:rPr>
        <w:t>diagnostika výchovných a výukových problémů žáků a konzultace pro rodiče, učitele i žáky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zakázku rodičů, učitelů a výchovného poradce provádí diagnostiku problémů žá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k dispozici žákům při řešení osobních problém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áhá při zpracování krize žákům, rodičům i učitelům – krizová intervenc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áhá při řešení problémů v oblasti výchovy a vzdělávání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8"/>
          <w:szCs w:val="28"/>
        </w:rPr>
        <w:t>spolupráce při zápisu žáků do 1. tříd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 zápisu je k dispozici učitelům i rodičům, konzultuje s rodiči odklady školní docházk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uje a realizuje schůzku s rodiči budoucích prvňáčků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předškolácké skupinky pro budoucí prvňáčk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preventivní činnosti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istáž v prvních třídách – vyhledávání dětí s rozvíjejícími se poruchami uče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rFonts w:cs="Arial" w:ascii="Arial" w:hAnsi="Arial"/>
          <w:sz w:val="28"/>
          <w:szCs w:val="28"/>
        </w:rPr>
        <w:t>ve spolupráci se speciálním pedagogem a vyučujícími pracuje na rozvoji percepčních dovedností u dětí prvních tříd s rozvíjejícími se poruchami uče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išťuje sociální klima ve třídách na 1. stupni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se školním metodikem prevence při zjišťování klimatu ve třídách 2. stupně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zakázku učitelů, rodičů či ostatních pracovníků školního poradenského pracoviště pracuje dlouhodobě se třídními kolektiv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áhá ke zkvalitnění vztahů mezi žáky a třídním učitelem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áhá ze zkvalitnění spolupráce mezi učiteli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osvětová činnost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častní se pracovních porad pedagogického sboru a podílí se na jejich přípravě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ipravuje pracovní semináře pro učitel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e zájmu připravuje besedy pro rodič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při prezentaci práce škol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další oblasti činnost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s výchovným poradcem v oblasti kariérního poradenství, žákům i rodičům nabízí a realizuje testy profesní orientac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na sestavování individuálních vzdělávacích plánů pro integrované žáky, zejména pro žáky s poruchami chová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bízí žákům pomoc v oblasti technik a stylů učen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upracuje se školním poradenským pracovištěm při zajišťování poradenských služeb mimo školu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de administrativu svojí činnosti – případová dokumentace, evidence konzultací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stále se vzdělává a pracuje na svém odborném růst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edkládá řediteli školy a vedoucímu školního poradenského pracoviště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án práce školního psychologa na nový školní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ávrhy organizačních opatření pro zkvalitnění celkového klimatu školy i oblasti výchovy a vzdělávání ve ško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>závěrečnou zprávu o činnosti školního psycholog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28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  <w:b w:val="false"/>
      <w:sz w:val="28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b w:val="false"/>
      <w:sz w:val="28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 w:val="false"/>
      <w:sz w:val="28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26:00Z</dcterms:created>
  <dc:creator>AMD Athlon</dc:creator>
  <dc:description/>
  <cp:keywords/>
  <dc:language>en-US</dc:language>
  <cp:lastModifiedBy>ION</cp:lastModifiedBy>
  <dcterms:modified xsi:type="dcterms:W3CDTF">2013-10-10T21:04:00Z</dcterms:modified>
  <cp:revision>5</cp:revision>
  <dc:subject/>
  <dc:title>ŠKOLNÍ  PORADENSKÉ  PRACOVIŠTĚ</dc:title>
</cp:coreProperties>
</file>