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44"/>
          <w:u w:val="single"/>
        </w:rPr>
      </w:pPr>
      <w:r>
        <w:rPr>
          <w:sz w:val="44"/>
          <w:u w:val="single"/>
        </w:rPr>
        <w:t xml:space="preserve"> </w:t>
      </w:r>
      <w:r>
        <w:rPr>
          <w:sz w:val="44"/>
          <w:u w:val="single"/>
        </w:rPr>
        <w:t>Žáci  s vývojovými  poruchami  učení – ZŠ XXX – šk. rok XXX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32"/>
        </w:rPr>
        <w:t>stupeň</w:t>
      </w:r>
      <w:r>
        <w:rPr>
          <w:sz w:val="32"/>
        </w:rPr>
        <w:t xml:space="preserve">  - (stav k XXX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88"/>
        <w:gridCol w:w="3701"/>
        <w:gridCol w:w="4342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28"/>
              </w:rPr>
              <w:t>Tříd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28"/>
              </w:rPr>
              <w:t>Jméno  žáka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28"/>
              </w:rPr>
              <w:t>Poslední vyšetření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28"/>
              </w:rPr>
              <w:t>Z  vyšetření</w:t>
            </w:r>
          </w:p>
        </w:tc>
        <w:tc>
          <w:tcPr>
            <w:tcW w:w="4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28"/>
              </w:rPr>
              <w:t>Doporučení  PPP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NTEGROVAN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5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C Kociánk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latnost do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30. 6. 20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DMO – pravostranná hemiparé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/>
            </w:pPr>
            <w:r>
              <w:rPr>
                <w:bCs/>
                <w:sz w:val="18"/>
              </w:rPr>
              <w:t>Dyslal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Oční v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Lehké mentální postiž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V rovném terénu schopná samostatné chůze, v těžším terénu dopom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Pohyby nekoordinované, narušená rovnováh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arušena jemná motorika zejména na pravé ru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/>
            </w:pPr>
            <w:r>
              <w:rPr>
                <w:bCs/>
                <w:sz w:val="18"/>
              </w:rPr>
              <w:t>Schopnost koncentrace oslabena – dokáže se ale soustředit na jeden zadaný úk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Oslabena schopnost vizuálně motorické koordin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Zvýšená unavitel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utný dohled a dopomoc při sebeobsluz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pedická péč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oj grafomotoriky a zrakového vnímání (zrcadlově obrácené obrázk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P dle RVP pro základní vzdělávání žáků s lehkým mentálním postižen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í přístup, asist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e pomalejšího tem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íjet grafomotoriku a jemnou motori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ovat objem psaných tex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ově stavitelná židle s područ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TV se řídit doporučením odborného lékaře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18"/>
                <w:u w:val="single"/>
              </w:rPr>
            </w:pPr>
            <w:r>
              <w:rPr>
                <w:b/>
                <w:sz w:val="40"/>
                <w:szCs w:val="1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OSTATN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6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PP Kohoutova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adání v pásmu průmě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dyslalie – vibranty, interdentální sigmatismu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pedická péč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oj grafomotoriky a zrakového vnímání (zrcadlově obrácené obrázky)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18"/>
                <w:u w:val="single"/>
              </w:rPr>
            </w:pPr>
            <w:r>
              <w:rPr>
                <w:b/>
                <w:sz w:val="40"/>
                <w:szCs w:val="1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PP Brno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dodatečný odklad v roce 2009/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adání v pásmu vyššího průměru po nadprůmě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ezralý v oblasti práceschopnosti, grafomotoriky,osobnostního a sociálního porozumění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pedická péč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oj grafomotoriky a zrakového vnímání (zrcadlově obrácené obrázky)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OSTATN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4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C Veslařská)</w:t>
            </w:r>
          </w:p>
        </w:tc>
        <w:tc>
          <w:tcPr>
            <w:tcW w:w="3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komunikace a kontakt jej stresují – tenze (nádechy, odfukování, grimasy, tik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stereotypie v chování (autistické rysy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dyslalie L – nedotahuje jazy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CSZ – docvič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ČŠŽ – více špulit r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R – vyvozeno, začíná se dař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Ř není dokončeno</w:t>
            </w:r>
          </w:p>
        </w:tc>
        <w:tc>
          <w:tcPr>
            <w:tcW w:w="434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čení motoriky mluvidel, především jazy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íjení fonematického slu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čit reedukaci výslov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íjet sociální funkci ře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ovat správnou gramatickou stavbu vě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užívat rytmizace říkanek a písnič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íjet motoriku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OSTATN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OSTATN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5. 2009</w:t>
            </w:r>
          </w:p>
        </w:tc>
        <w:tc>
          <w:tcPr>
            <w:tcW w:w="3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ZÁVAŽNÉ LEDVINOVÉ ONEMOCN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adání v pásmu vyššího průměru v oblasti verbál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adprůměrná pamě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Oslabení v oblasti grafomotoriky (kostrbaté linie)</w:t>
            </w:r>
          </w:p>
        </w:tc>
        <w:tc>
          <w:tcPr>
            <w:tcW w:w="434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dný režim, předcházení zátěžím a úrazů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edovat pitný rež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ktovat častější potřebu toale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ovat úpravu a tempo při psa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válit za snah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18"/>
                <w:u w:val="single"/>
              </w:rPr>
            </w:pPr>
            <w:r>
              <w:rPr>
                <w:b/>
                <w:sz w:val="40"/>
                <w:szCs w:val="18"/>
                <w:u w:val="singl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5. 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2"/>
              </w:rPr>
              <w:t>(PPP Brno)</w:t>
            </w:r>
          </w:p>
        </w:tc>
        <w:tc>
          <w:tcPr>
            <w:tcW w:w="3701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Ve výslovnosti sigmati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Zkřížená lateral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Dysgrafické obtíže, v tlaku výraznějš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erovnoměrné nadání – složka názorová, oblast vědomostí a abstraktního myšlení v pásmu nadprůměru, slabší sociální porozumě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>Nižší výkony v oblastech vyžadujících koncentraci pozornosti, v počt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Neobratnost v jemné i hrubé motorice, pomalost, výkyvy, nižší odolnost vůči zátěži – LMD </w:t>
            </w:r>
          </w:p>
        </w:tc>
        <w:tc>
          <w:tcPr>
            <w:tcW w:w="434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dný, povzbudivý příst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it diktáty, písemné časově limitované úkoly – nahradit je doplň. cvičeními, ústními rozbory, hodnotit jen to, co stihne naps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ovat úpravu, ponechat pomocné lin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cházet zátěžovým situac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írování delších textů při nárůstu učiv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ence ústního projevu v cizím jazy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8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volence v tělesné výchově a v praktických činnoste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sz w:val="18"/>
    </w:rPr>
  </w:style>
  <w:style w:type="paragraph" w:styleId="Subtitle">
    <w:name w:val="Subtitle"/>
    <w:basedOn w:val="Normal"/>
    <w:next w:val="TextBody"/>
    <w:qFormat/>
    <w:pPr>
      <w:pBdr>
        <w:top w:val="single" w:sz="18" w:space="1" w:color="000000"/>
      </w:pBdr>
      <w:jc w:val="center"/>
    </w:pPr>
    <w:rPr>
      <w:b/>
      <w:bCs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0:56:00Z</dcterms:created>
  <dc:creator>No name</dc:creator>
  <dc:description/>
  <dc:language>en-US</dc:language>
  <cp:lastModifiedBy>ION</cp:lastModifiedBy>
  <cp:lastPrinted>2006-09-05T16:48:00Z</cp:lastPrinted>
  <dcterms:modified xsi:type="dcterms:W3CDTF">2015-11-08T20:56:00Z</dcterms:modified>
  <cp:revision>2</cp:revision>
  <dc:subject/>
  <dc:title>Žáci  s vývojovými poruchami učení</dc:title>
</cp:coreProperties>
</file>