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Student: Mgr. Kateřina Michaličková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20. 10. 2014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Heading1"/>
        <w:rPr/>
      </w:pPr>
      <w:r>
        <w:rPr/>
        <w:t xml:space="preserve">Úvod do geografie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Heading2"/>
        <w:rPr/>
      </w:pPr>
      <w:r>
        <w:rPr/>
        <w:t>Geografie pomáhá vytvářet smysl světa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u w:val="single"/>
        </w:rPr>
      </w:pPr>
      <w:r>
        <w:rPr>
          <w:rFonts w:eastAsia="Arial Unicode MS" w:cs="Arial Unicode MS" w:ascii="Arial Unicode MS" w:hAnsi="Arial Unicode MS"/>
          <w:u w:val="single"/>
        </w:rPr>
        <w:t>Proč si vybrat geografii?</w:t>
      </w:r>
    </w:p>
    <w:p>
      <w:pPr>
        <w:pStyle w:val="Normal"/>
        <w:rPr>
          <w:rFonts w:ascii="Arial Unicode MS" w:hAnsi="Arial Unicode MS" w:eastAsia="Arial Unicode MS" w:cs="Arial Unicode MS"/>
          <w:u w:val="single"/>
        </w:rPr>
      </w:pPr>
      <w:r>
        <w:rPr>
          <w:rFonts w:eastAsia="Arial Unicode MS" w:cs="Arial Unicode MS" w:ascii="Arial Unicode MS" w:hAnsi="Arial Unicode MS"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Dostal jsi se k důležitému bodu ve svém vzdělávání. Musíš se rozhodnout, jaký výběr uděláš.</w:t>
        <w:br/>
        <w:t>Zajímáš se více o studium geografie? Měl bys, protože geografie se pouští do velkých záležitostí: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zodpovědnost k životnímu prostředí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globální provázanost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orozumění a tolerance ke kulturám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obchod, řemeslo, průmysl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Svět, ve kterém žijeme, je se pravděpodobně více změní v následujících 50ti letech, než domu bylo doposud. Geografie vysvětluje proč a pomáhá na tyto změny připravit.</w:t>
      </w:r>
    </w:p>
    <w:p>
      <w:pPr>
        <w:pStyle w:val="Normal"/>
        <w:ind w:firstLine="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okud Tě baví studovat geografii – vnes se do studia! Získáš lepších výsledků v předmětu, který Tě baví.</w:t>
      </w:r>
    </w:p>
    <w:p>
      <w:pPr>
        <w:pStyle w:val="Normal"/>
        <w:ind w:firstLine="360"/>
        <w:rPr/>
      </w:pPr>
      <w:r>
        <w:rPr>
          <w:rFonts w:eastAsia="Arial Unicode MS" w:cs="Arial Unicode MS" w:ascii="Arial Unicode MS" w:hAnsi="Arial Unicode MS"/>
        </w:rPr>
        <w:t>Všeobecné dovednosti, kterými se geografie zabývá, jsou přínosem v komplexní světové zaměstnanosti současnosti. Geografie je o budoucnosti a povzbuzuje flexibilní myšlení. Je málo pravděpodobné, že strávíš celý svůj život v jedné společnosti nebo organizaci („životní zaměstnání“), flexibilní myšlení je skvělý atribut.</w:t>
      </w:r>
    </w:p>
    <w:p>
      <w:pPr>
        <w:pStyle w:val="Normal"/>
        <w:ind w:firstLine="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Studium geografie pečuje o tyto kvality a poskytuje základ pro celoživotní učení.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u w:val="single"/>
        </w:rPr>
      </w:pPr>
      <w:r>
        <w:rPr>
          <w:rFonts w:eastAsia="Arial Unicode MS" w:cs="Arial Unicode MS" w:ascii="Arial Unicode MS" w:hAnsi="Arial Unicode MS"/>
          <w:u w:val="single"/>
        </w:rPr>
        <w:t>Co dělají geografové?</w:t>
      </w:r>
    </w:p>
    <w:p>
      <w:pPr>
        <w:pStyle w:val="Normal"/>
        <w:ind w:firstLine="708"/>
        <w:rPr/>
      </w:pPr>
      <w:r>
        <w:rPr>
          <w:rFonts w:eastAsia="Arial Unicode MS" w:cs="Arial Unicode MS" w:ascii="Arial Unicode MS" w:hAnsi="Arial Unicode MS"/>
        </w:rPr>
        <w:t>V porovnání s jinými předměty, absolventi geografie jsou obklopeni více nabídkami zaměstnání. Mají dovednosti, které zaměstnavatelé hledají. Z části je to proto, že předmět kombinuje znalosti přírodních a zároveň humanitních věd.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bsolventi geografie byli dotazováni po jejich ukončení studia na jejich kariérní působení. Výsledky ukazují toto: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0,6 % šlo do managementu a administrativy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24,8 % se dále školí a vzdělá, včetně učení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1,4 % spojuje finanční sektor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0,4 % se spojilo s maloobchodním sektorem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0 % dělá jiné profese, zahrnující média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Je geografie dobrý výběr, co se týče získání zaměstnání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bCs/>
        </w:rPr>
        <w:t>Odpověď zní jednoznačně ANO!</w:t>
      </w:r>
    </w:p>
    <w:p>
      <w:pPr>
        <w:pStyle w:val="Normal"/>
        <w:rPr>
          <w:rFonts w:ascii="Arial Unicode MS" w:hAnsi="Arial Unicode MS" w:eastAsia="Arial Unicode MS" w:cs="Arial Unicode MS"/>
          <w:u w:val="single"/>
        </w:rPr>
      </w:pPr>
      <w:r>
        <w:rPr>
          <w:rFonts w:eastAsia="Arial Unicode MS" w:cs="Arial Unicode MS" w:ascii="Arial Unicode MS" w:hAnsi="Arial Unicode MS"/>
          <w:u w:val="single"/>
        </w:rPr>
        <w:t>Geografové umí: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vytvořit stručnou zprávu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řídit data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lást otázky a nacházet odpovědi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vytvářet rozhodnutí o různých záležitostech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nalyzovat materiál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organizovat sám sebe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myslet kreativně a nezávisle</w:t>
      </w:r>
    </w:p>
    <w:p>
      <w:pPr>
        <w:pStyle w:val="Normal"/>
        <w:rPr>
          <w:rFonts w:ascii="Arial Unicode MS" w:hAnsi="Arial Unicode MS" w:eastAsia="Arial Unicode MS" w:cs="Arial Unicode MS"/>
          <w:u w:val="single"/>
        </w:rPr>
      </w:pPr>
      <w:r>
        <w:rPr>
          <w:rFonts w:eastAsia="Arial Unicode MS" w:cs="Arial Unicode MS" w:ascii="Arial Unicode MS" w:hAnsi="Arial Unicode MS"/>
          <w:u w:val="single"/>
        </w:rPr>
        <w:t>Geografové jsou: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dobří komunikátoři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rostorově vnímající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společensky, ekonomicky a ekologicky vnímající prostředí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uští problémy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dobří týmoví hráči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očítačově gramotní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velice vyzrálí, flexibilně uvažující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Zdroj: The Royal Geographical Society with IBG on </w:t>
      </w:r>
      <w:hyperlink r:id="rId2">
        <w:r>
          <w:rPr>
            <w:rStyle w:val="InternetLink"/>
            <w:rFonts w:eastAsia="Arial Unicode MS" w:cs="Arial Unicode MS" w:ascii="Arial Unicode MS" w:hAnsi="Arial Unicode MS"/>
          </w:rPr>
          <w:t>www.rgs.org</w:t>
        </w:r>
      </w:hyperlink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The Geographical Association on www.geography.org.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" w:hAnsi="Arial Unicode MS" w:eastAsia="Arial Unicode MS" w:cs="Arial Unicode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8:38:00Z</dcterms:created>
  <dc:creator>Jaroslav Filip</dc:creator>
  <dc:description/>
  <dc:language>en-US</dc:language>
  <cp:lastModifiedBy>EDA</cp:lastModifiedBy>
  <dcterms:modified xsi:type="dcterms:W3CDTF">2015-11-05T18:38:00Z</dcterms:modified>
  <cp:revision>2</cp:revision>
  <dc:subject/>
  <dc:title>Student: Mgr</dc:title>
</cp:coreProperties>
</file>