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Cvičení čísl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Úko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Vytvoříte materiál pro ředitele školy, který se bude týkat výběru vhodné učebnice zeměpisu pro Vaši výu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Zdůvodnění výběru bude podloženo exaktním výzkumem kvality učebn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Kvantitativní hodnocení učebnic zeměpi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(Zpracováno podle E. Janouškové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  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ř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ní a analýza didaktické vybavenosti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bn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cs-CZ"/>
        </w:rPr>
        <w:t>Koeficienty didaktické vybavenosti se stanovují jako procentuální podíl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u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 využitých ku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u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možných. Kro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celkové didaktické vybavenosti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e 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</w:t>
      </w:r>
      <w:r>
        <w:rPr>
          <w:rFonts w:cs="Times New Roman" w:ascii="Times New Roman" w:hAnsi="Times New Roman"/>
          <w:sz w:val="24"/>
          <w:szCs w:val="24"/>
          <w:lang w:eastAsia="cs-CZ"/>
        </w:rPr>
        <w:t>) lze díky nim zjistit využití apará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rezentace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iva 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I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), využití aparátu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ídícího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ní 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II</w:t>
      </w:r>
      <w:r>
        <w:rPr>
          <w:rFonts w:cs="Times New Roman" w:ascii="Times New Roman" w:hAnsi="Times New Roman"/>
          <w:sz w:val="24"/>
          <w:szCs w:val="24"/>
          <w:lang w:eastAsia="cs-CZ"/>
        </w:rPr>
        <w:t>), aparátu orient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í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III</w:t>
      </w:r>
      <w:r>
        <w:rPr>
          <w:rFonts w:cs="Times New Roman" w:ascii="Times New Roman" w:hAnsi="Times New Roman"/>
          <w:sz w:val="24"/>
          <w:szCs w:val="24"/>
          <w:lang w:eastAsia="cs-CZ"/>
        </w:rPr>
        <w:t>), dále využití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erbálních 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v</w:t>
      </w:r>
      <w:r>
        <w:rPr>
          <w:rFonts w:cs="Times New Roman" w:ascii="Times New Roman" w:hAnsi="Times New Roman"/>
          <w:sz w:val="24"/>
          <w:szCs w:val="24"/>
          <w:lang w:eastAsia="cs-CZ"/>
        </w:rPr>
        <w:t>) a obrazových (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o</w:t>
      </w:r>
      <w:r>
        <w:rPr>
          <w:rFonts w:cs="Times New Roman" w:ascii="Times New Roman" w:hAnsi="Times New Roman"/>
          <w:sz w:val="24"/>
          <w:szCs w:val="24"/>
          <w:lang w:eastAsia="cs-CZ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1 Celkový koeficient didaktické vybavenosti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bnic (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Jak už bylo uvedeno výše, celkem ve strukt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e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rozlišujeme 36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. 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i vý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tu koeficientu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eastAsia="cs-CZ"/>
        </w:rPr>
        <w:t>je nutno zjistit celkov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sz w:val="24"/>
          <w:szCs w:val="24"/>
          <w:lang w:eastAsia="cs-CZ"/>
        </w:rPr>
        <w:t>, které se v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 sku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yskytují a postupovat pod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zorc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E = n/36 .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ím více se hodnota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eastAsia="cs-CZ"/>
        </w:rPr>
        <w:t>blíží horní hranici 100 %, tím je didakt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vybavenost vyšší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2 Koeficient využití aparátu prezentace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iva (E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ivo je stud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m prezentováno verbáln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a pomocí obrazový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. Prá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e ze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pisu obsahují vysoký podíl tzv. neverbální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geografických informací. Aparát prezentace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iva obsahuje pod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J. P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chy (1998) de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t verbálních a 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t obrazový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. Pro vý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koeficientu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EI </w:t>
      </w:r>
      <w:r>
        <w:rPr>
          <w:rFonts w:cs="Times New Roman" w:ascii="Times New Roman" w:hAnsi="Times New Roman"/>
          <w:sz w:val="24"/>
          <w:szCs w:val="24"/>
          <w:lang w:eastAsia="cs-CZ"/>
        </w:rPr>
        <w:t>je tedy nutné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et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i/>
          <w:iCs/>
          <w:sz w:val="16"/>
          <w:szCs w:val="16"/>
          <w:lang w:eastAsia="cs-CZ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cs-CZ"/>
        </w:rPr>
        <w:t>zjiš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ný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aparátu prezenta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iva v dané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 použít ve vzor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  <w:t>EI = n1/14 .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1.3 Koeficient využití aparátu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ízení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ní (EI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Má-li být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e sku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eduk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ím médiem a ne jen sbírkou informací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musí její autor 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novat dosta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ou pozornost aparátu, který žákovo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ení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ídí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vky tohoto aparátu tv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í prá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polovinu všech strukturní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. Podle J. P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chy (1998, s. 141 a 142) je to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trnáct verbálních a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y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obrazové komponenty. Pro vý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et koeficientu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EII </w:t>
      </w:r>
      <w:r>
        <w:rPr>
          <w:rFonts w:cs="Times New Roman" w:ascii="Times New Roman" w:hAnsi="Times New Roman"/>
          <w:sz w:val="24"/>
          <w:szCs w:val="24"/>
          <w:lang w:eastAsia="cs-CZ"/>
        </w:rPr>
        <w:t>po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ebujeme znát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aparátu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i/>
          <w:iCs/>
          <w:sz w:val="16"/>
          <w:szCs w:val="16"/>
          <w:lang w:eastAsia="cs-CZ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cs-CZ"/>
        </w:rPr>
        <w:t>sku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zastoupených v dané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  <w:t>E = n2/18 .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4 Koeficient využití aparátu orient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ního (EII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i zjiš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ť</w:t>
      </w:r>
      <w:r>
        <w:rPr>
          <w:rFonts w:cs="Times New Roman" w:ascii="Times New Roman" w:hAnsi="Times New Roman"/>
          <w:sz w:val="24"/>
          <w:szCs w:val="24"/>
          <w:lang w:eastAsia="cs-CZ"/>
        </w:rPr>
        <w:t>ování zastoupení orient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ního aparátu ve zkoumaném vzor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 byly na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ř</w:t>
      </w:r>
      <w:r>
        <w:rPr>
          <w:rFonts w:cs="Times New Roman" w:ascii="Times New Roman" w:hAnsi="Times New Roman"/>
          <w:sz w:val="24"/>
          <w:szCs w:val="24"/>
          <w:lang w:eastAsia="cs-CZ"/>
        </w:rPr>
        <w:t>eny pouze d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zné hodnoty 50 % a 75 %. Aparát tv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í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y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erbální komponenty. Jejich sku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né zastoupení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i/>
          <w:iCs/>
          <w:sz w:val="16"/>
          <w:szCs w:val="16"/>
          <w:lang w:eastAsia="cs-CZ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cs-CZ"/>
        </w:rPr>
        <w:t>použijeme ve vzorci p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ý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et koeficientu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EIII</w:t>
      </w:r>
      <w:r>
        <w:rPr>
          <w:rFonts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sz w:val="23"/>
          <w:szCs w:val="23"/>
          <w:lang w:eastAsia="cs-CZ"/>
        </w:rPr>
        <w:t>EIII = n3/4 .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5 Koeficient využití verbální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(Ev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Jak vyplývá z vý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u všech strukturní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didaktické vybaveno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 (kap. 4.2.1), lze je rozd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lit na skupinu verbálních (celkem 27)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obrazový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(celkem 9). Pro stanovení výše koeficientu využit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erbální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se zjiš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ť</w:t>
      </w:r>
      <w:r>
        <w:rPr>
          <w:rFonts w:cs="Times New Roman" w:ascii="Times New Roman" w:hAnsi="Times New Roman"/>
          <w:sz w:val="24"/>
          <w:szCs w:val="24"/>
          <w:lang w:eastAsia="cs-CZ"/>
        </w:rPr>
        <w:t>uje jejich skut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ný výskyt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i/>
          <w:iCs/>
          <w:sz w:val="16"/>
          <w:szCs w:val="16"/>
          <w:lang w:eastAsia="cs-CZ"/>
        </w:rPr>
        <w:t xml:space="preserve">v </w:t>
      </w:r>
      <w:r>
        <w:rPr>
          <w:rFonts w:cs="Times New Roman" w:ascii="Times New Roman" w:hAnsi="Times New Roman"/>
          <w:sz w:val="24"/>
          <w:szCs w:val="24"/>
          <w:lang w:eastAsia="cs-CZ"/>
        </w:rPr>
        <w:t>v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 a t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hodnota je dosazena do vztah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sz w:val="23"/>
          <w:szCs w:val="23"/>
          <w:lang w:eastAsia="cs-CZ"/>
        </w:rPr>
        <w:t>EV = nv/27 .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1.6 Koeficient využití obrazový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(E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ýše koeficientu využití obrazových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Eo </w:t>
      </w:r>
      <w:r>
        <w:rPr>
          <w:rFonts w:cs="Times New Roman" w:ascii="Times New Roman" w:hAnsi="Times New Roman"/>
          <w:sz w:val="24"/>
          <w:szCs w:val="24"/>
          <w:lang w:eastAsia="cs-CZ"/>
        </w:rPr>
        <w:t>odpovídá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zastoupení </w:t>
      </w: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n</w:t>
      </w:r>
      <w:r>
        <w:rPr>
          <w:rFonts w:cs="Times New Roman" w:ascii="Times New Roman" w:hAnsi="Times New Roman"/>
          <w:i/>
          <w:iCs/>
          <w:sz w:val="16"/>
          <w:szCs w:val="16"/>
          <w:lang w:eastAsia="cs-CZ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eastAsia="cs-CZ"/>
        </w:rPr>
        <w:t>z celkového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u devíti kompon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i. Jeho procentuál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hodnotu zjistíme pomocí vztah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  <w:t>EO = no/9 .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caps/>
          <w:sz w:val="20"/>
          <w:szCs w:val="20"/>
          <w:lang w:val="en-US" w:eastAsia="en-US"/>
        </w:rPr>
        <w:t>Strukturní komponenty učebnic zeměpis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88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B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color w:val="FDE9D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.  APARÁT PREZENTACE UČ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DE9D9"/>
                <w:sz w:val="20"/>
                <w:szCs w:val="20"/>
              </w:rPr>
            </w:pPr>
            <w:r>
              <w:rPr>
                <w:rFonts w:cs="Arial" w:ascii="Arial" w:hAnsi="Arial"/>
                <w:color w:val="FDE9D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DE9D9"/>
                <w:sz w:val="20"/>
                <w:szCs w:val="20"/>
              </w:rPr>
            </w:pPr>
            <w:r>
              <w:rPr>
                <w:rFonts w:cs="Arial" w:ascii="Arial" w:hAnsi="Arial"/>
                <w:color w:val="FDE9D9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DE9D9"/>
                <w:sz w:val="20"/>
                <w:szCs w:val="20"/>
              </w:rPr>
            </w:pPr>
            <w:r>
              <w:rPr>
                <w:rFonts w:cs="Arial" w:ascii="Arial" w:hAnsi="Arial"/>
                <w:color w:val="FDE9D9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VERBÁLNÍ KOMPON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ýkladový text prost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ýkladový text zpřehledněný (přehledová schémata, tabulky aj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hrnutí učiva k celému cel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4. Shrnutí učiva k tématům (kapitolám, lekcí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hrnutí učiva k předchozímu roční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oplňující texty (dokument, citace materiálů z pramenů, tabulky aj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známky a vysvětli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odtexty k vyobrazení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Slovníčky pojmů cizích slov a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. OBRAZOVÉ KOMPON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mělecká ilustr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auková ilustrace (schematické kresby, modely a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otograf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apy, kartogramy, kartodiagramy, plánky, grafy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brazová prezentace barevná (tj. použití nejméně jedné barvy odlišné od text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X = A+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APARÁT ŘÍDÍCÍ UČ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VERBÁLNÍ KOMPON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ředmluva (úvod do předmětu, ročníku pro žák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ávod k práci s učebnicí (pro žáky nebo učite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imulace celková (podněty k zamyšlení, otázky aj. před celkovým učivem ročník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timulace detailní (podněty k zamyšlení, otázky aj.  před nebo v průběhu lekcí, téma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dlišení úrovní učiva (základní – rozšiřující, povinné – nepovinné apo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Otázky a úkoly za tém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tázky a úkoly k celému ročníku (opakování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Instrukce a úkoly k předchozímu roční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Instrukce k úkolům komplexnější povahy (návody k pokusům, pozorováním apo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Náměty pro mimoškolní činnosti s využitím učiva (aplika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Explicitní vyjádření cílů učení pro žá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středky a/nebo instrukce k sebehodnocení pro žáky (testy a jiné způsoby hodnocení výsledků učení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Výsledky úkolů a cvičení (správná řešení, správné odpovědi apo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Odkazy na jiné zdroje informací (bibliografie, doporučená literatura aj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OBRAZOVÉ KOMPON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rafické symboly vyznačující určité části textu (poučky, pravidla, úkoly, cvičení aj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žití zvláštní barvy pro  určité části verbálního tex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Užití zvláštního písma (kurzíva, tučné aj.) pro urč. části verbálního tex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yužití přední nebo zadní obálky (předsádky) pro schémata, tabulky, a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= C+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APARÁT ORIENTAČ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VERBÁLNÍ KOMPON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bsah učeb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Členění učebnice na tematické bloky, kapitoly, lekce a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arginálie, výhmaty, živá záhlaví a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Rejstřík (věcný, jmenný, smíšen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=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= A+C+E, W = B+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koef. využití aparátu prezentace učiva (X:14).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I koef. využití aparátu (Y:18).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II koef. využití aparátu (Z:4).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 koef. využití verbálních komponentů (V:27)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 koef. využití obrazových komponentů (W:9)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 celkový koeficient didaktické vybavenosti učebnic /(V+W): 36/.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cs-CZ"/>
        </w:rPr>
        <w:t>Podklady pro výpo</w:t>
      </w:r>
      <w:r>
        <w:rPr>
          <w:rFonts w:eastAsia="TimesNewRoman;MS Mincho" w:cs="TimesNewRoman;MS Mincho" w:ascii="TimesNewRoman;MS Mincho" w:hAnsi="TimesNewRoman;MS Mincho"/>
          <w:sz w:val="28"/>
          <w:szCs w:val="28"/>
          <w:lang w:eastAsia="cs-CZ"/>
        </w:rPr>
        <w:t>č</w:t>
      </w:r>
      <w:r>
        <w:rPr>
          <w:rFonts w:cs="Times New Roman" w:ascii="Times New Roman" w:hAnsi="Times New Roman"/>
          <w:b/>
          <w:bCs/>
          <w:sz w:val="28"/>
          <w:szCs w:val="28"/>
          <w:lang w:eastAsia="cs-CZ"/>
        </w:rPr>
        <w:t>et koeficient</w:t>
      </w:r>
      <w:r>
        <w:rPr>
          <w:rFonts w:eastAsia="TimesNewRoman;MS Mincho" w:cs="TimesNewRoman;MS Mincho" w:ascii="TimesNewRoman;MS Mincho" w:hAnsi="TimesNewRoman;MS Mincho"/>
          <w:sz w:val="28"/>
          <w:szCs w:val="28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8"/>
          <w:szCs w:val="28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cs-CZ"/>
        </w:rPr>
        <w:t>míry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íloha obsahuje díl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í výsledky výzkumu jednotlivých 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bnic. U každé z nich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ylo podrobeno analýze deset vybraných vzork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textu. Pro u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ní koefici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míry T bylo nezbytné v každém ze vzork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u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it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 slov, v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t a sloves. Dále p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 b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žných, odborných, faktografických a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íselných poj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. Jejich s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ení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jsme získali celkový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et poj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 každém vzorku. Tabulky obsahují rovn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ě</w:t>
      </w:r>
      <w:r>
        <w:rPr>
          <w:rFonts w:cs="Times New Roman" w:ascii="Times New Roman" w:hAnsi="Times New Roman"/>
          <w:sz w:val="24"/>
          <w:szCs w:val="24"/>
          <w:lang w:eastAsia="cs-CZ"/>
        </w:rPr>
        <w:t>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y pojm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, které se více než jedenkrát opakovaly. Pro úplnost v 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ílo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uvádíme také p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ř</w:t>
      </w:r>
      <w:r>
        <w:rPr>
          <w:rFonts w:cs="Times New Roman" w:ascii="Times New Roman" w:hAnsi="Times New Roman"/>
          <w:sz w:val="24"/>
          <w:szCs w:val="24"/>
          <w:lang w:eastAsia="cs-CZ"/>
        </w:rPr>
        <w:t>esné hodnoty vy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č</w:t>
      </w:r>
      <w:r>
        <w:rPr>
          <w:rFonts w:cs="Times New Roman" w:ascii="Times New Roman" w:hAnsi="Times New Roman"/>
          <w:sz w:val="24"/>
          <w:szCs w:val="24"/>
          <w:lang w:eastAsia="cs-CZ"/>
        </w:rPr>
        <w:t>tených koeficien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cs-CZ"/>
        </w:rPr>
        <w:t>ů</w:t>
      </w:r>
      <w:r>
        <w:rPr>
          <w:rFonts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20"/>
          <w:szCs w:val="20"/>
          <w:lang w:eastAsia="cs-CZ"/>
        </w:rPr>
        <w:t>v celkovém počtu pojmů (h): 44,993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694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61" t="37736" r="12575" b="1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Výpo</w:t>
      </w:r>
      <w:r>
        <w:rPr>
          <w:rFonts w:cs="Arial" w:ascii="Arial" w:hAnsi="Arial"/>
          <w:sz w:val="20"/>
          <w:szCs w:val="20"/>
          <w:lang w:eastAsia="cs-CZ"/>
        </w:rPr>
        <w:t>č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et syntaktické obtížnosti T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ůměrná délka věty 17,314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ům. délka větných úseků 11,836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Syntaktická obtížnost textu Ts 20,493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Výpo</w:t>
      </w:r>
      <w:r>
        <w:rPr>
          <w:rFonts w:cs="Arial" w:ascii="Arial" w:hAnsi="Arial"/>
          <w:sz w:val="20"/>
          <w:szCs w:val="20"/>
          <w:lang w:eastAsia="cs-CZ"/>
        </w:rPr>
        <w:t>č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et sémantické obtížnosti Tp: 24,93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Celková obtížnost textu T </w:t>
      </w:r>
      <w:r>
        <w:rPr>
          <w:rFonts w:cs="Arial" w:ascii="Arial" w:hAnsi="Arial"/>
          <w:sz w:val="20"/>
          <w:szCs w:val="20"/>
          <w:lang w:eastAsia="cs-CZ"/>
        </w:rPr>
        <w:t xml:space="preserve">= Ts + Tp: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45,425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Koeficienty hustoty odborné informace (%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celkovém počtu slov (i): 16,5155</w:t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celkovém počtu pojmů (h): 44,99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b/>
          <w:iCs/>
          <w:sz w:val="23"/>
          <w:szCs w:val="23"/>
          <w:lang w:eastAsia="cs-CZ"/>
        </w:rPr>
        <w:t>Kvalitativní hodnocení učebnic na základě srovnání zpracování jednotlivých tematických cel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b/>
          <w:iCs/>
          <w:sz w:val="23"/>
          <w:szCs w:val="23"/>
          <w:lang w:eastAsia="cs-CZ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78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čeb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Červinka. P., Tampír, V. </w:t>
            </w:r>
            <w:r>
              <w:rPr>
                <w:bCs/>
              </w:rPr>
              <w:t xml:space="preserve">(2008): </w:t>
            </w:r>
            <w:r>
              <w:rPr>
                <w:bCs/>
                <w:i/>
              </w:rPr>
              <w:t xml:space="preserve">Přírodní prostředí Země. </w:t>
            </w:r>
            <w:r>
              <w:rPr>
                <w:bCs/>
              </w:rPr>
              <w:t>Učebnice zeměpisu pro základní školy a víceletá gymnázia. Nakladatelství ČGS, s.r.o., 95 s., ISBN 978-80-860034-84-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čeb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Červený, P. a kol. </w:t>
            </w:r>
            <w:r>
              <w:rPr>
                <w:bCs/>
              </w:rPr>
              <w:t xml:space="preserve">(2003): </w:t>
            </w:r>
            <w:r>
              <w:rPr>
                <w:bCs/>
                <w:i/>
              </w:rPr>
              <w:t xml:space="preserve">Zeměpis 6. </w:t>
            </w:r>
            <w:r>
              <w:rPr>
                <w:bCs/>
              </w:rPr>
              <w:t>Učebnice pro základní školy a víceletá gymnázia, Nakl. Fraus, Plzeň, ISBN 80-7238-209-8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Glóbus a mapy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lóbus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ZMENŠENÝ MODEL ZEMĚKOU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lóbus, měřítko glóbusu, zeměpisná síť, poledníky, základní poledník, východní a západní polokoule, rovník, obratník Raka, severní polární kruh, obratník Kozoroha, jižní polární kruh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SLUNEČNÍ HODINY – zajímav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PA – OBRAZ ZEMĚ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vorba mapy – úvodní úloh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vání dne a noci, Roční období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rčování zeměpisné polo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MĚPISNÉ SOUŘAD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eměpisné souřadnice, zeměpisná délka, v.d., z.d., zeměpisná šířka, s.š., j.š., zeměpisná poloha mís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ČOVÁNÍ PŘIBLIŽNÉ VZDÁLENOSTI POMOCÍ ZEMĚPISNÝCH SOUŘADN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ab. pro přepočet ° na 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ASOVÁ PÁSMA NA Z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LUVENÝ Č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OVÁ MEZ – rozšiř. Uč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ČOVÁNÍ SVĚTOVÝCH STRAN - zajímav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 je to map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Mapa</w:t>
            </w:r>
          </w:p>
          <w:p>
            <w:pPr>
              <w:pStyle w:val="Normal"/>
              <w:spacing w:lineRule="auto" w:line="240" w:before="0" w:after="0"/>
              <w:rPr>
                <w:bCs/>
                <w:caps/>
              </w:rPr>
            </w:pPr>
            <w:r>
              <w:rPr>
                <w:bCs/>
                <w:caps/>
              </w:rPr>
              <w:t>Co můžeme na mapě vidě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ázev mapy, mapové pole, legendu, měřítko, vrstevnice, výškopis, polohopis, popi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VZNIKÁ MA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apa, měřítko mapy, plá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UHY M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mapy malého, středního a velkého měřítka, obecně zeměpisné mapy, tematické mapy, ortofotom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L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oubor m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IENTACE MAP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ompas, buz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TOGRAMY – rozšiř. Uč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JSTARŠÍ MAPY - zajímav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k mapa vzniká?</w:t>
            </w:r>
          </w:p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Druhy m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tlas, tematické mapy, obecně zeměpisné map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Digitální mapy a geografické informační systémy</w:t>
            </w:r>
          </w:p>
          <w:p>
            <w:pPr>
              <w:pStyle w:val="Normal"/>
              <w:spacing w:before="0" w:after="0"/>
              <w:rPr/>
            </w:pPr>
            <w:r>
              <w:rPr/>
              <w:t>JAK PRACUJE SATELITNÍ NAVIG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PS</w:t>
            </w:r>
          </w:p>
          <w:p>
            <w:pPr>
              <w:pStyle w:val="Normal"/>
              <w:spacing w:before="0" w:after="0"/>
              <w:rPr/>
            </w:pPr>
            <w:r>
              <w:rPr/>
              <w:t>DIGITÁLNÍ MAP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ternetové vyhledávače, plánovač cest</w:t>
            </w:r>
          </w:p>
          <w:p>
            <w:pPr>
              <w:pStyle w:val="Normal"/>
              <w:spacing w:before="0" w:after="0"/>
              <w:rPr/>
            </w:pPr>
            <w:r>
              <w:rPr/>
              <w:t>DÁLKOVÝ PRŮZKUM ZEMĚ</w:t>
            </w:r>
          </w:p>
          <w:p>
            <w:pPr>
              <w:pStyle w:val="Normal"/>
              <w:spacing w:before="0" w:after="0"/>
              <w:rPr/>
            </w:pPr>
            <w:r>
              <w:rPr/>
              <w:t>GEOGRAFICKÉ INFORMAČNÍ SYSTÉMY – rozšiř. Uč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áce s map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ČOVÁNÍ AZIMU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zimut, zjištění azimu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IENTACE MAPY A URČENÍ STANOVIŠTĚ V MAP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ÁZORNĚNÍ PROŠLÉ TR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chodová osa, výškový prof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ŘENÍ NA MAP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apy velkých měřítek, mapy malých měříte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sah map</w:t>
            </w:r>
          </w:p>
          <w:p>
            <w:pPr>
              <w:pStyle w:val="Normal"/>
              <w:spacing w:before="0" w:after="0"/>
              <w:rPr/>
            </w:pPr>
            <w:r>
              <w:rPr/>
              <w:t>VÝŠKO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ýškopis, vrstevnice, výšková značka, hloubíce</w:t>
            </w:r>
          </w:p>
          <w:p>
            <w:pPr>
              <w:pStyle w:val="Normal"/>
              <w:spacing w:before="0" w:after="0"/>
              <w:rPr/>
            </w:pPr>
            <w:r>
              <w:rPr/>
              <w:t>POLOHO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lohopis, smluvené značky</w:t>
            </w:r>
          </w:p>
          <w:p>
            <w:pPr>
              <w:pStyle w:val="Normal"/>
              <w:spacing w:before="0" w:after="0"/>
              <w:rPr/>
            </w:pPr>
            <w:r>
              <w:rPr/>
              <w:t>VYSVĚTLIV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  <w:t>Závěrečná zpráva pro vedení Základní školy k výběru učebnice zeměpis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  <w:t xml:space="preserve">Vypracoval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3"/>
          <w:szCs w:val="23"/>
          <w:lang w:eastAsia="cs-CZ"/>
        </w:rPr>
      </w:pPr>
      <w:r>
        <w:rPr>
          <w:rFonts w:cs="Times New Roman" w:ascii="Times New Roman" w:hAnsi="Times New Roman"/>
          <w:iCs/>
          <w:sz w:val="23"/>
          <w:szCs w:val="23"/>
          <w:lang w:eastAsia="cs-CZ"/>
        </w:rPr>
        <w:t>Na základě hodnocení učebnic zeměpisu byla vybrána učebnice …. z následujících důvodů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36:00Z</dcterms:created>
  <dc:creator>EDA</dc:creator>
  <dc:description/>
  <dc:language>en-US</dc:language>
  <cp:lastModifiedBy>EDA</cp:lastModifiedBy>
  <cp:lastPrinted>2014-03-03T12:00:00Z</cp:lastPrinted>
  <dcterms:modified xsi:type="dcterms:W3CDTF">2015-11-05T18:36:00Z</dcterms:modified>
  <cp:revision>2</cp:revision>
  <dc:subject/>
  <dc:title/>
</cp:coreProperties>
</file>