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TV Jedovnice – zpětná vazba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bsolvoval/a jsi někdy během výuky </w:t>
      </w:r>
      <w:r>
        <w:rPr>
          <w:sz w:val="22"/>
          <w:szCs w:val="22"/>
          <w:u w:val="single"/>
        </w:rPr>
        <w:t>zeměpisu</w:t>
      </w:r>
      <w:r>
        <w:rPr>
          <w:sz w:val="22"/>
          <w:szCs w:val="22"/>
        </w:rPr>
        <w:t xml:space="preserve"> na ZŠ/SŠ terénní výuku?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Š: </w:t>
        <w:tab/>
        <w:t>ANO (pokračuj tabulkou)</w:t>
        <w:tab/>
        <w:tab/>
        <w:t xml:space="preserve">NE </w:t>
      </w:r>
      <w:r>
        <w:rPr>
          <w:b w:val="false"/>
          <w:i/>
          <w:sz w:val="22"/>
          <w:szCs w:val="22"/>
        </w:rPr>
        <w:t>(pokračuj na otázku č. 2)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Š:</w:t>
        <w:tab/>
        <w:t>ANO (pokračuj tabulkou)</w:t>
        <w:tab/>
        <w:tab/>
        <w:t xml:space="preserve">NE </w:t>
      </w:r>
      <w:r>
        <w:rPr>
          <w:b w:val="false"/>
          <w:i/>
          <w:sz w:val="22"/>
          <w:szCs w:val="22"/>
        </w:rPr>
        <w:t>(pokračuj na otázku č. 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2223"/>
        <w:gridCol w:w="2165"/>
      </w:tblGrid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) Jak dlouho trvala (počet dnů)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b) Kde probíhala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c) Napiš formu (např. terénní cvičení, exkurze, vycházka, jiné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é činnosti jste dělali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(označte políčko křížkem)</w:t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d) terénní výzkum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) pozorován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) měřen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g) fotografování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h) práce s mapo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i) práce s GP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j) práce s buzolo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k) práce s tematickými mapam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l) vedení terénního dení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m) kreslení náčrt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n) kreslení pochodové tras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o) kreslení mentální map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) jiné </w:t>
            </w:r>
            <w:r>
              <w:rPr>
                <w:b w:val="false"/>
                <w:i/>
                <w:sz w:val="22"/>
                <w:szCs w:val="22"/>
              </w:rPr>
              <w:t>(uveď)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Absolvoval/a jsi někdy během výuky na ZŠ terénní výuku v </w:t>
      </w:r>
      <w:r>
        <w:rPr>
          <w:sz w:val="22"/>
          <w:szCs w:val="22"/>
          <w:u w:val="single"/>
        </w:rPr>
        <w:t>jiných předmětech</w:t>
      </w:r>
      <w:r>
        <w:rPr>
          <w:sz w:val="22"/>
          <w:szCs w:val="22"/>
        </w:rPr>
        <w:t xml:space="preserve"> (např. kurzy TV, adaptační kurzy, školní výlet apod.).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O</w:t>
        <w:tab/>
        <w:tab/>
        <w:t>NE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kud ano, uveď zaměření:…………………………………………………………………………………...……………………………………….……………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3. Měl/a jsi dostatečně předem všechny informace o ITV Jedovnice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O</w:t>
        <w:tab/>
        <w:tab/>
        <w:t>NE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Jak celkově hodnotíš náplň ITV Jedovnice? </w:t>
      </w:r>
      <w:r>
        <w:rPr>
          <w:b w:val="false"/>
          <w:i/>
          <w:sz w:val="22"/>
          <w:szCs w:val="22"/>
        </w:rPr>
        <w:t>(hodnocení jako ve škole)</w:t>
      </w:r>
      <w:r>
        <w:rPr>
          <w:b w:val="false"/>
          <w:sz w:val="22"/>
          <w:szCs w:val="22"/>
        </w:rPr>
        <w:t>: …………………………………………….………………..……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Jak hodnotíš jednotlivé aktivity? </w:t>
      </w:r>
      <w:r>
        <w:rPr>
          <w:b w:val="false"/>
          <w:i/>
          <w:sz w:val="22"/>
          <w:szCs w:val="22"/>
        </w:rPr>
        <w:t>(hodnocení jako ve škole, pokud jste aktivitu nedělali, neznámkuj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240"/>
        <w:gridCol w:w="1239"/>
        <w:gridCol w:w="1240"/>
        <w:gridCol w:w="1239"/>
        <w:gridCol w:w="1242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kurze po Moravském kras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pování v ATC Olšovec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ční bě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ce s leteckými snímky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ký den (Výpustek, Křtiny, Bystřec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caching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y (branball,…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né aktivity </w:t>
            </w:r>
            <w:r>
              <w:rPr>
                <w:b w:val="false"/>
                <w:i/>
                <w:sz w:val="22"/>
                <w:szCs w:val="22"/>
              </w:rPr>
              <w:t>(uveď jaké):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Co je největším přínosem ITV Jedovnice?</w:t>
      </w:r>
    </w:p>
    <w:p>
      <w:pPr>
        <w:pStyle w:val="Normal"/>
        <w:spacing w:lineRule="auto" w:line="240" w:before="0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7. Co bys na organizaci výuky ITV Jedovnice změnil/a?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8. Je něco, co se Ti vyloženě nelíbilo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O</w:t>
        <w:tab/>
        <w:tab/>
        <w:t>NE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kud, ano, napiš co: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9. Myslíš, že se prostřednictvím terénní výuky naučíš víc, než ve škole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O</w:t>
        <w:tab/>
        <w:tab/>
        <w:t>NE</w:t>
      </w:r>
    </w:p>
    <w:p>
      <w:pPr>
        <w:pStyle w:val="Normal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kud ano, napište, v čem je terénní výuka lepší: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10. Oceňuješ propojení výuky zeměpisu s pohybem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NO </w:t>
        <w:tab/>
        <w:tab/>
        <w:t>NE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11. Měl/a bys zájem o víc výuky v terénu během studia na VŠ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NO </w:t>
        <w:tab/>
        <w:tab/>
        <w:t>NE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kud ano, jako formou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jednodenní práce v terén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vícedenní práce v terén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xkurze, vycházk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iná forma: ……………………………………………………………………………………………….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12. Plánuješ i Ty jako budoucí učitel/ka realizovat se svými žáky výuku v terénu?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NO </w:t>
        <w:tab/>
        <w:tab/>
        <w:t>NE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3. Pokud ano, myslíš, že budeš narážet na nějaké překážky? Pokud ne, vyber důvody, proč ne</w:t>
      </w:r>
      <w:r>
        <w:rPr>
          <w:b w:val="false"/>
          <w:i/>
          <w:sz w:val="22"/>
          <w:szCs w:val="22"/>
        </w:rPr>
        <w:t xml:space="preserve"> (můžeš vybrat více možností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žádné překážk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nedostatek mých znalostí a zkušeno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dostatek motivac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čekávání nízkého výsled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vhodné prostředí, kde by se terénní výuka dala realizov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nedostatek času pro příprav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dostatek času během školního roku (musí se stihnout jiné věci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ochota kolegů jet se mnou do terén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dostatek finančních prostředků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dostatek podpory vedení škol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nedostatečná administrativní podpora ze strany škol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ožné nebezpečí práce v terénu pro žáky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iné: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mentáře, náměty: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before="0" w:after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dentifikace: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UŽ</w:t>
        <w:tab/>
        <w:tab/>
        <w:tab/>
        <w:t>ŽENA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>Kombinace oborů:……………………………………………………………....................................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bCs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3:00Z</dcterms:created>
  <dc:creator>Svobodova</dc:creator>
  <dc:description/>
  <cp:keywords/>
  <dc:language>en-US</dc:language>
  <cp:lastModifiedBy>Hofmann</cp:lastModifiedBy>
  <cp:lastPrinted>2014-09-25T11:43:00Z</cp:lastPrinted>
  <dcterms:modified xsi:type="dcterms:W3CDTF">2015-10-06T11:53:00Z</dcterms:modified>
  <cp:revision>2</cp:revision>
  <dc:subject/>
  <dc:title/>
</cp:coreProperties>
</file>