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52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30835" cy="413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92430" cy="412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1945" cy="413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7650" cy="413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38" r="-6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45440" cy="413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6390" cy="413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405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56" r="-4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6390" cy="413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8270" cy="413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39" r="-1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3155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370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35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1165" cy="413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3550" cy="322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7660" cy="4133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269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60045" cy="413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3550" cy="33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1640" cy="4133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4820" cy="3848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35280" cy="4133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3"/>
      <w:type w:val="nextPage"/>
      <w:pgSz w:orient="landscape" w:w="16838" w:h="11906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Sachen zum Essen  -  kennst du alles?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5:22:00Z</dcterms:created>
  <dc:creator>Horst Hicke</dc:creator>
  <dc:description/>
  <dc:language>en-US</dc:language>
  <cp:lastModifiedBy>Horst Hicke</cp:lastModifiedBy>
  <cp:lastPrinted>2004-01-18T21:34:00Z</cp:lastPrinted>
  <dcterms:modified xsi:type="dcterms:W3CDTF">2004-01-21T15:22:00Z</dcterms:modified>
  <cp:revision>2</cp:revision>
  <dc:subject/>
  <dc:title> </dc:title>
</cp:coreProperties>
</file>