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12" w:before="0" w:after="0"/>
        <w:jc w:val="center"/>
        <w:outlineLvl w:val="0"/>
        <w:rPr>
          <w:u w:val="single"/>
        </w:rPr>
      </w:pPr>
      <w:r>
        <w:rPr>
          <w:b/>
          <w:sz w:val="24"/>
          <w:u w:val="single"/>
        </w:rPr>
        <w:t>Adjektive steigern</w:t>
      </w:r>
    </w:p>
    <w:p>
      <w:pPr>
        <w:pStyle w:val="Normal"/>
        <w:spacing w:lineRule="auto" w:line="312" w:before="0" w:after="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spacing w:lineRule="auto" w:line="312" w:before="0" w:after="60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351155</wp:posOffset>
                </wp:positionH>
                <wp:positionV relativeFrom="page">
                  <wp:posOffset>1056640</wp:posOffset>
                </wp:positionV>
                <wp:extent cx="5505450" cy="495300"/>
                <wp:effectExtent l="9525" t="9525" r="10160" b="10160"/>
                <wp:wrapTight wrapText="bothSides">
                  <wp:wrapPolygon edited="0">
                    <wp:start x="401" y="0"/>
                    <wp:lineTo x="402" y="0"/>
                    <wp:lineTo x="331" y="0"/>
                    <wp:lineTo x="262" y="206"/>
                    <wp:lineTo x="201" y="598"/>
                    <wp:lineTo x="140" y="990"/>
                    <wp:lineTo x="89" y="1553"/>
                    <wp:lineTo x="54" y="2232"/>
                    <wp:lineTo x="19" y="2910"/>
                    <wp:lineTo x="0" y="3680"/>
                    <wp:lineTo x="0" y="4464"/>
                    <wp:lineTo x="0" y="17142"/>
                    <wp:lineTo x="0" y="17164"/>
                    <wp:lineTo x="0" y="17948"/>
                    <wp:lineTo x="19" y="18717"/>
                    <wp:lineTo x="54" y="19396"/>
                    <wp:lineTo x="89" y="20074"/>
                    <wp:lineTo x="140" y="20638"/>
                    <wp:lineTo x="201" y="21030"/>
                    <wp:lineTo x="262" y="21421"/>
                    <wp:lineTo x="331" y="21628"/>
                    <wp:lineTo x="402" y="21628"/>
                    <wp:lineTo x="21199" y="21628"/>
                    <wp:lineTo x="21201" y="21628"/>
                    <wp:lineTo x="21271" y="21628"/>
                    <wp:lineTo x="21341" y="21421"/>
                    <wp:lineTo x="21402" y="21030"/>
                    <wp:lineTo x="21463" y="20638"/>
                    <wp:lineTo x="21513" y="20074"/>
                    <wp:lineTo x="21549" y="19396"/>
                    <wp:lineTo x="21584" y="18717"/>
                    <wp:lineTo x="21602" y="17948"/>
                    <wp:lineTo x="21602" y="17164"/>
                    <wp:lineTo x="21602" y="4458"/>
                    <wp:lineTo x="21602" y="4464"/>
                    <wp:lineTo x="21602" y="4464"/>
                    <wp:lineTo x="21602" y="3680"/>
                    <wp:lineTo x="21584" y="2910"/>
                    <wp:lineTo x="21549" y="2232"/>
                    <wp:lineTo x="21513" y="1553"/>
                    <wp:lineTo x="21463" y="990"/>
                    <wp:lineTo x="21402" y="598"/>
                    <wp:lineTo x="21341" y="206"/>
                    <wp:lineTo x="21271" y="0"/>
                    <wp:lineTo x="21201" y="0"/>
                    <wp:lineTo x="401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5480" cy="495360"/>
                        </a:xfrm>
                        <a:prstGeom prst="roundRect">
                          <a:avLst>
                            <a:gd name="adj" fmla="val 20639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Die meisten Adjektive kann man steiger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Mithilfe der Steigerung lassen sich Dinge miteinander vergleich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.65pt;margin-top:83.2pt;width:433.45pt;height:38.95pt;mso-wrap-style:square;v-text-anchor:top;mso-position-horizontal-relative:margin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Die meisten Adjektive kann man steigern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Mithilfe der Steigerung lassen sich Dinge miteinander vergleichen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0000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lineRule="auto" w:line="312" w:before="0" w:after="60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 w:before="0" w:after="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12" w:before="0" w:after="60"/>
        <w:outlineLvl w:val="0"/>
        <w:rPr>
          <w:b/>
          <w:b/>
        </w:rPr>
      </w:pPr>
      <w:r>
        <w:rPr>
          <w:b/>
        </w:rPr>
        <w:t>Keine Angst vor kleinen Hunden!</w:t>
      </w:r>
    </w:p>
    <w:p>
      <w:pPr>
        <w:pStyle w:val="Normal"/>
        <w:spacing w:lineRule="auto" w:line="312" w:before="0" w:after="120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05555</wp:posOffset>
                </wp:positionH>
                <wp:positionV relativeFrom="paragraph">
                  <wp:posOffset>123825</wp:posOffset>
                </wp:positionV>
                <wp:extent cx="2588260" cy="167894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8400" cy="1679040"/>
                          <a:chOff x="0" y="0"/>
                          <a:chExt cx="2588400" cy="1679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345600">
                            <a:off x="1569960" y="481680"/>
                            <a:ext cx="971640" cy="9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21009600">
                            <a:off x="113040" y="114480"/>
                            <a:ext cx="1467000" cy="144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55pt;margin-top:18.8pt;width:191.25pt;height:114.15pt" coordorigin="6171,376" coordsize="3825,22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65;top:953;width:1529;height:1529;mso-wrap-style:none;v-text-anchor:middle;rotation:6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6171;top:375;width:2309;height:2282;mso-wrap-style:none;v-text-anchor:middle;rotation:350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</w:rPr>
        <w:t xml:space="preserve">Der Chihuahua ist ein gutes Beispiel für eine niedliche Hunderasse. </w:t>
        <w:br/>
        <w:t xml:space="preserve">Mit ihrer kurzen Schnauze, den großen Augen und dem weichen Fell </w:t>
        <w:br/>
        <w:t xml:space="preserve">wurden „Chis“ schon vor über 1200 Jahren in Mexiko von </w:t>
        <w:br/>
        <w:t xml:space="preserve">hübschen Prinzessinnen der aztekischen Ureinwohner verwöhnt. </w:t>
        <w:br/>
        <w:t xml:space="preserve">Chihuahuas gelten als schlau, sie sind frech und mutig zugleich. </w:t>
        <w:br/>
        <w:t xml:space="preserve">Vor starken Gegnern und noch so schweren Aufgaben </w:t>
        <w:br/>
        <w:t xml:space="preserve">schrecken sie nicht zurück. Sie gehen stets flink und </w:t>
        <w:br/>
        <w:t>lebhaft voran. Selbst wenn sie dabei wegen ihrer geringen Größe</w:t>
        <w:br/>
        <w:t xml:space="preserve">nur wenig Eindruck schinden, so können sie doch durch ihr </w:t>
        <w:br/>
        <w:t xml:space="preserve">lautes Bellen für viele lustige Überraschungen sorgen. </w:t>
        <w:br/>
        <w:t>Chihuahuas sind treue und lernwillige Hunde, egal ob sie zur langhaarigen oder zur kurzhaarigen Art gehören.</w:t>
      </w:r>
    </w:p>
    <w:p>
      <w:pPr>
        <w:pStyle w:val="Normal"/>
        <w:numPr>
          <w:ilvl w:val="0"/>
          <w:numId w:val="0"/>
        </w:numPr>
        <w:spacing w:lineRule="auto" w:line="312" w:before="0" w:after="120"/>
        <w:outlineLvl w:val="0"/>
        <w:rPr>
          <w:b/>
          <w:b/>
          <w:u w:val="single"/>
        </w:rPr>
      </w:pPr>
      <w:r>
        <w:rPr>
          <w:b/>
          <w:u w:val="single"/>
        </w:rPr>
        <w:t>Aufgaben:</w:t>
      </w:r>
    </w:p>
    <w:p>
      <w:pPr>
        <w:pStyle w:val="Normal"/>
        <w:numPr>
          <w:ilvl w:val="0"/>
          <w:numId w:val="1"/>
        </w:numPr>
        <w:spacing w:lineRule="auto" w:line="312" w:before="0" w:after="60"/>
        <w:ind w:left="357" w:hanging="357"/>
        <w:rPr/>
      </w:pPr>
      <w:r>
        <w:rPr/>
        <w:t>Unterstreiche im Text über die Chihuahuas alle 25 Adjektive mit roter Farbe.</w:t>
      </w:r>
    </w:p>
    <w:p>
      <w:pPr>
        <w:pStyle w:val="Normal"/>
        <w:numPr>
          <w:ilvl w:val="0"/>
          <w:numId w:val="1"/>
        </w:numPr>
        <w:spacing w:lineRule="auto" w:line="312" w:before="0" w:after="60"/>
        <w:ind w:left="357" w:hanging="357"/>
        <w:rPr/>
      </w:pPr>
      <w:r>
        <w:rPr/>
        <w:t>Schreibe die Adjektive unten in die Tabelle. Schreibe die Steigerungsformen in die richtigen Spalten dazu. Zwei Adjektive kannst du nicht steigern, da eine Steigerung keinen Sinn ergibt!</w:t>
      </w:r>
    </w:p>
    <w:p>
      <w:pPr>
        <w:pStyle w:val="Normal"/>
        <w:numPr>
          <w:ilvl w:val="0"/>
          <w:numId w:val="1"/>
        </w:numPr>
        <w:spacing w:lineRule="auto" w:line="312" w:before="0" w:after="120"/>
        <w:ind w:left="357" w:hanging="357"/>
        <w:rPr/>
      </w:pPr>
      <w:r>
        <w:rPr/>
        <w:t>Zeichne für die restlichen Adjektive genau so eine Tabelle in dein Schreibheft.</w:t>
      </w:r>
    </w:p>
    <w:tbl>
      <w:tblPr>
        <w:tblW w:w="9948" w:type="dxa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3744"/>
      </w:tblGrid>
      <w:tr>
        <w:trPr>
          <w:trHeight w:val="680" w:hRule="exact"/>
        </w:trPr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color w:val="000099"/>
              </w:rPr>
            </w:pPr>
            <w:r>
              <w:rPr>
                <w:b/>
                <w:color w:val="000099"/>
              </w:rPr>
              <w:t xml:space="preserve">Grundstufe </w:t>
              <w:br/>
              <w:t>(Positiv)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color w:val="000099"/>
              </w:rPr>
            </w:pPr>
            <w:r>
              <w:rPr>
                <w:b/>
                <w:color w:val="000099"/>
              </w:rPr>
              <w:t>1.  Vergleichsstufe (Komparativ)</w:t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color w:val="000099"/>
              </w:rPr>
            </w:pPr>
            <w:r>
              <w:rPr>
                <w:b/>
                <w:color w:val="000099"/>
              </w:rPr>
              <w:t xml:space="preserve">2.   Vergleichsstufe </w:t>
              <w:br/>
              <w:t>(Superlativ)</w:t>
            </w:r>
          </w:p>
        </w:tc>
      </w:tr>
      <w:tr>
        <w:trPr>
          <w:trHeight w:val="510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lei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leiner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m kleinsten</w:t>
            </w:r>
          </w:p>
        </w:tc>
      </w:tr>
      <w:tr>
        <w:trPr>
          <w:trHeight w:val="510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077" w:right="1021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DokumentstrukturZchn">
    <w:name w:val="Dokumentstruktur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omic Sans MS" w:hAnsi="Comic Sans MS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1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Dokumentstruktur">
    <w:name w:val="Dokumentstruktur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9:19:00Z</dcterms:created>
  <dc:creator>Horst Hicke</dc:creator>
  <dc:description/>
  <cp:keywords/>
  <dc:language>en-US</dc:language>
  <cp:lastModifiedBy>Horst Hicke</cp:lastModifiedBy>
  <cp:lastPrinted>2009-11-05T21:56:00Z</cp:lastPrinted>
  <dcterms:modified xsi:type="dcterms:W3CDTF">2009-11-07T19:41:00Z</dcterms:modified>
  <cp:revision>3</cp:revision>
  <dc:subject>Steigerung von Adjektiven</dc:subject>
  <dc:title>Adjektive steigern</dc:title>
</cp:coreProperties>
</file>