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Adjektive steigern und Dinge vergleichen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ge">
                  <wp:posOffset>923925</wp:posOffset>
                </wp:positionV>
                <wp:extent cx="6342380" cy="155257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155268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erk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312"/>
                              <w:ind w:left="1136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Wenn zwei Dinge oder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achverhalte gle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sind, dann brauchst du das Wort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„wie“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ind w:left="227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spiel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Petra ist genauso fleißig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u w:val="single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wie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Johan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312"/>
                              <w:ind w:left="852" w:firstLine="28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ind sie aber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u w:val="single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gle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, also voneinander verschieden, dann brauchst du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„als“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227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ispiel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Johanna hat im Diktat weniger Fehler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u w:val="single"/>
                                <w:rFonts w:ascii="Arial" w:hAnsi="Arial" w:eastAsia="Times New Roman" w:cs="Arial"/>
                                <w:color w:val="000099"/>
                                <w:lang w:val="de-DE" w:bidi="ar-SA"/>
                              </w:rPr>
                              <w:t>als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Pet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5pt;margin-top:72.75pt;width:499.35pt;height:122.2pt;mso-wrap-style:square;v-text-anchor:top;mso-position-horizontal-relative:margin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erke: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312"/>
                        <w:ind w:left="1136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Wenn zwei Dinge oder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u w:val="singl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achverhalte gleich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sind, dann brauchst du das Wort   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„wie“</w:t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ind w:left="2274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ispiel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Petra ist genauso fleißig </w:t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u w:val="single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wie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Johann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312"/>
                        <w:ind w:left="852" w:firstLine="284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ind sie aber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u w:val="single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gleich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, also voneinander verschieden, dann brauchst du   </w:t>
                      </w:r>
                      <w:r>
                        <w:rPr>
                          <w:kern w:val="2"/>
                          <w:b/>
                          <w:szCs w:val="22"/>
                          <w:sz w:val="22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„als“</w:t>
                      </w:r>
                      <w:r>
                        <w:rPr>
                          <w:kern w:val="2"/>
                          <w:b/>
                          <w:szCs w:val="22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2272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ispiel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Johanna hat im Diktat weniger Fehler </w:t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u w:val="single"/>
                          <w:rFonts w:ascii="Arial" w:hAnsi="Arial" w:eastAsia="Times New Roman" w:cs="Arial"/>
                          <w:color w:val="000099"/>
                          <w:lang w:val="de-DE" w:bidi="ar-SA"/>
                        </w:rPr>
                        <w:t>als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Petr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 xml:space="preserve">Aufgabe: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284480</wp:posOffset>
                </wp:positionV>
                <wp:extent cx="6449695" cy="3368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9760" cy="3368160"/>
                          <a:chOff x="0" y="0"/>
                          <a:chExt cx="6449760" cy="336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6840" cy="1156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9057800">
                              <a:off x="46440" y="254520"/>
                              <a:ext cx="953280" cy="50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20440" y="334080"/>
                              <a:ext cx="536400" cy="56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3560" y="899280"/>
                              <a:ext cx="8564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schmeckt g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21480" y="97920"/>
                            <a:ext cx="1569600" cy="1252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1200" y="0"/>
                              <a:ext cx="888480" cy="7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554400"/>
                              <a:ext cx="892080" cy="69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3280" y="780840"/>
                              <a:ext cx="616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bequ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2680" y="153720"/>
                            <a:ext cx="1183680" cy="8438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6320" y="0"/>
                              <a:ext cx="68580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36120" y="188640"/>
                              <a:ext cx="547200" cy="65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61960"/>
                              <a:ext cx="5601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la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97240" y="1538640"/>
                            <a:ext cx="1352520" cy="1400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22280" y="0"/>
                              <a:ext cx="741600" cy="7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1360" y="727200"/>
                              <a:ext cx="1090800" cy="67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87520"/>
                              <a:ext cx="49536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viele  Rä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" y="1350720"/>
                            <a:ext cx="1236240" cy="805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292680"/>
                              <a:ext cx="680040" cy="4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41800" y="0"/>
                              <a:ext cx="495360" cy="4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48080" y="548640"/>
                              <a:ext cx="4881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teu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7080" y="1386360"/>
                            <a:ext cx="1341000" cy="92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0" y="0"/>
                              <a:ext cx="106920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17400" y="312840"/>
                              <a:ext cx="723960" cy="61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87160"/>
                              <a:ext cx="669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gefährli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9960" y="1292760"/>
                            <a:ext cx="1249560" cy="945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8760" y="0"/>
                              <a:ext cx="461160" cy="66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788760" cy="69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1640" y="688320"/>
                              <a:ext cx="8128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Federn, wei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4280" y="2368080"/>
                            <a:ext cx="1180440" cy="9810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840" y="0"/>
                              <a:ext cx="464040" cy="68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79240" y="358560"/>
                              <a:ext cx="60120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24320"/>
                              <a:ext cx="57852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war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8200" y="333360"/>
                            <a:ext cx="956880" cy="6368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200" y="182880"/>
                              <a:ext cx="949320" cy="8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956880" cy="7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5800" y="380880"/>
                              <a:ext cx="55440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la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12680" y="2368080"/>
                            <a:ext cx="1355040" cy="89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080" y="565560"/>
                              <a:ext cx="6699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schnel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65320" y="0"/>
                              <a:ext cx="88200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428400"/>
                              <a:ext cx="612000" cy="4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83160" y="2719080"/>
                            <a:ext cx="926640" cy="64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360" y="441360"/>
                              <a:ext cx="4579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gro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c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431640" cy="431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30.1pt;width:504.1pt;height:257.5pt" coordorigin="-151,602" coordsize="10082,5150">
                <v:group id="shape_0" style="position:absolute;left:-151;top:849;width:2063;height:14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52;top:849;width:1500;height:799;mso-wrap-style:none;v-text-anchor:middle;rotation:317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7;top:974;width:844;height:89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69;top:1864;width:134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schmeckt g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368;top:602;width:2472;height:1973">
                  <v:shape id="shape_0" stroked="f" o:allowincell="f" style="position:absolute;left:8031;top:602;width:1398;height:119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8;top:1475;width:1404;height:10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869;top:1832;width:97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beque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87;top:690;width:1864;height:1329">
                  <v:shape id="shape_0" stroked="f" o:allowincell="f" style="position:absolute;left:2907;top:690;width:1079;height:73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9;top:987;width:861;height:103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787;top:1575;width:881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la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02;top:2871;width:2130;height:2206">
                  <v:shape id="shape_0" stroked="f" o:allowincell="f" style="position:absolute;left:8467;top:2871;width:1167;height:120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14;top:4016;width:1717;height:106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802;top:3796;width:779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viele  Räd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9;top:2575;width:1947;height:1269">
                  <v:shape id="shape_0" stroked="f" o:allowincell="f" style="position:absolute;left:-9;top:3036;width:1070;height:763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4;top:2575;width:779;height:73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169;top:3439;width:76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teue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361;top:2631;width:2112;height:1455">
                  <v:shape id="shape_0" stroked="f" o:allowincell="f" style="position:absolute;left:5362;top:2631;width:1683;height:97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33;top:3124;width:1139;height:96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361;top:3556;width:105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gefährlic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31;top:2484;width:1968;height:1489">
                  <v:shape id="shape_0" stroked="f" o:allowincell="f" style="position:absolute;left:3773;top:2484;width:725;height:105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1;top:2484;width:1241;height:109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069;top:3568;width:127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Federn, wei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;top:4177;width:1859;height:1545">
                  <v:shape id="shape_0" stroked="f" o:allowincell="f" style="position:absolute;left:451;top:4177;width:730;height:108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2;top:4742;width:946;height:94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70;top:5318;width:910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war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300;top:973;width:1507;height:1002">
                  <v:shape id="shape_0" stroked="f" o:allowincell="f" style="position:absolute;left:5311;top:1261;width:1494;height:12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0;top:973;width:1506;height:12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813;top:1573;width:872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la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87;top:4177;width:2134;height:1414">
                  <v:shape id="shape_0" fillcolor="white" stroked="f" o:allowincell="f" style="position:absolute;left:3866;top:5068;width:105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schnel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05;top:4177;width:1388;height:80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87;top:4852;width:963;height:73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style="position:absolute;left:5575;top:4730;width:1459;height:1022">
                  <v:shape id="shape_0" fillcolor="white" stroked="f" o:allowincell="f" style="position:absolute;left:6086;top:5425;width:720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gro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#0000cc" stroked="t" o:allowincell="f" style="position:absolute;left:5575;top:4730;width:679;height:679;mso-wrap-style:none;v-text-anchor:middle">
                    <v:fill o:detectmouseclick="t" color2="white"/>
                    <v:stroke color="#0000cc" weight="19080" joinstyle="miter" endcap="flat"/>
                    <w10:wrap type="none"/>
                  </v:oval>
                  <v:oval id="shape_0" fillcolor="#c00000" stroked="t" o:allowincell="f" style="position:absolute;left:6354;top:4730;width:679;height:679;mso-wrap-style:none;v-text-anchor:middle">
                    <v:fill o:detectmouseclick="t" color2="white"/>
                    <v:stroke color="#c00000" weight="1908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Vergleiche die paarweise angeordneten Dinge miteinander. Setze </w:t>
      </w:r>
      <w:r>
        <w:rPr>
          <w:rFonts w:eastAsia="Times New Roman" w:cs="Arial"/>
          <w:b/>
          <w:color w:val="000099"/>
          <w:u w:val="single"/>
        </w:rPr>
        <w:t>„wie“</w:t>
      </w:r>
      <w:r>
        <w:rPr/>
        <w:t xml:space="preserve"> und </w:t>
      </w:r>
      <w:r>
        <w:rPr>
          <w:rFonts w:eastAsia="Times New Roman" w:cs="Arial"/>
          <w:b/>
          <w:color w:val="000099"/>
          <w:u w:val="single"/>
        </w:rPr>
        <w:t>„als“</w:t>
      </w:r>
      <w:r>
        <w:rPr/>
        <w:t xml:space="preserve"> richtig ein!</w:t>
        <w:br/>
        <w:t xml:space="preserve">Schreibe ganze Sätze und verwende die angegebenen Adjek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454" w:hRule="exact"/>
        </w:trPr>
        <w:tc>
          <w:tcPr>
            <w:tcW w:w="10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21" w:right="102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9:07:00Z</dcterms:created>
  <dc:creator>Horst Hicke</dc:creator>
  <dc:description/>
  <cp:keywords/>
  <dc:language>en-US</dc:language>
  <cp:lastModifiedBy>Horst Hicke</cp:lastModifiedBy>
  <cp:lastPrinted>2009-11-07T18:16:00Z</cp:lastPrinted>
  <dcterms:modified xsi:type="dcterms:W3CDTF">2009-11-07T19:14:00Z</dcterms:modified>
  <cp:revision>3</cp:revision>
  <dc:subject>Steigerung von Adjektiven</dc:subject>
  <dc:title>Adjektive steigern, Dinge vergleichen</dc:title>
</cp:coreProperties>
</file>