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510" w:hRule="exac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u kannst Sätze im Aktiv und im Passiv in verschiedenen Zeitformen bilden.</w:t>
            </w:r>
          </w:p>
        </w:tc>
      </w:tr>
    </w:tbl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Thema: Wir und unsere Umwelt.</w:t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ätze können sowohl im Aktiv als auch im Passiv in verschiedenen Zeitformen gebildet werden.</w:t>
      </w:r>
    </w:p>
    <w:p>
      <w:pPr>
        <w:pStyle w:val="Normal"/>
        <w:spacing w:lineRule="auto" w:line="360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0" w:after="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Aufgabe:</w:t>
      </w:r>
    </w:p>
    <w:p>
      <w:pPr>
        <w:pStyle w:val="Normal"/>
        <w:spacing w:lineRule="auto" w:line="360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chreibe zu jeder Zeile in der Tabelle</w:t>
        <w:br/>
      </w:r>
      <w:r>
        <w:rPr>
          <w:rFonts w:cs="Arial" w:ascii="Arial" w:hAnsi="Arial"/>
          <w:sz w:val="22"/>
          <w:szCs w:val="22"/>
          <w:u w:val="single"/>
        </w:rPr>
        <w:t>einen Satz im Aktiv oder im Passiv in der angegebenen Zeitform</w:t>
      </w:r>
      <w:r>
        <w:rPr>
          <w:rFonts w:cs="Arial" w:ascii="Arial" w:hAnsi="Arial"/>
          <w:sz w:val="22"/>
          <w:szCs w:val="22"/>
        </w:rPr>
        <w:t xml:space="preserve"> in dein Schreibheft.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ilde einen Aktivsatz, wenn in der 1. Spalte ein </w:t>
      </w:r>
      <w:r>
        <w:rPr>
          <w:rFonts w:cs="Arial" w:ascii="Arial" w:hAnsi="Arial"/>
          <w:b/>
        </w:rPr>
        <w:t>A</w:t>
      </w:r>
      <w:r>
        <w:rPr>
          <w:rFonts w:cs="Arial" w:ascii="Arial" w:hAnsi="Arial"/>
          <w:sz w:val="22"/>
          <w:szCs w:val="22"/>
        </w:rPr>
        <w:t xml:space="preserve"> steht und einen Passivsatz bei einem </w:t>
      </w:r>
      <w:r>
        <w:rPr>
          <w:rFonts w:cs="Arial" w:ascii="Arial" w:hAnsi="Arial"/>
          <w:b/>
        </w:rPr>
        <w:t>P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6040</wp:posOffset>
            </wp:positionH>
            <wp:positionV relativeFrom="page">
              <wp:posOffset>1369695</wp:posOffset>
            </wp:positionV>
            <wp:extent cx="3619500" cy="2095500"/>
            <wp:effectExtent l="0" t="0" r="0" b="0"/>
            <wp:wrapTight wrapText="bothSides">
              <wp:wrapPolygon edited="0">
                <wp:start x="-56" y="0"/>
                <wp:lineTo x="-56" y="21445"/>
                <wp:lineTo x="21600" y="21445"/>
                <wp:lineTo x="21600" y="0"/>
                <wp:lineTo x="-5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6"/>
        <w:gridCol w:w="7659"/>
        <w:gridCol w:w="1888"/>
      </w:tblGrid>
      <w:tr>
        <w:trPr>
          <w:trHeight w:val="510" w:hRule="exact"/>
        </w:trPr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ktiv</w:t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assiv</w:t>
            </w:r>
          </w:p>
        </w:tc>
        <w:tc>
          <w:tcPr>
            <w:tcW w:w="7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atzteile, die du verwenden kannst</w:t>
            </w:r>
          </w:p>
        </w:tc>
        <w:tc>
          <w:tcPr>
            <w:tcW w:w="1888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eitform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mand darf heute den Abfall ungestraft aus dem Fenster werfen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äsens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</w:rPr>
              <w:t>Müll ist von uns Schülern schon seit Jahren gründlich sortiert worden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ekt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mes Wasser wird von Lehrern und Schülern ganz bewusst gespart werden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kunft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nsere Klasse wurde von Eltern zu Weltmeistern im Altpapier sammeln gewählt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äteritum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mweltfreundliches Toilettenpapier war von Lehrern früher nie verwendet worden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squamperfekt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or Jahren war das Pausenbrot fast nur in Vespertüten verpackt worden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squamperfekt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Zukunft wird jeder sein Pausenbrot in einer Vesperdose mitbringen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tur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burtstagsgeschenke sind in letzter Zeit in Zeitungspapier eingepackt worden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ekt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üher wurde das Licht bei Pausenbeginn von Schülern nie ausgeschaltet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äteritum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ute können wir niemals genug Strom sparen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äsens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e Heizung wird beim Öffnen der Fenster grundsätzlich von jedem zu gedreht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äsens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ch vor Jahren hatten wir eigentlich nie über die Umwelt nachgedacht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lusquamperfekt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ch in 50 Jahren werden die Rohstoffe der Welt von Menschen benötigt werden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tur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früheren Zeiten ist die Luft nicht so stark mit Abgasen verpestet worden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fekt</w:t>
            </w:r>
          </w:p>
        </w:tc>
      </w:tr>
      <w:tr>
        <w:trPr>
          <w:trHeight w:val="510" w:hRule="exact"/>
        </w:trPr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7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ele Materialien können wir ganz mühelos sammeln und recyceln.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äsens</w:t>
            </w:r>
          </w:p>
        </w:tc>
      </w:tr>
    </w:tbl>
    <w:p>
      <w:pPr>
        <w:pStyle w:val="Normal"/>
        <w:spacing w:lineRule="auto" w:line="288" w:before="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 w:before="0" w:after="60"/>
        <w:rPr/>
      </w:pPr>
      <w:r>
        <w:rPr>
          <w:rFonts w:cs="Arial" w:ascii="Arial" w:hAnsi="Arial"/>
          <w:sz w:val="20"/>
          <w:szCs w:val="20"/>
        </w:rPr>
        <w:t>Futur = Zukunft;</w:t>
        <w:tab/>
        <w:tab/>
        <w:t>Präsens = Gegenwart;</w:t>
        <w:tab/>
        <w:t>Präteritum  = Vergangenheit;</w:t>
        <w:tab/>
        <w:t xml:space="preserve">   Perfekt = Vollendete Gegenwart;</w:t>
        <w:br/>
        <w:t>Plusquamperfekt = Vorvergangenheit oder „vollendete Vergangenheit“.</w:t>
      </w:r>
    </w:p>
    <w:sectPr>
      <w:type w:val="nextPage"/>
      <w:pgSz w:w="11906" w:h="16838"/>
      <w:pgMar w:left="1021" w:right="96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emiversuche">
    <w:name w:val="chemiversuche"/>
    <w:basedOn w:val="Normal"/>
    <w:qFormat/>
    <w:pPr>
      <w:spacing w:before="0" w:after="60"/>
      <w:jc w:val="center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9:17:00Z</dcterms:created>
  <dc:creator>Horst Hicke</dc:creator>
  <dc:description/>
  <cp:keywords/>
  <dc:language>en-US</dc:language>
  <cp:lastModifiedBy>Horst Hicke</cp:lastModifiedBy>
  <cp:lastPrinted>2005-03-21T20:17:00Z</cp:lastPrinted>
  <dcterms:modified xsi:type="dcterms:W3CDTF">2005-11-06T16:23:00Z</dcterms:modified>
  <cp:revision>5</cp:revision>
  <dc:subject/>
  <dc:title>Schreibe Sätze in den angegebenen Zeitformen im Aktiv und im Passiv</dc:title>
</cp:coreProperties>
</file>