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Der Straßenbau der Röme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0pt;mso-position-vertical-relative:text;margin-left:40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80340" distR="7175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878205</wp:posOffset>
            </wp:positionV>
            <wp:extent cx="2943225" cy="2314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in Sprichwort sagt: </w:t>
      </w:r>
      <w:r>
        <w:rPr>
          <w:i/>
        </w:rPr>
        <w:t>Alle Straßen führen nach Rom.</w:t>
      </w:r>
      <w:r>
        <w:rPr/>
        <w:t xml:space="preserve"> Sobald die Römer nämlich ein</w:t>
        <w:br/>
        <w:t>neues Gebiet erobert hatten, begannen sie, Straßen anzulegen. Insgesamt hatten die</w:t>
        <w:br/>
        <w:t>Straßen im römischen Reich eine Länge von ungefähr 80 000 km, das entspricht</w:t>
        <w:br/>
        <w:t>zweimal dem Erdumfang.</w:t>
      </w:r>
    </w:p>
    <w:p>
      <w:pPr>
        <w:pStyle w:val="Normal"/>
        <w:spacing w:lineRule="auto" w:line="360"/>
        <w:jc w:val="both"/>
        <w:rPr/>
      </w:pPr>
      <w:r>
        <w:rPr/>
        <w:t>Die römischen Straßen wurden so stabil</w:t>
        <w:br/>
        <w:t>gebaut, dass man einige von ihnen auch</w:t>
        <w:br/>
        <w:t>heute noch, also ungefähr 2 000 Jahre</w:t>
        <w:br/>
        <w:t>später, benutzen kann. Auf dem Foto siehst</w:t>
        <w:br/>
        <w:t>du eine solche Straße. Die Oberfläche</w:t>
        <w:br/>
        <w:t>besteht aus Steinplatten und ist leicht</w:t>
        <w:br/>
        <w:t>gewölbt, damit das Regenwasser an den</w:t>
        <w:br/>
        <w:t>Rändern gut ablaufen kan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80" w:hanging="360"/>
        <w:jc w:val="both"/>
        <w:rPr/>
      </w:pPr>
      <w:r>
        <w:rPr>
          <w:b/>
        </w:rPr>
        <w:t>Straßenaufbau:</w:t>
      </w:r>
      <w:r>
        <w:rPr/>
        <w:br/>
        <w:t>Auf Blatt 2 ist zuerst eine germanische „Straße“ abgebildet. Danach kannst du den</w:t>
        <w:br/>
        <w:t>Aufbau einer römischen Straße mit einer heutigen Straße vergleichen. Benenne die</w:t>
        <w:br/>
        <w:t>einzelnen Schich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34050" cy="95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480" w:hanging="360"/>
        <w:jc w:val="both"/>
        <w:rPr/>
      </w:pPr>
      <w:r>
        <w:rPr>
          <w:b/>
        </w:rPr>
        <w:t>Straßennetz:</w:t>
      </w:r>
      <w:r>
        <w:rPr/>
        <w:br/>
        <w:t xml:space="preserve">Im Kartenausschnitt auf Blatt 2 erkennst du die Autobahnen und wichtige Straßen im </w:t>
        <w:br/>
        <w:t xml:space="preserve">heutigen Baden-Württemberg. Zeichne in die Landkarte mit rotem Stift römische Straßen ein. Benutze dazu dein Geschichtsbuch. </w:t>
        <w:tab/>
        <w:t xml:space="preserve">Was stellst du fest? </w:t>
        <w:tab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9:55:00Z</dcterms:created>
  <dc:creator>Horst Hicke</dc:creator>
  <dc:description/>
  <dc:language>en-US</dc:language>
  <cp:lastModifiedBy>Horst Hicke</cp:lastModifiedBy>
  <dcterms:modified xsi:type="dcterms:W3CDTF">2003-07-27T13:42:00Z</dcterms:modified>
  <cp:revision>3</cp:revision>
  <dc:subject/>
  <dc:title>Der Straßenbau der Römer  </dc:title>
</cp:coreProperties>
</file>