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3.png" ContentType="image/png"/>
  <Override PartName="/word/media/image22.jpeg" ContentType="image/jpeg"/>
  <Override PartName="/word/media/image14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49580" cy="356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405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0375" cy="273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74015" cy="431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31165" cy="431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14960" cy="431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73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25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17830" cy="4305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50850" cy="430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30530" cy="4305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63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97180" cy="431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2533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04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6725" cy="2940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136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84" r="-5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155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Ä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03225" cy="431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54025" cy="431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34975" cy="4305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0375" cy="419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2247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5:21:00Z</dcterms:created>
  <dc:creator>Horst Hicke</dc:creator>
  <dc:description/>
  <dc:language>en-US</dc:language>
  <cp:lastModifiedBy>Horst Hicke</cp:lastModifiedBy>
  <cp:lastPrinted>2004-01-19T20:03:00Z</cp:lastPrinted>
  <dcterms:modified xsi:type="dcterms:W3CDTF">2004-01-21T15:21:00Z</dcterms:modified>
  <cp:revision>2</cp:revision>
  <dc:subject/>
  <dc:title> </dc:title>
</cp:coreProperties>
</file>