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9580" cy="356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05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27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74015" cy="431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1165" cy="431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4960" cy="43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73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25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17830" cy="430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0850" cy="430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0530" cy="4305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3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7180" cy="431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53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6725" cy="2940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136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84" r="-5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15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03225" cy="431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4025" cy="431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4975" cy="4305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2247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5"/>
      <w:type w:val="nextPage"/>
      <w:pgSz w:orient="landscape" w:w="16838" w:h="11906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 xml:space="preserve">Kreuzworträtsel: </w:t>
      <w:tab/>
      <w:t>Kennst du die Namen der Tiere?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20:00Z</dcterms:created>
  <dc:creator>Horst Hicke</dc:creator>
  <dc:description/>
  <dc:language>en-US</dc:language>
  <cp:lastModifiedBy>Horst Hicke</cp:lastModifiedBy>
  <cp:lastPrinted>2004-01-19T20:07:00Z</cp:lastPrinted>
  <dcterms:modified xsi:type="dcterms:W3CDTF">2004-01-21T15:20:00Z</dcterms:modified>
  <cp:revision>2</cp:revision>
  <dc:subject/>
  <dc:title> </dc:title>
</cp:coreProperties>
</file>