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Deutschland – Die Landeshauptstädte:</w:t>
      </w:r>
    </w:p>
    <w:p>
      <w:pPr>
        <w:pStyle w:val="Normal"/>
        <w:rPr/>
      </w:pPr>
      <w:r>
        <w:rPr/>
        <w:drawing>
          <wp:inline distT="0" distB="0" distL="0" distR="0">
            <wp:extent cx="6396990" cy="857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857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ahre mit rotem Buntstift die Grenzen von Deutschland nach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rage die Länderkennzeichen der Nachbarstaaten (A, B, CH, CZ, DK, F, L, NL, PL) und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ie Namen der Landeshauptstädte in die Landkarte 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0" w:right="8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1:19:00Z</dcterms:created>
  <dc:creator>Horst Hicke</dc:creator>
  <dc:description/>
  <dc:language>en-US</dc:language>
  <cp:lastModifiedBy>Horst Hicke</cp:lastModifiedBy>
  <dcterms:modified xsi:type="dcterms:W3CDTF">2002-02-10T12:55:00Z</dcterms:modified>
  <cp:revision>3</cp:revision>
  <dc:subject/>
  <dc:title>Deutschland – Die Landeshauptstädte:</dc:title>
</cp:coreProperties>
</file>