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04185</wp:posOffset>
                </wp:positionH>
                <wp:positionV relativeFrom="paragraph">
                  <wp:posOffset>-342265</wp:posOffset>
                </wp:positionV>
                <wp:extent cx="3204210" cy="10281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4360" cy="10281240"/>
                          <a:chOff x="0" y="0"/>
                          <a:chExt cx="3204360" cy="1028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04360" cy="1028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2120" y="57096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ffcc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9136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ffcc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2320" y="6850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ffcc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2600" y="194256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ffcc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9720" y="145800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ffcc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22852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99cc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262836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99cc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41140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99cc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399996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99cc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34282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99cc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47998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99cc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354276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00ccff">
                              <a:alpha val="4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331416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00ccff">
                              <a:alpha val="4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43426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00ccff">
                              <a:alpha val="4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480" y="217116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00ccff">
                              <a:alpha val="4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9720" y="27424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00ccff">
                              <a:alpha val="4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25138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00ccff">
                              <a:alpha val="4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29710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00ccff">
                              <a:alpha val="4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31996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00ccff">
                              <a:alpha val="4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468576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00ccff">
                              <a:alpha val="4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171396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ff0000">
                              <a:alpha val="5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195516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ff0000">
                              <a:alpha val="5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125676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ff0000">
                              <a:alpha val="5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171396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ff0000">
                              <a:alpha val="5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080" y="239976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ff0000">
                              <a:alpha val="5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440" y="68572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ff0000">
                              <a:alpha val="5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720" y="82288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ff0000">
                              <a:alpha val="5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788616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ff0000">
                              <a:alpha val="5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2278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ff0000">
                              <a:alpha val="5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7424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ff0000">
                              <a:alpha val="5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41140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99cc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45712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99cc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70858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99cc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9143280"/>
                            <a:ext cx="216000" cy="216000"/>
                          </a:xfrm>
                          <a:prstGeom prst="flowChartConnector">
                            <a:avLst/>
                          </a:prstGeom>
                          <a:solidFill>
                            <a:srgbClr val="99cc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5pt;margin-top:-26.95pt;width:252.3pt;height:809.55pt" coordorigin="4731,-539" coordsize="5046,161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31;top:-539;width:5045;height:161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cc00" stroked="t" o:allowincell="f" style="position:absolute;left:6498;top:36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33ff" opacity="0.57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6840;top:90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33ff" opacity="0.57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6042;top:54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33ff" opacity="0.57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8436;top:252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33ff" opacity="0.57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7014;top:1757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0033ff" opacity="0.57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068;top:306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6633ff" opacity="0.57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301;top:360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6633ff" opacity="0.57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4788;top:594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6633ff" opacity="0.57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073;top:576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6633ff" opacity="0.57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4845;top:486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6633ff" opacity="0.57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4845;top:702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6633ff" opacity="0.57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954;top:504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ff3300" opacity="0.41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726;top:468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#ff3300" opacity="0.41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213;top:630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#ff3300" opacity="0.41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669;top:288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#ff3300" opacity="0.41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581;top:378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ff3300" opacity="0.41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498;top:342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#ff3300" opacity="0.41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441;top:414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#ff3300" opacity="0.41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011;top:450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#ff3300" opacity="0.41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353;top:684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#ff3300" opacity="0.41"/>
                  <v:stroke color="black" weight="9360" joinstyle="miter" endcap="flat"/>
                  <w10:wrap type="none"/>
                </v:shape>
                <v:shape id="shape_0" fillcolor="red" stroked="t" o:allowincell="f" style="position:absolute;left:6954;top:216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aqua" opacity="0.51"/>
                  <v:stroke color="black" weight="9360" joinstyle="miter" endcap="flat"/>
                  <w10:wrap type="none"/>
                </v:shape>
                <v:shape id="shape_0" fillcolor="red" stroked="t" o:allowincell="f" style="position:absolute;left:7068;top:254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aqua" opacity="0.51"/>
                  <v:stroke color="black" weight="9360" joinstyle="miter" endcap="flat"/>
                  <w10:wrap type="none"/>
                </v:shape>
                <v:shape id="shape_0" fillcolor="red" stroked="t" o:allowincell="f" style="position:absolute;left:6954;top:144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aqua" opacity="0.51"/>
                  <v:stroke color="black" weight="9360" joinstyle="miter" endcap="flat"/>
                  <w10:wrap type="none"/>
                </v:shape>
                <v:shape id="shape_0" fillcolor="red" stroked="t" o:allowincell="f" style="position:absolute;left:6156;top:216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aqua" opacity="0.51"/>
                  <v:stroke color="black" weight="9360" joinstyle="miter" endcap="flat"/>
                  <w10:wrap type="none"/>
                </v:shape>
                <v:shape id="shape_0" fillcolor="red" stroked="t" o:allowincell="f" style="position:absolute;left:7638;top:324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aqua" opacity="0.51"/>
                  <v:stroke color="black" weight="9360" joinstyle="miter" endcap="flat"/>
                  <w10:wrap type="none"/>
                </v:shape>
                <v:shape id="shape_0" fillcolor="red" stroked="t" o:allowincell="f" style="position:absolute;left:7752;top:1026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aqua" opacity="0.51"/>
                  <v:stroke color="black" weight="9360" joinstyle="miter" endcap="flat"/>
                  <w10:wrap type="none"/>
                </v:shape>
                <v:shape id="shape_0" fillcolor="red" stroked="t" o:allowincell="f" style="position:absolute;left:7524;top:1242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aqua" opacity="0.51"/>
                  <v:stroke color="black" weight="9360" joinstyle="miter" endcap="flat"/>
                  <w10:wrap type="none"/>
                </v:shape>
                <v:shape id="shape_0" fillcolor="red" stroked="t" o:allowincell="f" style="position:absolute;left:7866;top:1188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aqua" opacity="0.51"/>
                  <v:stroke color="black" weight="9360" joinstyle="miter" endcap="flat"/>
                  <w10:wrap type="none"/>
                </v:shape>
                <v:shape id="shape_0" fillcolor="red" stroked="t" o:allowincell="f" style="position:absolute;left:7068;top:-18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aqua" opacity="0.51"/>
                  <v:stroke color="black" weight="9360" joinstyle="miter" endcap="flat"/>
                  <w10:wrap type="none"/>
                </v:shape>
                <v:shape id="shape_0" fillcolor="red" stroked="t" o:allowincell="f" style="position:absolute;left:7011;top:378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aqua" opacity="0.51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866;top:594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6633ff" opacity="0.57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6270;top:666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6633ff" opacity="0.57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6327;top:1062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6633ff" opacity="0.57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6441;top:13860;width:339;height:3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6633ff" opacity="0.57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  <w:szCs w:val="22"/>
          <w:u w:val="single"/>
        </w:rPr>
        <w:t>Aufgabe: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 xml:space="preserve">Schreibe die Nummern für die  Körperteile 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n die richtigen Stellen im Körper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g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r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ultergelenk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hlkopf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stbein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rarmknochen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ich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bogen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gelenk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ckenknochen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üftgelenk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niegelenk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ßgelen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z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ng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e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Dünndar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chspeicheldrü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nddar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nchi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kdar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ftröh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iseröh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h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lüsselbe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stkor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niescheib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ienbe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enbe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hir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belsäule</w:t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18:00Z</dcterms:created>
  <dc:creator>Horst Hicke</dc:creator>
  <dc:description/>
  <cp:keywords/>
  <dc:language>en-US</dc:language>
  <cp:lastModifiedBy>Horst Hicke</cp:lastModifiedBy>
  <cp:lastPrinted>2006-03-08T20:27:00Z</cp:lastPrinted>
  <dcterms:modified xsi:type="dcterms:W3CDTF">2006-04-25T20:18:00Z</dcterms:modified>
  <cp:revision>2</cp:revision>
  <dc:subject/>
  <dc:title>Körperteile und Organe des Menschen-Lösungsblatt</dc:title>
</cp:coreProperties>
</file>