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>
          <w:trHeight w:val="510" w:hRule="exac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sere wichtigsten Laubbäu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e Eiche</w:t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40335</wp:posOffset>
                </wp:positionV>
                <wp:extent cx="2073275" cy="7428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7428240"/>
                          <a:chOff x="0" y="0"/>
                          <a:chExt cx="2073240" cy="7428240"/>
                        </a:xfrm>
                      </wpg:grpSpPr>
                      <wpg:grpSp>
                        <wpg:cNvGrpSpPr/>
                        <wpg:grpSpPr>
                          <a:xfrm>
                            <a:off x="263520" y="0"/>
                            <a:ext cx="1737360" cy="1256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01268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59960" y="457200"/>
                              <a:ext cx="977400" cy="79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885320"/>
                            <a:ext cx="2073240" cy="27997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596960"/>
                              <a:ext cx="132840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51120" y="797040"/>
                              <a:ext cx="112212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rot="3634800">
                              <a:off x="488160" y="55800"/>
                              <a:ext cx="79632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2440" y="5484960"/>
                            <a:ext cx="1917720" cy="1943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711360"/>
                              <a:ext cx="899640" cy="123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91280" y="0"/>
                              <a:ext cx="112644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65pt;margin-top:11.05pt;width:163.25pt;height:584.9pt" coordorigin="6653,221" coordsize="3265,11698">
                <v:group id="shape_0" style="position:absolute;left:7068;top:221;width:2736;height:19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068;top:221;width:1594;height:14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65;top:941;width:1538;height:125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6653;top:3279;width:3265;height:4321">
                  <v:shape id="shape_0" stroked="f" o:allowincell="f" style="position:absolute;left:6653;top:5705;width:2091;height:189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51;top:4445;width:1766;height:161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21;top:3278;width:1253;height:1799;mso-wrap-style:none;v-text-anchor:middle;rotation:61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6783;top:8859;width:3020;height:3060">
                  <v:shape id="shape_0" stroked="f" o:allowincell="f" style="position:absolute;left:6783;top:9979;width:1416;height:193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29;top:8859;width:1773;height:188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Europa wachsen viele verschiedene Eichen, zum Beispiel </w:t>
        <w:br/>
        <w:t xml:space="preserve">die Stieleiche, die Roteiche und die Traubeneiche. </w:t>
        <w:br/>
        <w:t xml:space="preserve">Die Eiche kann man gut an ihrem knorrigen Stamm erkennen.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Ihre Früchte, die Eicheln, wachsen meist eng nebeneinander. </w:t>
        <w:br/>
        <w:t xml:space="preserve">Eichen können 400 bis 1000 Jahre alt werden und wachsen </w:t>
        <w:br/>
        <w:t xml:space="preserve">etwa 25 bis 40 Meter hoch. Das harte Holz der Eiche wird zum Beispiel </w:t>
        <w:br/>
        <w:t xml:space="preserve">zur Herstellung von Möbeln, Weinfässern und Treppen benutzt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üher wurde die Eiche von den Menschen sehr verehrt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 galt als Zeichen für Freiheit und Kraf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Ahorn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 gibt viele verschiedene Ahornarten, zum Beispiel den Berg-Ahorn,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den Spitz-Ahorn oder den Feld-Ahorn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Blätter des Ahorns sehen aus wie eine Hand mit fünf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spreizten Fingern. Die Früchte haben zwei lange Flügel </w:t>
        <w:br/>
        <w:t xml:space="preserve">und werden deshalb auch Flügelfrüchte genannt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se kann man wie ein Horn auf die Nase kleben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 Wind drehen sie sich wie ein Propeller und fliegen davon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Ahorn kann 150 bis 500 Jahre alt werden und wächst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wa 18 bis 30 Meter hoch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Blätter des Ahorns dienen als Tierfutter und Einstreu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Holz ist sehr wertvoll. Es wird zum Beispiel für den Bau von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öbeln, Geigen und Gitarren benutzt. Die Flagge von Kanada</w:t>
        <w:br/>
        <w:t>zeigt ein rotes Ahornblat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12"/>
        <w:rPr/>
      </w:pPr>
      <w:r>
        <w:rPr>
          <w:rFonts w:cs="Arial" w:ascii="Arial" w:hAnsi="Arial"/>
          <w:sz w:val="22"/>
          <w:szCs w:val="22"/>
        </w:rPr>
        <w:t>Die Rosskastanie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Die Kastanie kann etwa 200 bis 300 Jahre alt werden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ffällig an der Kastanie sind die Blüten, die im Frühling blühen </w:t>
        <w:br/>
        <w:t xml:space="preserve">und bis zu 30 Zentimeter groß werden. Der Baum hat </w:t>
        <w:br/>
        <w:t xml:space="preserve">einen kurzen Stamm und wird etwa 20 bis 30 Meter hoch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hre Früchte wachsen in einer stacheligen Schale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und sind gutes Futter für Hirsche, Rehe und Wildschweine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üher wurden Kastanien oft auch an Pferde verfüttert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halb der Name „Rosskastanie“. Für Menschen sind die Früchte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genießbar und in unreifem Zustand giftig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 xml:space="preserve">Das Holz ist als Brennholz sehr gut geeignet.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2"/>
          <w:szCs w:val="22"/>
        </w:rPr>
        <w:t>Die Blätter, Blüten und Früchte haben eine besondere Heilwirkung</w:t>
        <w:br/>
        <w:t>und werden deshalb in Medikamenten verwendet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77" w:right="107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36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33:00Z</dcterms:created>
  <dc:creator>Horst Hicke</dc:creator>
  <dc:description/>
  <cp:keywords/>
  <dc:language>en-US</dc:language>
  <cp:lastModifiedBy>Horst Hicke</cp:lastModifiedBy>
  <dcterms:modified xsi:type="dcterms:W3CDTF">2006-04-21T20:19:00Z</dcterms:modified>
  <cp:revision>3</cp:revision>
  <dc:subject/>
  <dc:title>Unsere wichtigsten Laubbäume Teil 1</dc:title>
</cp:coreProperties>
</file>